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3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Horacio Jam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ustria Argenti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rca de Cumpleao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resin 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endo el programa de instalacin 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NEA DE 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taxis 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os 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de la aplicacin 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nel Resumen 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nel Ficha 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del sistema 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rra de ttulo 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cin de botones 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n de teclas de la ventana principal 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 ECI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mpos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isponibles 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S DE INFOR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l da 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 la semana 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l mes 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 los prximos n das 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LE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comercial y responsabilidad del autor 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s registradas 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D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angazo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ciones 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uturo 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 de errores y sugerencias 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cin y agradecimientos 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o contactar al autor ...........................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rca de Cumplea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las personas que cumplen aos dentr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per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ver quienes cumplen aos hoy, en esta semana, en este 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los prximos n das (estando n entre 1 y 1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en los listados de cumpleaos del da, de la semana o del 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ted puede ver el correspondiente da, semana o mes, anteri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 versin solo se pueden cargar hasta 450 personas por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tener ningn lmite la cantidad de archivos que puede uti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uenta con un sistema de proteccin que evita que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da las modificaciones realizadas al fichero y no guardadas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la mquina se cuel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vez que ejecute el programa, y tenga ste que ingres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rincipal, le dar la oportunidad de recuperar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uar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viene en dos vers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, llamada Cumpleaos distribuda como Cumpl2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es, llamada BirthDay distribuda como Birth2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XX indica el numero de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.0 en espaol se distribuye como Cumpl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requiere para funcionar OS/2 y los requer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s de ste. Fue testeado con la versin Warp 3.0 lomo roj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seguramente debe funcionar con el resto de las vers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rp (y no se si con OS/2 2.1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mpr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sta altura usted ya debe haber descomprimido el pa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cin, sino no estara leyendo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i acaso todava no lo descomprimi, hubque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en el que desea situar a Cumpleaos. Si no existi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n mando MD Nombre_de_Directorio para crearlo y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se en ese directorio utilizando CD Nombre_de_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en el subdirectorio elegido (el cual no es necesa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vaco) proceda a la descompr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 necesita el archivo Unzip.EXE de InfoZip que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ye en este paquete. Se requiere un descompresor 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ntener los atributos extendidos del ej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X:\Sendero\Cumpl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ndo X la unidad en la que se encuentra el paquete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ndero el camino hacia el paqu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descomprimido con xito, usted tendr lo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.EXE   (el ej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.DOC   (este arch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.CAS   (un archivo de fichas de cumpleaos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.CMD (el programa REXX de instal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(descripcin del progra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endo el programa de 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descomprimi el archivo, ejecute 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tipe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 instalacin le preguntar si desea colocar un c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bjeto para ingresar al programa en el escritorio (desktop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le preguntar si desea colocar un cono en el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, y en caso de responder afirmativamente, deber espec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ue accin (para informar los cumpleaos del da, de la sem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es o de los prximos n das donde deber especificar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cualquier motivo se borraran estos conos, ta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orio como del grupo de inicio, vuelva a ejecutar Instal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vuelva a c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alacin ya est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se requiere ningn tipo de configurac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LA LINEA DE 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[/F:ArchNom.Ext] [/V:X] [/P:NN] [/D] [/S] [/M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Cumple sin parmetros para ingresar a la venta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utilizando el archivo por defecto ("Cumple.C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otro archivo coloque su nombre y extensi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forzar la aparicin de la ventana, an cuando no hay nad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a aos durante el perodo utilice /V:S. Por el contrari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fuerza la no aparicin de la ventana de informacin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no hayan personas que cumplan aos en el perodo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el valor por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las personas que cumplen aos en los prximos 10 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la opcin /P: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las personas que cumplen aos en el da de hoy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las personas que cumplen aos en esta semana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las personas que cumplen aos en este mes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un listado simple de los parmetros que admite,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o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utilizar tanto maysculas como minsculas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utilizar tanto la barra ("/") como el guin ("-")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par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os puntos (":") son op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mbin puede utilizar una convinacin de todos ello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LA LINEA DE 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/F:Arch1.Cas -vs /D /V:N /S -fArch2 -M -P5 /p15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 hace que utilice el archivo Arch1.Cas, fuerza la apar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entana de informacin y luego muestra las personas qu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en el da de hoy entre los que estn en el archivo Arch1.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ntana aparecer an si nadie cumple aos en el da de h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fuerza la no aparicin de la ventana de informacin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fija si alguien cumple o cumpli aos en la se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, y solo si hay alguien aparece la ventana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ndo los cumpleaeros tambin del archivo Arch1.Cas. Luego 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Arch2 (sin extensin) y muestra las personas qu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en el mes actual (si no hay nadie ni aparece la ventana)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 revisa si hay alguien que cumpla aos hoy o dentr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ximos 5 das y por ltimo revisa entre hoy y los prximos 15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ultimo parmetro fuera /F:NombArch.Ext, abrira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del programa utilizando el archivo NombArch.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pudo apreciar, los parmetros se procesan en el orden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gresa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LA VENTA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rincipal cuenta de los siguientes ele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men del sistema (que aparece al pulsar el cono que 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zquierda de la barra de ttu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barra de ttulo (en la parte superior central de la ventan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botn para minimizar la ventana (a la derecha de la bar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men de la aplicacin (inmediatamente debajo de la bar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panel de Resumen (en la parte central izquierda de la ventan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panel de Ficha (en la parte central derecha de la ventan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sector de botones (en la parte inferior de la vent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 de la aplic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en de la aplicacin hay dos sub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mple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submen Archivo usted tiene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o : para crear un nuevo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rir : para abrir un fichero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ardar : para guardar el fichero que se est utili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ardar Como : para guardar el fichero actual con un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rmacin del Producto : muestra la versin actual del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lir : cierra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acceder a algunas de estas opcion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s convinaciones de teclas en la ventana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ardar con Alt-G o Alt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lir con F3, Alt-X o Alt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casos de convinacin de teclas del tipo Alt-X,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sted debe presionar la tecla ALT, y mientras la ma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onada debe pulsar la tecla X. F3 es la tercer tecla de fu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submen Cumpleaos usted tiene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 Da : para obtener un listado de las personas del fich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bierto actualmente y cumplen aos h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a Semana : para obtener un listado de las personas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abierto actualmente y cumplen aos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 Mes : para obtener un listado de las personas del fich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bierto actualmente y cumplen aos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os Prximos das : para obtener un listado de las person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actual que cumplen aos entre el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oy y n das hacia adelante, pu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pecificar n entre 1 y 18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LA VENTA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acceder a algunas de estas opcion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s convinaciones de teclas en la ventana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 Da con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a Semana con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 Mes con Ctrl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los Prximos das con Ctrl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os estos casos, Ctrl-X significa que hay que presionar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y mientras se mantiene apretada se aprieta la tecla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nel de resu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panel de resumen (en la parte central izquierda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), se muestra el nmero de la ficha actual y el nmero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as del fichero abi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mero siempre se completan con ceros para tener 3 dg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en esta seccin apar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/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 que estamos interactuando con la ficha nmero 23,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que se est utilizando tiene 126 fic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ajo, en este mismo panel se muestra la edad de la person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a actual (de acuerdo a su fecha de nacimi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nel Fic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panel ficha se muestran los datos de la fi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que se guardan en la ficha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apell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echa de nacimiento, dividida en da, mes y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do con el ejemplo, nos mostrar la informacin de la f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23 de la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: Juan An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llidos: L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cimiento : 15/06/19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LA VENTA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 del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del sistema es el men estndar de las aplicaciones de OS/2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odas sus opciones estn disponibles debido a qu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no permite cambiar su tamao. Debido a esto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, Ocultar y Maximizar no estn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to de las opciones pueden ser utilizadas y causan el 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Mover para mover la ventana principal a travs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mover la ventana arrastrando la barra de ttul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ero del ratn o pulsando Al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Minimizar para reducir la ventana a su mnimo tamao, un co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ual se ubicar en el visor de ventanas minimizadas,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 ocultar, de acuerdo a la forma en que est configura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taa de Ventana en la carpeta de configuracin de Cumple a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cede pulsando con el botn derecho del mouse sobre el co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y seleccionando Valores en el men emer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minimizar la ventana principal pulsando con el pun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atn sobre el cono minimizar (en el extremo superior derech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rincipal) o pulsando Alt-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Cerrar para terminar la ejecucin de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utilizar, como se explic anteriormente, Alt-F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o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Lista de Ventanas para ver el listado de las ventanas ac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 este u otros programas). Tambin puede acceder a est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Ctrl-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rra de tt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rra de ttulo contiene informacin del funcionamiento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enido de la barra de ttulo es el mismo que identific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en el listado de ventanas (al que accede con Ctrl-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que aparece en esta barra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ombre de la aplicacin "Cumplea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ombre del fichero actual (o Anonimo.CAS si todava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asign un nombre al fich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asterisco antes del nombre del fichero si se le realiz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al fichero (altas, bajas o modificaciones) 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 han sido guardada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LA VENTA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cin de bot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ltimo, en la parte inferior de la ventana principal usted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o bot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l boton Editar (o pulse la tecla E) para editar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icha actual en la ventana de edicin. Con esto usted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los nombres, apellidos y la fecha de nacimiento de la f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Nueva (o pulse la tecla N o Insert) para crear una nueva fi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 aparecer la ventana de edicin sin nombre ni apelli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 01/01/1990. Modifique esta informacin por la adecua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Enter para aceptar o Esc para cance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Borar (o pulse B o Delete) para borrar la fi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leccionar esta opcin se le pedir confirmacin antes de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cha actual. Una vez seleccionada la opcion y confirmada, la f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odr ser recupe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Anterior (o pulse A o la flecha hacia arriba) para v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la ficha anterior. No tiene ningun efecto si esta v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cha nmer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Siguiente (o pulse S o la flecha hacia abajo) para v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la siguiente ficha. No tiene ningun efecto si esta v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tima ficha del ficher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n de teclas de la ventana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 Insert para crear una nueva fi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ara editar la informacion de la fi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 Delete para borrar la fi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 Flecha Arriba para ver la fich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 Flecha Abajo para ver la ficha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para ver los cumpleaos d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para ver los cumpleaos de la 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para ver los cumpleaos del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para ver los cumpleaos de los proximos n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o Alt+G para guardar el ficher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para abrir el men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para abrir el men de cumple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+X, F3 o Alt+F4 para cerrar la aplicac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VENTANA DE EDI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m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de edicin est dividida en 5 cam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ell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 de na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 de na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o de na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e al nombre de los primeros dos campos, usted puede utilizarl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proposito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:   Aniversario de Cas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llidos: Ana y Jose Lo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ualquier otra cosa que se les ocu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si nos quedamos con el objetivo original del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mpos son para nombres y apellidos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otros tres campos se deben ingresar dia, mes y 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imiento de la persona (o bien del matrimonio). La fecha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a (el programa lo confirma) y pasada (no se pueden ing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s futuras). Esta fecha es indispens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campos de Nombres y Apellidos usted puede utiliza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, tanto letras y nmeros como cualquier otro simb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ampos aceptan hasta 32 caracteres (aunque en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no pueda verlos to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tar de un campo al otro utilice la tecla Tab (o Alt+Tab para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ntido contra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campos de dia, mes y ao de nacimiento, usted puede ya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esar los nmeros correspondientes, o bien utilizar las flech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y para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os se deben ingresar en formato de 4 cifras. Por ejemplo 1996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96!). Se aceptan aos entre 1900 y 2100 (pero para utilizar el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va a tener que esperar a llegar a l ya que no se pueden 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s posteriores a la act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completados los cinco campos, pulse enter para aceptar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ton Aceptar, o Esc o el boton Cancelar para cancela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VENTANAS DE INFOR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l 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ntana informa las personas del fichero utilizado qu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en la fecha especificada y la cantidad de aos que cump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barra de ttulo aparece la fecha a la que se hace refere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formato DD/MM/A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cha especificada cuando aparece la ventana es la fe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 usted puede pasar a una fecha anterior o pos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los botones Anterior o Siguiente o pulsando su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ermite marcar de a uno a la vez con el nico obje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o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leccionar Cerrar, se cierra la ventana de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 la Sema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ntana informa las personas del fichero utilizado qu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en la semana especificada, la cantidad de aos que cumple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a de la semana especificada en que cump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barra de ttulo aparece la fecha inicial y final de la se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que se hace referencia en el formato DD/MM/AAAA al DD/MM/A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mana utilizada cuando aparece la ventana es la seman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 usted puede pasar a una semana anterior o pos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los botones Anterior o Siguiente o pulsando su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ermite marcar de a uno a la vez con el nico obje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o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 seleccionar Cerrar, se cierra la ventana de informac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- VENTANAS DE INFOR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l 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ntana informa las personas del fichero utilizado qu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s en el mes especificada, la cantidad de aos que cumple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a del mes en que cump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barra de ttulo aparece el mes y el ao al que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en el formato Mes de AAAA. (ej: Abril de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s utilizado cuando aparece la ventana es el mes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 usted puede pasar a un mes anterior o pos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los botones Anterior o Siguiente o pulsando su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permite marcar de a uno a la vez con el nico obje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o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leccionar Cerrar, se cierra la ventana de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eaos de los prximos n 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ted selecciona "de los Prximos das" del men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 pulsando Ctrl-P, usted llega a una pequea ventan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que usted tiene que especificar la cantidad de das hac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o en el cual usted desea conocer quienes cumplen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introducida esta cifra (que no puede estar fuera del r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 180), aparece una ventana de informacin similar a las 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o que no tiene las opciones Siguiente y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ted est accediendo a la ventana de informacin utiliz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P:NN esta primera ventana no aparece ya que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la cantidad de das en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en la ventana de informacin, aparecen los nomb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llidos de las personas que cumplen aos antes de que pa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de das especificados, la edad que cumplen y l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s que faltan para su cumple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barra de ttulo aparecen tanto la fecha actual como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(que es dentro de NN 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ted termina esta aplicacin pulsando el botn Cerrar igual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tras ventanas de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la ventana principal, cuando invoca cualquiera de estas cua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s de informacin, estas siempre aparecen, tengan 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, como si se hubiera especificado el parmetro /V: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nea de mand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LE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comercial y responsabilidad del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freeware, lo que significa que usted tiene der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zar y distribuir este programa tanto como quiera en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e realice ninguna modificacin. Esto no le da derech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lo en ninguna man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e provee como est. Sin ninguna garanta expl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implcita de que haga otra cosa que ocupar espacio en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utor no se hace responsable de los daos que pudiera cau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este programa (tanto materiales como sentimenta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ted al utilizar este programa asume completa responsabilidad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de la utilizacin de es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s registr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y OS/2 son marcas registradas de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s es marca registrada de Microsoft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D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nga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la primera versin del programa, y si Dios quiere no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la l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ya se enteraron por los prrafos precedentes este program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por lo que no tienen que pagar nada por l. Sin embargo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muchos das frente al monitor de mi computadora. Y si con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ndolo, voy a pasarme muchos das 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entablemente no puedo darme el lujo de dedicarle mucho tiempo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mo la mayora de los mortales, tengo que trabajar. Pero te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erte de trabajar en forma independiente (para mi mismo)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o acomodar los horarios como ms me conv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pretendo, es que si le gusta este software, enve un do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utor con lo que usted crea que vale el esfuerzo rea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rsin est limitada a 450 fichas por fichero (las que supo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n suficientes para la mayoria de los usuar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ao de nacimiento que acepta es el 1900 y el ltimo el 2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 hasta 32 caracteres para los nombres y 32 para los apell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utu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 la primera versin de este producto, y espero que no s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. En las proximas versiones esp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regarle ayuda e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cion de Los Cumpleaos desde la ltima fecha lab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 carpeta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es DOS 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Versiones en otros lenguajes (ademas de Espaol e Ingle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aos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 D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 de errores y sugerenc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 la primera versin del programa, por lo que es proba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 errores. De hecho, lo somet a numerosas pruebas, de las c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 completamente airoso. Por lo tanto no aseguro que tenga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ingn programa est exc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tecta algn problema, enveme lo antes posible una nota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a, E-Mail o NetMail segn le convenga), detallando lo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el error y las condiciones en que se produce. En lo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a su equipo (procesador, memoria, espacio de disco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a de video, versin de OS/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o lado, si tiene sugerencias para mejorar el produ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amelas saber. No hace falta que mande un donativo para que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ga una sugerencia. Solo hace falta que me parezca raz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pueda dedicarle tiemp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cin y 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o dedicar este programa a mi mam y a mi pap que me sopor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as, y no molestan demasiado cuando me quedo trabaj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las 4 de la ma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o agradecer a mi hermano Guillermo por la idea. A el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rri que haga este programa, solo que lo quera para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r que seguir esperando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o agradecer a mi hermano Eduardo por conseguirme bibliogr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rca del Presentation Manager, sin la cual no hubiese podid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ya que estamos agradezco a mi hermano Ricardo, para que no se po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oso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o agradecer a Juan Jos Comellas por su apoyo in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quiero agradecer a IBM por realizar este maravilloso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ontactar al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ted me puede encontrar escribindom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Indart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mas del Mirador (17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-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rica del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or Internet E-Ma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amilis@econ.uba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or NetM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901/113.3 por FidoNe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5:700/221  por EcoNet Sudamric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