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 Tabl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by D.J. van Enckev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pplication with a Windows application in my mind which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character and copy it to the clipboard. Well, this is, sort of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ogram to OS/2. It also was a good lesson in OS/2 programming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d to find out how to resize a dialog box with its content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nt dialo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my three day project and that it will help starting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OS/2 P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uncrippled (maybe only a bit limited in its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without any need to register it o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you use it on your own risk, you can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e responsible for any damage done to you, your computer or you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was aware of the problem that caused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rogram is straight forward, just copy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disk and make an program object for the file asci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do that I will refer you to the OS/2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is program should run on any version of OS/2 from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However I did not test it on any other computer than my own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machine, so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program is in one zip compressed fil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cii.zip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doc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ex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c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h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rc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ico The icon (Okay I stole it from the OS/2 Warp 4.0 Font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.def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 The makefile for VisualAge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.$mm An extra file for VisualAge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.dep The dependenc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ource-code of this program freely, however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could append this notice to any program you wr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some or all of this code: "Portions of this program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, a freeware program written by D.J. van Enckevort. Copy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rtions remains the property of D.J. van Enckev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I very much appreciate it if you give me a notice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you can ask them by email, you should se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kevor@dds.nl and give me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name and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of the program (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of the program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question (that's what it is all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referably) Where did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referably) OS/2 version number and fixp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need more information I will probably as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look on my homepage for (possible) information. The UR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encke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am not aware of any bugs, if you find one, fix it!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not to be a programmer, you can mail a description of your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will see what I can do. Nothing is guaranteed, but hey, thi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, 1998 Statically linked ibmcom30.lib, so cppom30.dll (included with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) isn't needed anymore. March 16, 1998 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4, 1998 Birth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(sneaky) advertisement. I am writing a program called Sound SchemeManager, with which you can manage your OS/2 Warp 4.0 sound schem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schemes, rename, change or copy schemes and import or export the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this program will give OS/2 Warp 3.0 (and 2.1?) sound schemes to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