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 Task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veNet, 1:170/1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a very simple program to change the 'J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a session.  There's really not a l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o run Switch and choose the sess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as 'Jumpable' or 'Non-Jump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ter revision may make this program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But that could be far into the future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There i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for this program or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The user of the program assumes all risk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confident that this program will not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any way, by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full responsibility for any adverse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 Now with that out of the way --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nd let me know if you are using Switch!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n idea of whether this program has bee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s, as it has been for me.  Also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and/or problem reports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70/11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