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d-short 2.0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S/2 2.0 or higher                         10.10.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 files,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 file, used by c.cmd and o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ocumentation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necessary to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 a shortcut-substitute for the "cd"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specify a substring for each path eleme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nto; the path separator is a space instead of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ier to type. A directory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-short, it is adequat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new program object will open a WPS entryfiel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ubstrings like with "c" at the command line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the located directory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one of the directories in your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ATH command), preferably into one of the fir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quick access. Or insert the new cd-shor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 of your config.sys file (changes will be active after re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.cmd and the similar o.cmd file if you want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s. Insert for example the drive letter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rder of the drive letters. If you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, cd-short will only search i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and o.cmd are producing a file c:\c_temp.cm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your root directory, you can update the tw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hanging the two occurrences of "c:\c_temp.cm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inciple, you can use directory name substring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but of course there is the fear to get into a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wildcard * if you don't remember a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 directory with the occurence "xyz"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. A very inconrete input on large disks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rmally beginning to search in the root and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o begin the search in the current directo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rst argument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subdir sub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iod, C is only searching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must not be used with backslash or slash (us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 "456" shows that the given part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at the beginning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"456" and there are two dir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"456", the dir name with the leftmost occurrence of 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and "abc456def", "abc456def"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of the substring is identical like "abc456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456defghi", the shorter directory name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longer directory names more comfortably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f you don't use dos- or windows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together with the * parameter lets you search a dirnam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 level. To search through 4 di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nam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oes this job. With CC it's adequat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.cmd file is independent from cd-short. It opens the WP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cmd file concats the "C" with the "OF" command: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the WPS folder of the located directory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short directory current and start CREATOBJ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gram object on your desktop, pointing to O.CMD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ens an entryfield where you can ente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S folder of the located directory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only works with FAT and HPFS volumes, not wit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ince first cd-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of WP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on large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with spac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programs I've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 PmCalc 1.0, a PM calculator with automatic clipbo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and scientific functions (a "must-have-freew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TinyAlarm 2.0/2.1, a simple countdown with a slid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, an alarm by entering alarm time and a ch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 Simple Zipshell, a handful tiny batchfil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 and ARJ-files with the WPS; requires 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 IPF builder. Your input is a more simple and intellig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Automatic linking, window arrangement, help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, line drawing and other features. Share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Backup tool (coming soon). Creating file list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and deleted. Detailed include/exclude crit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ogether with InfoZip. Very useful for backup with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d MAKEIPF into Compuserve OS2DF1 7, the others in OS2US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intern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dev32\makeip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wpsutil\p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