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cd-short 2.0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OS/2 ab 2.0                             10.10.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-Dateien, vom Benutzer aufzu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-Datei, wird nicht direkt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Dokumentation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ies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zur Erstellung eines Programmobje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t eine Alternative zum Kommandozeilen-Befehl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n�gt, Teile von Verzeichnisnamen ("substrings") einzugeb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werden soll; zwischen den abgek�rzten Verzeichnis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Backslash" \ , sondern Leertaste gedr�ckt. Es kan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aufwerke hinweg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gibt man normaler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d-short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ein neues Programmobjekt �ffnet ein klein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fenster, in dem Substrings wie hinter dem "C"-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arauf wird der WPS-Ordner des gefund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in ein Verzeichnis, der in der PAT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(Die PATH-Liste wird mit dem Befehl PATH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Zugriffszeit zu erreichen, sollten Sie eines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Verzeichnisse w�hlen. Sie k�nnen aber auch ein neu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 anlegen und dieses unter PATH in der CONFIG.SYS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t nach Neustart akti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Festplatten-Buchstaben haben, f�gen Sie i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die Laufwerksbuchstaben, z. B. C: D: E: ei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, in der die Suche stattfinden soll.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Laufwerksbuchstaben eingef�gt werden, sucht cd-shor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erstellen eine Datei c:\c_temp.cmd.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er Root haben wollen, �ndern Sie die Dateien einfa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, indem Sie statt "c:\c_temp.cmd" einen anderen Namen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mal in jed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zipiell kann man Substrings mit nur einem Buchstab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nn kann es nat�rlich passieren, da� man im fals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einem Substring kann einfach nur das Jokerzeichen *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ein Verzeichnis, das "xyz" enth�lt, und zwar in 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-Ebene. Bei einer wenig konkreten Eingabe kann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einige Sekund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beginnt die Suche normalerweise in der Root (Wurzel)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ldeten Pfad. Um im angemeldeten Pfad die Suche zu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das erste Argument mit einem Punkt begin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unterpfad unterunter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wird dann nat�rlich nur das aktuelle Laufwerk durchsu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 wird grunds�tzlich NICHT mit eingegeben. (Gottseid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eispiel "456" zeigt, da� der Pfadname nicht mit "456"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"456" lediglich ent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zwei Pfadnamen "456" enthalt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und "abc456def", wird "abc456def" gew�hlt, wei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56" im Pfadnamen weiter link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der Substring an der selben Position wie "abc456d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c456defghi", wird der k�rzere Verzeichnisname gew�h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gal, ob Klein- ode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funktioniert nicht, wenn Sie Umlaut-Gro�buchstaben hi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der wirkliche Dateiname Umlaut-Kleinbuchstab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l�ngere Pfadnamen auch in der Kommandozeil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(wenn Sie keine DOS- und Windows-Programm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N�TZ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erm�glicht zusammen mit dem * Parameter die Suc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s in einer bestimmten Verzeichnis-Ebene. Um 4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nach einem bestimmten Pfadnamen durchzusuchen, w�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macht CC. Mit CC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"OF" (open folder) �ffnet den WPS Ordner des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s. Die Datei of.cmd ist im Prinzip unabh�ngig von cd-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o.cmd verbindet den "C" mit dem "OF" Befehl. Nachdem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funden worden ist, wird der dazugeh�rige WPS-Ordner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das Verzeichnis an, in dem sich die cd-short 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CREATOBJ. Es erscheint ein neues Programmobjek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, das auf o.cmd verweist. Doppelklick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�ffnet ein kleines Eingabefenster, wo sie w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Befehl Substrings eingeben k�nnen. Der WPS-Ordner des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wird darauf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funktioniert nur mit FAT- und HPFS-Laufwerken,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seit der letzt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e �ber mehrere Laufwerke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zeic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von WPS-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ein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bei gro�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mit Verzeichnisnamen, di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reeware-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: Umfangreicher Taschenrechner mit wissensch.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lieren Fehlermeldungen, komfortabler Clip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und Hex-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: Version 2.0 und 2.1: Kurzzeitwecker als 60-Minuten-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gabe absoluter Weckzeit, Chime (wiederho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ps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  Datensicherungs- und L�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Textdatei-Dateilisten nach divers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t mit zip zusammen. Sehr n�tzlich bei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: Simple Zipshell, eine Handvoll kleiner Batch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it ZIP- und ARJ-Dateien elegant �be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pf:  IPF-builder. Eingabe eines einfach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eren ASCII-Formates. Automatische Q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ise, Fensteranordnung, Fu�noten, Helptable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Quelltextgr��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ch: (ab Mitte bis Ende Juli 1995, auch DOS, nur deut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pelte Buchf�hrung f�r Selbst�ndige und klein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e GmbH's. Arbeitet wie ein Compiler. Inp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ind Textdateien. Umfangreiche INF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&gt; 350 Buchungss�tze pro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gibt es in Compuserve OS2DF1 7, den Rest in OS2UG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rnet sind sie auch zu 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dev32\makeip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wpsutil\p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il auch auf dem M�nchner Uni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