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Master 1.1 Maintene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DVR.SYS = The floppy tape driver.  This driver will be used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d tap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DVR.SYS = The parallel tape driver.  This driver will be used for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ed tap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C15DVR.SYS = The TC-15 tape driver.  For users who are using the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Systems TC-15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 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the drivers in your BackMaster directory.  They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ld drivers.  You will need to reboot the system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se change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 Issues Address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)  Unable to access floppy tape drives after using Back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performing any BackMaster tap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systems had to be rebooted in order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to the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)  Error #69 : Unable to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enable this function, you will need to modify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your config.sys.  Find the driver stateme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es to you (i.e. DEVICE=FTDVR.SYS).  When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line, you will add a /m after the drive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.e. DEVICE=FTDVR.SYS /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)  Error #76 : Error in Data Could not B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is occured during a backup,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erroneously given.  During a verify or re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error means that we could not correct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C) the damaged section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)  Support for newest Conner 250, MicroSolutions 250, and IOmeg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0 tap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me of the newer drives used a new interfa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Master had to change the drivers in order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new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)  Driver locks system with some parallel tap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parallel drives locked the system when you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ccess the drive.  This problem only occu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s using SMC Parallel Port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 Other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s #73 and Errors #52 were occasionally being re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neously by the system.  During testing, these wer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.  In some cases, however, these are not erroneou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 #73 is encountered, try loading the driver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onfig.sys.  #73 is normally a device driver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counter an Error #52, then try reformatting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