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, 12-9-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which caused the REXX-script to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OS/2, it didn't work with OS/2's own CMD.EXE (I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-command which only works with 4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which caused dirty screens. Under CMD.EX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CHO is ON, while under 4OS/2 (at leas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s ECHO OFF. While running with ECHO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all the calls to external program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is file,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10-9-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Aug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, for priva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