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CMD version 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uud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in it's original form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stribute it with this document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istribute a modified version of this program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this program into your own program, howev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 original author in both the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m I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) or incidental damages, even if I am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-script will automatically log on to the Internet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news and optionally hang u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REXX-script, you will need some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 most OS/2 BBSes/FTP-sites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.ZIP    The REXX-script uses some function from this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xx.ZIP  This is a program to exchange mail and ne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in SOUP-format.  You can use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exchange mail and news with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check the installation-section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P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2SQ.ZIP   This program exports and imports mail and new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message-base to the SOUP-forma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-reader which supports the SOUP-form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his.  If you use another message-base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to find a similar program for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KILL.ZIP   This is used to terminate a PPP-connect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P, you can use the SLIPKILL.EXE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S/2 Warp Internet Connection. 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process-killer to kill PP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x indicates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mailreader ofcourse. I think you should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ce mailreader and then find equivalents of the softw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 use timEd/2 here (originally a fidonet-reader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entioned above, and it 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using MAIL.CMD, you will first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the programs mentioned above.  I suggest you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your mail and news manually, before you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script.  This way you can first test the setup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f they are set up correctly, you can start using MAI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MAIL.CMD, you will probabl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which can be found at the top of the REXX-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uration-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on't use the SOUP-format to exchange your mail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hange or delete some checks, which a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ipt.  These checks are used to display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o determine whether a given program must be star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no new mail and news is available to send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send mail and news doesn't need to be star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an be changed to support your own format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out any harm (the script just gets a little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).  To find these checks, search for "End of SOUP-pa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P-packets".  They are in lines (approximatically) 83, 174, 2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ables which can be foun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-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This variable specifies a file in which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and the output of external programs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to be a valid filename, el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erver   This variable specifies the name of your news-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determine when the news-serv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so the exchange of mail and new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1     This variable specifies the maximum number of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wait while waiting for the news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.  This timer will star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ly after the connection is initialised (e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P or SLIP is started). If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-out value, the REXX-script will be termin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0 will disable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2     This variable is the same as the timeout1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at this timer will start after a connec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iven by the modem.  This feature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REXX login-script, and requires a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-script.  See the time-out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File  This variable is used to specify a file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time-out.  See the time-out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Kill      This variable specifies the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the connection with the internet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a program which kills PPP.EXE or S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one thing in common.  If a prg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 or not specified, the function will not be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an editor which directly supports the SOUP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need the import and export-function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gImport and prgExport-variables can be deleted o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.  If a dir-variable is empty or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n't be changed during that opera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gRecv and prgImport-programs has to execut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on't have to set the dirImport-variable (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r ofcourse to do set it).  Here are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Connect   This variable specifies the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to the Internet.  When used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Connection, this will normally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tarts PPP.EXE or SLIP.EXE with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in the background (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, because you normally start PPP or SL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M Dialer, there exists a program which fetch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for you, called PPPFK101.ZIP on mos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xport    This variable specifies the program which is us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ail and news ready for sending to the Intern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UPER/SOUP2SQ-configura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OUP2SQ -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Send      This variable specifies the program which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mail and news to the Internet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ER/SOUP2SQ-configuration, this should be 'SOUPER -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Recv      This variable specifies the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new mail and news from the Interne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ER/SOUP2SQ-configuration, this should be 'SOU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Import    This variable specifies the program which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mail and news into your message-bas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ER/SOUP2SQ- configura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OUP2SQ -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xport    This variable specifies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Export-program is executed.  In a SOUPER/SOUP2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this should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2SQ.CFG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end      This variable specifies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Send-program is executed.  In a SOUPER/SOUP2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this should be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reply-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Recv      This variable specifies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Recv-program is executed.  In a SOUPER/SOUP2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this should be the directory where SOUP2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for SOUP-packets which have to be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message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mport    This variable specifies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Import-program is executed.  In a SOUPER/SOUP2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this should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2SQ.CFG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all variables correctly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script as indicated under the installation-sectio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P-packets, you should be ready to automatically fetch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from the Internet.  For example, if you have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other programs at specified times, you can fetch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at night when the lines of your provider aren't bu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error-checking and the two timers,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isn't terminated if something goes wro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high phone-bills because the connection wasn'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 error.  However, I don't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I said almost impossible, not totally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configuration-sections, there are two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REXX-script. The first one can always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special changes. Normally you will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to a high value, especially if you use a login-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dialing when your provider is busy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something goes wrong during the login-fas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econd timer (since the second timer only star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-message is received from the modem). However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r, you need to have a REXX login-script (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trigger the second timer from a login response-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 and you will have to make a change to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r is started when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File-variable is found (note that during init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MD this trigger-file, if found, is deleted). So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r you have to change your REXX login-scri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-file after a CONNECT-message is received.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find the right spot, especially if you know REX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. Just putting the following line at the right p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CHO. &gt; &lt;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l in the name you specified in the triggerFile-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). The quotes have to be included. When you've don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the second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 just execute MAIL.CMD from an OS/2 command promp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placed MAIL.CMD isn't contained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o to that directory first ofcourse)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, it will export new mail and new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, connect to the Internet, send and receive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onnection and import the received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a parameter on the command-li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t this parameter, but if a parameter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script won't terminate the connection after receiv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You can use this feature if you want to use other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like FTP, WWW etc. This way you won't be 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.CMD has received new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aware of one bug. The output of all externa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al messages are written to a logfile.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redirect the output from the DETACH or STAR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redirecting the output from the started or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en the output of a started program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the logfile can't be used by my own program anymo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 is allowed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 don't redirect the output of the progra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gConnect-variable, since this is normally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tarted in the background using START or 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use DETACH to start PPP or SLIP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your screen saying "The process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7"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knows a solution to this problem, please let me k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t the bottom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MAIL.CMD to work, first try to do all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is means you have to execute all the comma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rg-variables from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, you have to check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If everything works all right, something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REXX-script. Please check the documentation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you skipped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't find the error, and you know REXX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gram yourself. If you fix a problem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incorporate it into newer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x the problem yourself, please send a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bottom of this document for my addresse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blem, the version of MAIL.CM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of which you think it can be useful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the problem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I would like to hear from yo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me an email or netmail, a postcard would also be nic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likes the stamps). If you appreciate this program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e (a poor student) some money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this program on an as-time-permits basi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uggestions, tips etc about the program itself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 would like to hear from you. Also,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his program, I would like to hear th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rsenden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80/804.2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Ruu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uwendijk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43 BN Wo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o-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bank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:  #    : 628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: Ruu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: Wo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