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fons version 0.96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96-97 Mikael Kjell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 do Alfons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fons is a program that copies the information from a Audio Co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(CD) digitaly.  Because it copies the information (ones and zer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gitaly there is no quality loss.  It makes a perfect digital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riginal information (CD) and saves it as a standard RIFF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a RAW PCM-file on your harddrive.  Not all CD-ROM drives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thou. For a list of CD-ROM drives that is tested with Alf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wn bugs / miss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fons doesn't check if there is enough space free on the hard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nly 44100 Hz samples and 16-bit samples are supported.  Althou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sible to have a CD with 22050 Hz samplerate I have never seen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me a note if you do se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ture enhanc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ewrite the program as a PM-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ix so that one could grab more than one track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dd de-jitter support for CD-drives that makes jitter nois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bbing tracks.  If anyone have the de-jitter algorithm please se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e so that I can add it to alf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ed CD-ROM's that works with Alf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a CD-ROM drive that works with Alfons, please send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of brand and model to one of the addresses below and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uded in future releases of Alf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ow is a list of tested CD-ROM drives that is capable of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hiba XM-3201, XM-3401, XM-3501, XM-3701 (SC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hiba XM-5602B (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y CDU-31A, CDU-33A (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nasonic CR-562B (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nasonic CR-562-J (Gravis Ultrasound 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kamichi MJ4.4 (SCSI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xtor PX-83CS, PX-20TS (SC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uilt in CD-ROM in IBM's Think Pad 760CD (IDE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oneer DR-A10X (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C 8V (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arnes Peripherals International CDD-820 (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sung CD-Master 8E SCR-830 (IDE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ai E2850UA (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ting the latest version of Alf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latest version of Alfons can be downloaded from the Alfons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ge.  The address is: "http://www.algonet.se/~mikkje/alfons.htm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to contact me for any reason such as reporting bu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uests for a specific feature, make a job offering or maybe even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donation to a unemployed poor student you can reach me on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ail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kael Kjell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imstagatan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2 56 VLLIN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CKHOLM, 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kael Kjell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, 2:201/293.100 (fido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kje@algonet.se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