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Guide to Using Dylan/T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an/TK is an experimental TK binding for the Mindy Dyla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definitely usable, it is not intended to be an "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" product.  The implementation strategy virtually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some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ding operates by starting a "wish" interpreter as a slav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both Tcl routines and data between the Mindy interpreter and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However, Dylan/TK provides an abstraction layer that should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or even eliminate the need for users to be familiar with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language.  For example, the following Dyla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constant text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make(&lt;frame&gt;, height: 500, fill: "both", side: "bottom", expand: #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constant text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make(&lt;text&gt;, in: text-frame, relief: "sunken", font: normal-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: "both", side: "right", expand: #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constant text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croll(text-window, in: text-frame, fill: "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produce the effect as the following Tcl/Tk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.text-frame -heigh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.text-frame -fill both -side bottom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.text-frame.text -relief sunken -font normal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.text-frame.text -in .text-frame -fill both -side right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ar .text-frame.scroll -command {.text-frame.text yvie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ext-frame.text configure -yscrollcommand {.text-frame.scroll 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.text-frame.scroll -in .text-frame -fill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eing considerably clearer to the average Dyla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implementation to work you must have a copy of "w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system.  This implementation was developed upon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cl/Tk" but should work any version Tk implementation after 3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4.0.  Since version 4 introduces incompatible change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present) expect all features to work under 4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Dylan/Tk, you should import module Tk from library T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&lt;window&gt; class, a variety of subclasses represent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widgets, and a variety of support routines.  All of these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detail below.  However, the user will sometimes find that he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by going to the book "Tcl and the Tk Toolkit"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rhout, which explains the widgets' behavior in more depth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ylan program which uses the Tk library will automatically create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ndow (which is accessible via the *root-window* variabl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read to process events upon that window.  You build an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widgets and "packing" them into windows -- either the roo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top-level windows, or into subwindows of the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imple application might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method main (program-name :: &lt;string&gt;, #rest 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(&lt;message&gt;, text: "Hello, world!", aspect: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de: "to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(&lt;button&gt;, text: "Okay", relief: "rais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: curry(destroy-window, *root-window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and: #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-window(*root-window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method m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text message and a pushbutton, packs them into the roo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s, and makes the root window visible.  It then exit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leaving just the event processing thread active.  When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it will destroy the root window (and all its subwindows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indows left, the event thread exits,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just as easily specified "command: exit", which would force the Dy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it, killing off all threads, and thus destroying the windows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try it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any other Dylan object, are typically created via "make"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different varieties of keywords which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get Specif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clude the "aspect:" and "command:" keywords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ecise effects depend upon the defini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clude the "relief:" keyword in the above examp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most (if not all) widgets, and have pretty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for all of them.  (Some keywords, like "text:", are not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dgets, but are common and predictable enough that user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fer their effec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clude the "side:" and "expand:" keywords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used to control the positioning and resizing of the new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ir "parent" windows.  They are, for the most part,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"pack" function.  In very rare cases, you will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window without (yet) packing it into another window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you can specify "pack: #f" to defer calling "pack"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which are passed into "make" or into many other Tcl/T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into to Tcl/Tk as strings, and thus it is sometimes mos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m as strings in Dylan.  Most Dylan/Tk functions therefor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s parameter values.  However, you will usually find it easi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icher set of types within Dylan's type system.  Parameter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monly include instances of the following native Dyla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ccasionally include others on a case-by-case basi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classes are also frequently accepted as paramet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k-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ext-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ext-ma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Dylan/Tk functions which return values typically cast the resul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aningful Dylan types before returning them.  However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where this proves impractical, and result values remain as &lt;string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explicitly cast into appropriate type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 function returns the values of all th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idget.  Since it can't guess what the types of these values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they simply remain as &lt;string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ust specify "callback" functions for Dylan/Tk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ypically specified via the "command:" keyword to make.  On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where these functions take parameters, they will be pass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, and may include "\" quotation characters.  You may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-unquote" to strip out backslashes or to call "tk-as" to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-as(&lt;boolean&gt;,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ard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seem to apply universally to all widget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oncerned with presentation details of the widget's window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dge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e background color to be used within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it is a color name, like "Black" or "LightBrown"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integers, like #x3a7 or #x3000a000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e size of the border to be placed arou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this will be an integer which specifies the number of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may also use string values like "1c", "1m", "1i", "1p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centimeters, millimeters, inches, and "points" respectiv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is typically combined with the "relief: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a bitmap which will be displayed when the user'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idget.  The most useful forms will be "name" to specify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tandard cursor font, or "@Sourcefile fgColor" to loa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e background color to be used within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it is a color name, like "Black" or "LightBrown"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integers, like #x3a7 or #x3000a000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what sort of 3D border should be display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.  This must be one of: "flat" (default), "groove", "rais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dge", or "sunk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by no means universal, but tend to mean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a bitmap which will be displayed in the given wid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seful forms will be "name" to specify a name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font, or "@Sourcefile fgColor" to load the cursor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an action to be taken when a particular widget is "invo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values associated with the widget change.  Typica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ylan function, but it may also be a bit of Tcl cod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directly by the interpreter.  The number of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passed to the function vary depending on the widge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 be passed in as &lt;string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ring which specifies the font to be used for any 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thin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whether the given widget is in an "active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any widget which accepts a "command:" keyword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as well.  Acceptable values are "normal", "disable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"active" (for butt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ring which will be displayed in the widge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pendent way.  A few widgets also take a "label: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cts much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a "variable" containing a value which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get.  If the variables value changes, the widget is upd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get allows editing, the variable will be updated afte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an/Tk programs will typically supply a &lt;tk-variable&gt; objec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  (These will be explained in a later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s much like the "textvariable:" keyword, but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somewha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type &lt;window&gt; represents any one of a wide variety of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doesn't include pseudo-widgets like menu entries, text t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s (which will be discussed later).  They are almost alway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"make", which accepts all of the standard options described abov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packer" options "name:", "in:", "after:", "before:", "si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and:", "padx:", "pady:", and "pack:".  (Packing will be described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.)  All windows except &lt;toplevel&gt;s must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by some means -- either directly via "in:" or indirectly via "aft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efore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right to specify a "debug name" for the window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:" option.  If you refuse this right, one will be creat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automatically created as a result of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k" library.  This is the top level window "*root-window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mall set of methods which operate upon all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onfigure (widget :: &lt;window&gt;, #all-ke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ccepts pretty much the same options as initializ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change the stat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onfiguration (widget :: &lt;window&gt;) =&gt; (result :: &lt;sequence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mplete list of options for the given widget. 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a sequence of the switch name, rdb name, rdb class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ue.  The "value" will be a string, which may be converte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ing form via either "tk-as" or "tk-unqu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ap-window (window :: &lt;window&gt;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a window is displayed on the screen.  *root-window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pped initially, so nothing will appear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p-window(*root-window*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unmap-window (window :: &lt;window&gt;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window from the display.  This is handy to keep fro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ates of newly defin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estroy-window (window :: &lt;window&gt;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obliterate a window, removing it from the scree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ack (window :: &lt;window&gt;, #all-keys) =&gt; (window :: &lt;window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xplained in the next section.  You should never need to cal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either specified "pack: #f" when making the window or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npack" function to remove it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unpack (window :: &lt;window&gt;) =&gt; (window :: &lt;window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ides a window which has previously been packed into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still exists, and may be updated or repacked into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pack the window into a different parent --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re some sort of top level window (i.e. *root-window* or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oplevel&gt; or &lt;menu&gt;), windows must be "packed" into some contai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will appear on the screen.  The Dylan/Tk "pack" function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Tcl/Tk function described in "Tcl and the Tk Toolkit"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there for more complete information.  However, we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overview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slave" (i.e. non-top-level) window must be packed in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specify this window either directly, via "in: pare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"before: sibling" or "after: sibling".  (The lat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window should have the same parent a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bling", and that they should be placed just before or after the sib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"packing order".)  If no parent is specified explicitly, Dylan/T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ssumes "in: *root-window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ide:" option specifies where the widget should be plac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ich follow it in the "packing order".  If you specify "side: "left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widgets which are packed into the parent after this on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created later or because of a "before:" or "after: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somewhere to the right of this widget.  Note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placed on the parent's absolute left side, becaus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cede this one in the packing order have "first dibs" on pri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.  Possible values for this option are "left", "right", "to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ttom" -- the default is "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w1 = make(&lt;listbox&gt;, in: *root-window*, side: "lef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w2 = make(&lt;text&gt;, before: w1, side: "to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w3 = make(&lt;scrollbar&gt;, after: w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d up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w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w1     |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|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2 comes first in the packing order (because of the "before: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empts the top of the root window.  W1 comes second, and grab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remaining space, leaving a small chunk on the right for W3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s which might be packed after W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available are "anchor:", "expand:", "fill:", "padx: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dy:", which are explained in the book.  "Expand:" typically take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le "fill:" takes one of "x", "y", "both", or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pack" function will remove a window from the control of the "pa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a side effect, remove it from the display.  The window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can be updated or repacked via the "pack" function. 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get errors if you try to specify a different parent when you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ylan/Tk widget has a default set of "bindings" which determin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to X events like button or key presses.  These may b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ia the "bind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bind (window, event :: &lt;string&gt;, command) =&gt; (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pecifies an action to be performed when an X eve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t" occurs.  Typically this is a nil-adic Dylan function, but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bitrary line of Tcl code.  A typical binding might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(l1, "&lt;Double-Button-1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() do(print-config, current-selection(l1)) end meth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Dylan/Tk to call "print-config" on eac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in the &lt;listbox&gt; "l1" whenever the leftmos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utility functions which allow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or a particula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-binding (window :: &lt;window&gt;, event) =&gt; (result :: &lt;string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window's binding for a single event.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n explicit binding, this will be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-bindings (window :: &lt;window&gt;) =&gt; (result :: &lt;sequence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mplete list of explicit bindings for a window. 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quence will be a &lt;pair&gt; of event-name 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have the ability to take an obsessive interest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variable".  They may update their contents or appeara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's value changes, or they might update the variable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 action.  Because this level of monitoring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ylan variables, Dylan/Tk users must instead us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ctive-variable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" on "&lt;active-variable&gt;" requires a "value:" keyword and accep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"class:" keyword.  If specified, the class defines the logic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's value.  The "value" slot will always contain a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lthough "value-setter" will accept arbitrary type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) and attempt to convert them to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Dylan function to be executed when an activ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hanges (i.e. becomes \~= to the old value).  This metho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"command:" keyword to "make".  It will be invoked with bo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ld value at some point after the value is chang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pdated immediately (i.e. asynchronously), while th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mmand are executed sequentially along with event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variables will typically be passed as values of "variable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-variable: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an/Tk provides types corresponding to all of the standard Tcl/Tk wi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utt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#"activebackground", #"activeforeground", #"bit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command", #"disabledforeground", #"font", #"height", #"state", #"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textvariable", #"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ctivate (button) =&gt;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activate (button) =&gt;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voke (button) =&gt; 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eckbutt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#"activebackground", #"activeforeground", #"bitmap", #"comm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disabledforeground", #"font", #"height", #"offvalue", #"onval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selector", #"state", #"text", #"textvariable", #"variable", #"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ctivate (button) =&gt;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activate (button) =&gt;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lect-value (button) =&gt;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select-value (button) =&gt;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ggle-value (button) =&gt; 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nubutt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#"activebackground", #"activeforeground", #"bit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disabledforeground", #"font", #"height", #"menu", #"state", #"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textvariable", #"underline", #"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ctivate (button) =&gt;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activate (button) =&gt; 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adiobutt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#"activebackground", #"activeforeground", #"bitmap", #"comm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disabledforeground", #"font", #"height", #"selector", #"state", #"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textvariable", #"value", #"variable", #"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ctivate (button) =&gt;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activate (button) =&gt;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lect-value (button) =&gt;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select-value (button) =&gt; 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nva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#"closeenough", #"confine", #"height", #"insertbackgr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insertborderwidth", #"insertofftime", #"insertontime", #"insertwid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scrollincrement", #"scrollregion", #"selectbackgr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selectborderwidth", #"selectforeground", #"width", #"xscrollcomm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yscroll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xview (canvas :: &lt;canvas&gt;, index) =&gt; can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yview (canvas :: &lt;canvas&gt;, index) =&gt; can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ocus (canvas :: &lt;canvas&gt;) =&gt; result :: &lt;canvas-item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ocus-setter (value :: &lt;canvas-item&gt;, canvas :: &lt;canvas&gt;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can-mark (window :: &lt;canvas&gt;, #rest coords) =&gt;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can-dragto (window :: &lt;canvas&gt;, #rest coords) =&gt;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lect-item (window :: &lt;canvas&gt;, index) =&gt;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reate-arc (canvas, x1, y1, x2, y2, #rest opts) =&gt;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nclude: #"extent", #"fill", #"outline", #"start", #"stip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style", #"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reate-bitmap (canvas, x1, y1, #rest opts) =&gt;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nclude: #"anchor", #"bit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reate-line (canvas, points :: &lt;sequence&gt;, #rest opts) =&gt;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nclude: #"arrow", #"arrowshape", #"capstyle", #"fi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joinstyle", #"smooth", #"splinesteps", #"stipple", #"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reate-oval (canvas, x1, y1, x2, y2, #rest opts) =&gt;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nclude: #"fill", #"outline", #"stipple", #"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reate-polygon (canvas, pnts :: &lt;sequence&gt;, #rest opts) =&gt;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nclude: #"fill", #"smooth", #"splinesteps", #"stipp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reate-rectangle (canvas, x1, y1, x2, y2, #rest opts) =&gt;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nclude: #"fill", #"outline", #"stipple", #"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reate-text (canvas, x1, y, #rest opts) =&gt;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nclude: #"anchor", #"fill", #"font", #"justify", #"stip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text", #"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reate-window (canvas, x1, y1, #rest opts) =&gt;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nclude: #"anchor", #"height", #"width", #"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ostscript (canvas, #rest opts) =&gt; result :: &lt;str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nclude: #"colormap", #"colormode", #"fontmap", #"he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pageanchor", #"pageheight", #"pagewidth", #"pagex", #"pag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rotate", #"width", #"x", #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#"exportselection", #"font", #"insertbackgr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insertborderwidth", #"insertofftime", #"insertontime", #"insertwid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scrollcommand", #"selectbackground", #"selectborderwid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selectforeground", #"state", #"textvariable", #"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cursor (entry, index) =&gt;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view (entry, index) =&gt;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lete (entry, index, #key end: last) =&gt;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sert (entry, index, #rest elements) =&gt;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-all (entry) =&gt; result :: &lt;str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-elements (entry, index, #key end) =&gt; result :: &lt;str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can-mark (entry, #rest coords) =&gt;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can-dragto (entry, #rest coords) =&gt;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lect-adjust (entry, index) =&gt;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lect-clear (entry) =&gt;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lect-from (entry, index) =&gt;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lect-to (entry, index) =&gt; 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#"geometry", #"height", #"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n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#"bitmap", #"font", #"height", #"text", #"textvariable", #"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n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stbox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#"exportselection", #"font", #"geometry", #"selectbackgr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selectborderwidth", #"selectforeground", #"setgrid", #"xscrollcomm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yscroll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urrent-selection(listbox, #rest rest) =&gt; indices :: &lt;sequenc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earest(listbox, y-coord) =&gt; index :: &lt;integ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ize(listbox) =&gt; result :: &lt;integ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xview(listbox, index) =&gt; lis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yview(listbox, index) =&gt; lis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lete (listbox, index, #key end) =&gt; lis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sert (listbox, index, #rest elements) =&gt; lis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-all (listbox) =&gt; result :: &lt;str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-elements (listbox, index, #key end) =&gt; result :: &lt;str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can-mark (listbox, #rest coords) =&gt; lis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can-dragto (listbox, #rest coords) =&gt; lis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lect-adjust (listbox, index) =&gt; lis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lect-clear (listbox) =&gt; lis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lect-from (listbox, index) =&gt; lis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lect-to (listbox, index) =&gt; listbo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nu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#"activebackground", #"activeborderwidth", #"activeforegr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disabledforeground", #"font", #"postcommand", #"selec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ctivate-entry (menu, index) =&gt;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lete (menu, index, #key end) =&gt;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isable-entry (menu, index) =&gt;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enable-entry (menu, index) =&gt;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nfigure-entry (menu, index, #rest options) =&gt;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entry-configuration (menu, index) =&gt; result :: &lt;sequenc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voke-entry (menu, index) =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ost (menu, x, y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npost (menu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yposition-entry (menu, index) =&gt; result :: &lt;integer&gt;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dd-command (menu, #key state, command, label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dd-checkbutton (menu, #key variable, label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dd-radiobutton (menu, #key variable, value, label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dd-cascade (menu, #key menu, label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dd-separator (menu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wish to assocaiate a menu with a menubutt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it "in:"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ssag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#"aspect", #"font", #"justify", #"text", #"textvari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n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#"activeforeground", #"command", #"font", #"from", #"la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length", #"orient", #"showvalue", #"sliderforeground", #"sliderleng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state", #"tickinterval", #"to", #"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-value (scale) =&gt; result :: &lt;integ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t-value (scale, value) =&gt; sca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rollba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#"activeforeground", #"command", #"orient", #"repeatdel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repeatinterval", #"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croll (widget, #key, #all-keys) =&gt; 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-units (scrollbar) =&gt; (#rest units :: &lt;integer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t-units (scrollbar, #rest Units) =&gt; 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croll" function exists to reduce the inefficiency inh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ndard" method of connecting widgets to scrollbar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new scrollbar with the given orientation (i.e. "vertic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rizontal") and connects it via lower level mechanisms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.  All of the applicable creation and packing options for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x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#"exportselection", #"font", #"height", #"insertbackgr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insertborderwidth", #"insertofftime", #"insertontime", #"insertwid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selectbackground", #"selectborderwidth", #"selectforeground", #"setgr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state", #"textvariable", #"width", #"wrap", #"yscroll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yview (text, index) =&gt;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lete (text, index, #key end) =&gt;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sert (text, index, #rest elements) =&gt;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-all (text) =&gt; result :: &lt;str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-elements (text, index, #key end) =&gt; result :: &lt;str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can-mark (text, #rest coords) =&gt;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can-dragto (text, #rest coords) =&gt;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lect-adjust (text, index) =&gt;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lect-clear (text) =&gt;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lect-from (text, index) =&gt;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elect-to (text, index) =&gt;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leve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#"geometry", #"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no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will hopefully be described at greater length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of this document, but for now you are encouraged to check the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&lt;text-index&gt;, &lt;text-mark&gt;, and &lt;text-tag&gt; all represen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s of a &lt;text&gt; window.  Functions are provided to le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instances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-index&gt;s represent an "absolute" index within a &lt;text&gt; object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lots -- "line" and "character".  "Make" on &lt;text-index&gt;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:" keyword and accepts an optional "character:" keyword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).  Lines numbers start at 1, while characters start at 0,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first character of a &lt;text&gt;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(&lt;text-index&gt;, line: 1, character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reate and manipulate &lt;text-index&gt;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ext-at (line, character) =&gt; result :: &lt;text-index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ine-end (line) =&gt; result :: &lt;str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s (cls == &lt;text-index&gt;, value :: &lt;string&gt;) =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s (cls == &lt;string&gt;, value :: &lt;text-index&gt;) =&gt; text-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-at" function provides a convenient shorthan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-index&gt;s.  You might, for example replace the above "make"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t(1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ne-end" creates a reference to the last character of the nam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-mark&gt; objects represent more abstract character posit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efer to the same character even if other text is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ey have two slots -- "value" and "name", and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&lt;text&gt; widget via the required "make" keyword "i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&lt;text-mark&gt; with the name of a "standard" Tcl/Tk mar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or "insert", then the new object will pick up the valu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Tcl/T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reate or manipulate &lt;text-mark&gt;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s (cls == &lt;string&gt;, object :: &lt;text-mark&gt;) =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s (cls == &lt;text-index&gt;, mark :: &lt;text-mark&gt;) =&gt; text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marks (text :: &lt;text&gt;) =&gt; result :: &lt;sequenc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rks" function returns a sequence containing all of the mark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&lt;text&gt;.  This will include both the "standard" Tcl/Tk marks and 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.  These will not necessarily be "==" to the origi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-tag&gt;s represent attributes which may be associated with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characters in a specific &lt;text&gt;.  You may specif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ties or event bindings for the characte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ticular &lt;text-ta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-tag&gt;s are created within a particular &lt;text&gt; via "make"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n:" keyword.  Optional keywords include "name:", "bgstipple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gstipple:", "font:", and "underline:".  Although tags are not widge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"configure", "configuration", and "bind" functions. 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characters to &lt;text-tag&gt;s via "add-tag"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pon &lt;text-tag&gt;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nfigure (tag, #rest options) =&gt; 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nfiguration (tag, index) =&gt; result :: &lt;sequenc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bind (tag, event :: &lt;string&gt;, command) =&gt; 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s (cls == &lt;string&gt;, object :: &lt;text-tag&gt;) =&gt;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dd-tag (tag, #key start, end: last) =&gt; 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move-tag (tag, #key start, end: last) =&gt; 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ags (text :: &lt;text&gt;) =&gt; result :: &lt;sequenc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ete-tag (tag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aise-tag (tag, #key past :: &lt;text-tag&gt;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wer-tag (tag, #key past :: &lt;text-tag&gt;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xt-range (tag, #key start, end) =&gt; result :: false-or(&lt;pair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vas-item&gt;s represent different graphical entity within a &lt;canvas&gt;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-shape" function returns a &lt;canvas-item&gt; corresponding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hape.  These may be used to delete, resize, move, or re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 Although canvas items are not widgets, they support the "config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 and "bind" functions.  The configuration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or a given item depend upon its type.  You should consul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reate-..." functions for a list of opt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operate upon canvas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configure (item, #rest options) =&gt; it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nfiguration (item, index) =&gt; result :: &lt;sequenc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bind (item, event :: &lt;string&gt;, command) =&gt;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ete-item (item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aise-item (item, #key past :: &lt;canvas-item&gt;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wer-item (item, #key past :: &lt;canvas-item&gt;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ove-item (item, x :: &lt;object&gt;, y :: &lt;object&gt;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cale-item (item, x-origin, y-origin, x-scale, y-scale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tem-coords (item) =&gt; result :: &lt;sequenc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tem-coords-setter (value :: &lt;sequence&gt;, item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tem-type (item) =&gt; result :: &lt;string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 event bindings to access the window, mouse coords, 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 a "focu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 the interface to provide a more uniform object-oriente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&lt;window&gt;s, &lt;text-tag&gt;s, and &lt;canvas-item&gt;s.  (This would probabl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le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rly versions of Dylan/Tk don't support the entir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/Tk, users may wish to interface directly with the underlying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This capability is provided by the Tk-extension module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user decides to use these capabilities to provide a firm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cl/Tk subsystem (e.g. the "wm" command), we would willingly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into future versions of this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ex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funtion tk-as (cls :: &lt;class&gt;, value) =&gt; result :: &lt;object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conversions comparable to "as", but adds some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e outside tk -- for example, tk-as(&lt;boolean&gt;, "1") == 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ish to add methods to this function for any new dylan typ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ut-tk-line (#rest pieces)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l of the input arguments into strings (using "tk-a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tates them into a line of tk input, and sends then to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 process.  This routine expects no results and therefore does no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careful to include spaces between distinct tok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, since "put-tk-line" will cheerfully combine several string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Tk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-tk-function (#rest pieces) =&gt; result :: &lt;str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es the input into a tk command, executes i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s a string.  Pauses execution of the current thread until the 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call "tk-as", "tk-unquote", or "parse-tk-lis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depending upon the expected resul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join-tk-args (#rest object) =&gt; result :: &lt;str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tring containing the tk representation (via "tk-as"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,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ake-option (option, value) =&gt; option :: &lt;str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tk "option" switch out of option name and an arbitr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may be an &lt;integer&gt;, &lt;string&gt;, &lt;symbol&gt;, or &lt;true&gt;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#f, then an empty string (i.e. no option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arse-tk-list (string, #key depth, unquote, start, end) =&gt;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 string returned by a tk function and converts it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lues.  Values will either be 'words' or subsequences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string contains list grouping (i.e. '{' and '}'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pth is not #f, all groupings below the given depth will b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strings.  If "unquote" is true, then result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ed through "unqu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k-quote (object :: &lt;object&gt;) =&gt; result :: &lt;str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whatever quotation is necessary to get the data to WISH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objects, this is the same as "tk-as(&lt;string&gt;, ...)"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quotation on strings to make sure brackets and such like come ou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k-unquote (string :: &lt;string&gt;) =&gt; result :: &lt;str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s away all quotation from a string.  This will und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s required to imbed brackets and such like inside a tk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alled for any user level string, just as "tk-as"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or any othe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onymous-name (#key prefix = "w") =&gt; result :: &lt;str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unique new (but unexciting) name for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