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Ma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Filter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-specific advanced-options provide a set of less-frequen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ying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advanced-options, you need to specify a SEL-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 file".  As with other SEL-specific contro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odifying ALL_FILE.CTL (the ACCESS_CONTROL_FILE) --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with the intermediate-mod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-options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GoServe working directory (actually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he SRE-Filter WORKDATA_DIR directory).  Thus,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L_FILE.CTL) an advanced-options file, you should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r SRE-FIlter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, the following entry in ALL_FIL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RE-Filter to use D:\GOSERVE\DATA\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hree sets of options that may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se entries should appear on a single lin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; are comments).  The following docume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.  We also recommend perusing the ADV_OPT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 SRE-Filter's (optional) pre- and post-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Filter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Filter add-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Filter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, at most, one MIME entry (latter entri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