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 Oc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FAST variant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AST provides faster throughput for a user-specified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.  The operative assumption is that many requests are "si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 require the full power of SRE-Filter.  If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 fall into this "simple request" category, then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low powered (but faster) filter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SREFAST requires that the site administrator specify which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AST should attempt to process.  However, for reque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"specified", and for requests that are too complicated, SREF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ass the request to SREFILTR for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you will never loose functionality by using SRE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REFAST, you'll need to set GoServe's Filter to be SREFAS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, you'll need to specify the selectors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simple requests".  The easiest way to do this i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FAST configurator (you can access this via SREFAST.H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 contains a detailed description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AST can be seen as a more flexible alternative to SREFQ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isadvantage is that it demands more carefu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e recommend careful reading of the hints and cautions section at th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      end of this document.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eatures of SRE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feature of SREFAST is that it's much smaller t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Filter program (SREFILTR.80).   Loading, and executing, SREF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mallness means that it doesn't do nearly as much as SREFILT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have several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of the  common server side includes will be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caching algorithi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s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rtual directori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imple form of access contro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 standard mime typ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-filtering (recording in log files)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LY, for requests that SREFAST can't/won't deal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RE-Filter is called.  Thus, you need not loos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en starting SREFAST, you must shut down GoSer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tart SREFAST by changing the FILTER tab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noth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REFAST does not check SRE-Filter's load balanc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REFILTR is called (i.e.; to deal with a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FAST can't handle) , load balancing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REFAST does not call SRE-Filter's PRE-Filter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FILTR is called, PRE-Filter(s)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guring SRE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f SREFAST requires modification of the INITFAS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ration file. This modificaiton file can be readi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REFAST configurator, SREFAST.HTM, which should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ITFAST.80, a special "binary" configuration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nary file contains a REXX stem variable, herein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OIT. variable.  Each request recieved by SREF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entries stored in the DOIT. stem variables (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ary configuration file).  If a match is found, 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in the matching entry will dictate how the reques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.  If there is no match, then SREFILTR.80 is  immediate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scribes the possible "options" that DOIT.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:   Required. The target "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or requested by the client will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can include * (wildcard) characters in 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:  Optional. The numeric IP address, or Host alia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is val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NOT running multiple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hould NOT specify a SERV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If SERVER is not specified, the entry is vali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therwise, it's value will be compared agains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 address of the target server (as provided by GoSer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ST: request header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SERVER is specified, and neither the numeric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HOST: request header match the value of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ntr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:  Optional. The directory containing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not specified, the GoServe default data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 DIR starts with a url (that MUST begin with http:/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quests that match this entry will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hen redirecting, you can include an * at the end of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ppend the selector" (or the file portion of the select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rget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:  Optional.  The "host nickname"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NOT running multiple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NOT specify a SERV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HOST is only used to resolve REPLAC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side includes. If you specify a SER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 HOST, the "generic host" variab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We highly recommend coordinating the valu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ER, HOST, and DIR with the HOSTS. entri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NAMEONLY:  Optional.  Modifies the 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apping requests to files, SREFAST can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 optio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) It can append the selector (DIR_NAMEONL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) It can append &lt;u&gt;just the file name&lt;/u&gt;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or (DIRNAME_ONL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_NAMEONLY controls which method to use; if DIRNAME_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then method i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Assuming DOIT.1.!DIR='D:\PERSONAL' and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/STUF/FOO.BAR, then the following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DIR_NAMEONLY=0,  D:\PERSONAL\STUF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DIR_NAMEONLY=1,  D:\PERSONAL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default value, used if DIR_NAMEONLY is not specified,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DIR is not specified, DIR_NAMEONL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SI:   Optional.  If set to 1, then this entry contains 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. If not set to 1, the entry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SI's, regardless of it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REFAST uses "pre-compiled" cache files to han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SSI=1, and if SEL contains wildcards, then multip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ME:  Optional. Mime type.  The Mime type of this request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standard SRE-Filter method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type is used (based on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: Optional.  A space delimited list of allow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the client did not provide a usernam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(SREFILTR) is called.  SREFILT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this username is in USERS., then PWDS is also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DS:  Optional. A list of allowed passwords, with each wor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ed with the corresponding word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iven that USERS is satfisfied,the appropriate word in PW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d against the password provid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f this word does not match the password, the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ter (SREFILTR)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value of * means "any password will 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CHE:  Optional.  If set to 1, then this entry will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ECORD:  Optional.  If set to 1, then this entry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no POST-Filter action will occur: no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_ALL file, no recording in the .LO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e entry WILL be recorded (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-Filter mechanis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:  Optional.  If filled in, thi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y qualified name of a trigger file.  When S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it's SSI cache, it always checks the file-stamp of the "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";  and will not use the cache entry if the file stam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d.  However, if an INCLUDEd file has changed, SRE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not detect the change;  and will instead use the out-of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che entry.  By using a trigger file, you can specif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file-stamp to check (i.e.; an INCLUDE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FAST uses a "first match" criteria -- the first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selector is used. That is, "best match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tries with NOCACHE=1, or with USERS (and PWDS)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e HIGHLY RECOMMEND enabling (and using) GoServe's cach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(that is, when security requirements are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documents with "dynamic server side includes"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d, but documents with "static" server side inclu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 (note that case does not matter). We lis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appear in the "stem" file. If you are using the configu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 worry about such techincal arc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0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1.!SEL=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1.!DIR="http://my.site.net/index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2.!SEL="index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2.!SS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2.!MIM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T.3.!SEL="IMGS/*.GIF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DIR_NAMEONL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DIR="d:\IM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MIME="image/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NORECOR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SEL="BBS/BBS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SS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USERS="JOE FRANK BOB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PWDS=" EOJ CRAB *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SEL="HELLO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SERVER="OUR.SITE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DIR="D:\WWW2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MIM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6.!SEL="/HELLO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6.!NOCACH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IT. stem variabl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T.nn.!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n is an integer, and tail is one of the option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IT.0 entry should be set to the  number of DOIT.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number of words" in DOIT.4.!USERS must matc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in DOIT.4.!P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Use of a leading / in DOIT.n.!SEL is optional (leading /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IT.5 applies only to requests to the OUR.SITE.N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DOIT.6 and DOIT.5 had their number reversed, then the OUR.SI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ould NEVER be found (since the "generic" HELLO.HT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fir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DOIT.7 entry would NOT be examined (since DOIT.0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ould create a text file similar to the above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REFAST configurator to transform it into a "SREFAS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REFAST and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dite processing of server side includes, SREFAST will star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tml compiler" daemon.  This daemon (running in a seperate threa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ine the INITFAST.80 configuration file and determine which fil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rocessed for server side includes.  It will attempt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, and will save results to special 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request for such an SSI file arrives, SREFAST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special cache file.  It will then check for a few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ynamic" string replacements, and send the docum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html file contains a SELECT, OPTION, #EXEC, or INTERPRET keyphr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file will NOT be processed by SREFAST.  That is, the ma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REFILTR.80) will be used to process documents that conta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keyphrases.  Therefore, it is pointless and wasteful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T. entries that refer to HTML documents that contain any of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REFAST does NOT check generic "trigger 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check the "own" filestamp, and the optio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; mismatches cause the main filter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SREFAST assumes that the special cache file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REFAST SSI daemon")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rder to prevent this cache from becoming seriously out of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emon will refresh the cache periodically (by default, every 1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is refresh rate by changing the REFRES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AS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most all of the REPLACE keyphrases will be processed. 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TS and COUNT keyphrases -- if such as keyphras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FAST will not proces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re are NO dynamic replacements (and none of the verbo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phrases), SREFAST will instruct GoServe to cache the "compi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.  Note that versions of GoServe older then 2.50 migh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ognize when a change occurs in a "cached, pre-compil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force SREFAST to "recompile", you can delete all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ST extension in SRE-Filter's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int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AST should be used with SRE-Filter version 1.2j (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may take a minute or so (depending on how many SSI entries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REFAST to initialize.  We recommend immediately hit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quest (any request) after starting GoServe with SREF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asily done with DOGET.CMD (DOGET.CMD is an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nstalled into your GoServe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REFAST processes a request, most of SRE-Filter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checked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ALIAS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VIRTUAL directories are NOT checked (se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ACCESS control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The USER database (and associated privileges)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Pre-filter processing is NO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The SAVE_STATE and  HIT_SUPERUSER_SUPPRESS feature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PUBLIC_URL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OWNERS are recognized  (OWNERS are not checked for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Virtual directories WILL be used when  resolving the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SSI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ost-filtering options (WRITE_LOGS, RECORD_OPTION, POST_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FILTER_NAME,RECORD_ALL_FILE, and HIT_OWNER_SUPPRES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sed (and if you specify a .!HOST field, it's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sed as a host-nickname when  looking u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-filtering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default, SREFAST assumes that .HTM and .HTML document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side includes.  To force SREFAST to process SSI's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!SS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specified a lot of !SSI files (say, you wildc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y), you may need a fair amount of disk sp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d files.  As a precaution, SREFAST will always le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M free (see the DISK_FREE variable in SREFAST.80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ata directory disk (it's where the cached files are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limit is exceeded, cached files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AST does some checking of "trigger" files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s for documents that contain server side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FAST will check the "own" file, and (optionally) one "trigger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stamp of either of these files differs from what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then  SREFILTR is called.  Note that this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ersist untilthe SREFAST SSI caching daemon get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cessing the document. Also note that (unlike the SREFILTR SSI cach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files' timestamps are NOT  automatically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your site has ever  changing "included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te possible that slightly out of dat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REFAST will frequently check (about once a minute) to see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configuration files have changed.  If a change is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FAST will regenerate the binary configuration file  (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recreate the SREFAST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, about once an hour SREFAST will regenerate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even if no change has been detected (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"out of date" your SREFAST cache can bec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bitious administrators can change these limits by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and FORCE_REFRESH variables in SREFAS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DOCUMENT HAS INCLUDED FILES THAT CHANGE RAPIDLY, S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AST will NOT attempt to proces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!SPECIA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OST, PUT and DELETE metho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electors that contain 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occasion; such as on transaction #1, or while the cach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ed, the main filter will be called even when a matching S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exists.  Therefore, we strongly advise that you "synchroniz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eatures of SREFAST with the corresponding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" SRE-Filter's variou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Double check that the security features of SREF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ed with those in SRE-Filter.  That is, the !USERS and !P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same as entries in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!NOCACHE and !SSI options should be synchron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SI_SHTML_ONLY option, and with the various "acces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!HOST and !SERVER options should be the same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.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!DIR should yield the same results as SRE-Filter's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The value of VERBOSE in SREFAST should correspond to it'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: when configuring SREFAST to accept "complicated"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test your server's responses under both SRE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of * in Selectors with SSI's will lead to seperate cac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transferring "dynamically cached SSI" documents, SREF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document in pieces if the SREFILTR variable DO_SEND_PIEC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reate a short list of UNALLOWEDIPS -- see SREFAS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You can use SREFAST.HTM to check the proportion of request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RE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if the proportion of requests handled by SREFAST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y be more efficient to use the standard 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