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Sep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WWW (http) server for OS/2,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SRE-Filter.  This freeware software package (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 free IBM EWS Internet Server), curr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rpbcam.econ.ag.gov/sre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the standard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ver 1.2k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FILTER ver 1.2k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Filter's capabilities, several add-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laimer:  SRE-FILTER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misuse of this package.  For the full disclaimer, please se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d with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