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 November 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history of changes to SRE-FILTER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2d.  Older changes (from version 1.11 to 1.2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cumented in CHANGES0.DOC (CHANGES0.DOC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pbcam.econ.ag.gov/srefilter/changes0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s of this writing the SRE-Filter is at version 1.2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 version .1197a).  Please keep an eye on the SRE-Filter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s (http://rpbcam.econ.ag.gov/sre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near future SRE-Filter will undergo a name change; in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rifying what it does, it will be renamed to SRE-http. 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ocumentation files, this will have no effects on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examine the documentation fil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: GUID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frequently asked questions" file: SREFILTR.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utline of how SRE-Filter works: OUTLIN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-Filter manual: SREFILTR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tailed description of initialization parameters: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from ver 1.2d to 1.2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support for directory-specific access control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ion) using HTACCESS files (using code adap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HTTP filter, courtesy of D. Me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etails, see the description of the HTACCESS_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HTACCESS variables in INITIFL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ringe benefit of HTACCESS support is that the SHOWDI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list processor can now be used with SRE-Filter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DI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method of redirectio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a !NOTIFY method of redirection (client i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, but is not actually redir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matching is used (instead of first ma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arching access controls, virtual directories, ali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other .IN, .CNT, and .CTL files: SRE-filter will now use a "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" criteria, rather then a first match criteria,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wildcard matches (exact matches still have 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MI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define your own MIME media types using the MEDIATYP.RX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you can define your own "SHTML" (server sid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HTML files) extensions by modifying the SSI_EXTENSION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from 1.2e to 1.2f  (up to 24 Sept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hanges were made to the "Initialization Parameters"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nfigurator (in addition to earlier changes to the "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ection). The most important change is that you can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or to modify "host specific" parameters en m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initialization parameter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ing convention has been standardized (NAME.HOST_NICK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n.HOST_NICKNAME). Note that the OWNERS, PUBLIC_URLS, INHOUSE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LOWEDIPS parameters must be host-specific (non host-specif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used as defaults for these four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or can now be used to view and modify HTACC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file upload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T_URL and PUT_FILE "file upload" methods are no longer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LOAD_DIR directory.  The client can now specify a directory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RL-like syntax, i.e.; DIR1/foo.bar) of the UPLOAD_DIR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ubdirectory" portion can map to a virtual directory -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1/ may map to D:\NOTWWW\OURDIR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ecurity feature, uploads to  "virtual directory"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virtual directory (i.e.; DIR1/) have a PUT permissio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(using the ACCESS_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 simple load balancing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mplement a simple form of load balancing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parameters in the SREFILTR.80 file.  See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THRESHOLD variable in INITFIL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ments to the FIX_EXPIR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_EXPIRE parameter (for suppressing "immediate expir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pplies to GETAFILE, DOSEARCH, and CGI-BIN requests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cnotaining server side inclu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ost-filter cap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call a series of Post-filters (instead of jus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-filters are now passed the name of the fully qual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e request (either a document name, or the name of the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or external REXX procedure used in a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used file" is now passed to the client.  Thi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file transfered (such as an HTML or GIF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CGI-BIN script executed, 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REXX procedu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CRD.80, A simple "client information recorder" post-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packaged with SRE-Filter. POSTFILT.80 is now jus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with POSTMAIL.80 now containing the "e-mail alert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ublic_ur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termining which of several wildcard matches to PUBLIC_UR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, a "best match" is used rather then a "first mat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ultiple-host servers, only PUBLIC_URLS specifically lis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d) host are used (that is, the non host-specific PUBLC_UR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as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 more forgiving method of responding to "lit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_URLS that point to aliases. Before, requests tha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"improper" literal public_urls resulted in "no such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.  Now, SRE-Filter will ignore the "literal", and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 like a normal PUBLIC_URL (that is, alia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ttem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bug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bug that, under unusual circumstances, allowed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gon by using a blank 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 ver 1.2f to ver 1.2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RECTORY option added to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IRECTORY and !DIRECTORY* are now synonyms for !CREATE and !CREAT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informative "not found document"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!CREATE "auto name" option, if the requested director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, a too-simple "Unavailable" message was returned.  Now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cument not found" messag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response can now point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return a customized document (rather then a simple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request for a  non-existent resource occu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ussion of the NOT_FOUND_RESPONSE variable (in INITFIL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fmt NSCA HTTPD directive brought up to 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fmt NCSA HTTPD "server side include" directive is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SRE-Filter -- all dates in the NCSA HTTPD sty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includes will now follow the rules set in timefm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a default of '%c').   For details on the timefmt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IMEFMT.DOC.  Note that the "native" SRE-Filter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side includes are not effected by timefmt (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%c equivalent is used; i.e.; 13:01:33 27 August 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 bug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S_CHECK failed to work.  It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ing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or restructuring of code to shrink the size of the fil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macrospace) should help speed things up (a bit) unde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match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match will now consider the "length of the string after the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paring "best matches" that are otherwise equival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FIL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facility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message box facility (MESSAGE, ASKMESSBOX, and VIEW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upgraded.  Of greater interest, a new  "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ed forum" facility has been added.  This uses REX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ver side including HTML documents,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Filter message boxes, to implement a basic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using a "news reader" type interface. See FORUM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MESSBOX specific privileges (possibly wild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required to access message boxes (eith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r 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list server" like facility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ing the improved message boxes and the FORUM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and MAILLIST, two "list server" like facilities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 READMAIL (and MAILLIST) will read e-mail messages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x (say, as written by SENDMAIL), and place the cont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to a SRE-Filter messagebox OR rebroad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 list of users.  See READMAI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occasional bug in the INTERPRET and SELECT keyph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when setting INTERPRET.RESULTS or SELECT.RES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  In addition, you can now return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 keyphrase by including RETURN 1 or RETURN 0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XX code block" (rather then setting the value of SELECT.RES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use of QUEUE statements, in addition to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INTERPRET.RESULTS, is supported for the INTERPRET key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to set up a simple, 3-tiered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NITFILT.DOC for a description of how to efficiently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tiered site: with directories et al that provide unmonitor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, monitored public access, and controll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ith the HOSTS.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directly to a numeric IP address, rather then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mishandled when a HOST: request header was present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UNTS_FILE and HITS_FILE server side includ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_FILE and HITS_FILE are equivalent to the COUNTS and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of the REPLACE ssi keyphrase.  Th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y qualified file name is used, rather then the requ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 can now "record by 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SRE-Filter to record all requests by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en by URL (this is the RECORD_ALL_FIL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_FILE and HITS_FILE) -- see the description of RECORD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ITFILT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hen "aliasing" CGI-BIN scripts has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aliases to redirect CGI-BIN requests to scrip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other then CGI_BIN_DIR, malfunctio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was of the form CGI-BIN/ASCRIPT?wow (where 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alias to so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ntax for indicating the directory of a CGI-B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GI-BIN/ sub-string apears after some sub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  DADSTUFF/SCRIPTS1/CGI-BIN/ascript?anargume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Filter will use that "pre CGI-BIN/"  information a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ontain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may be under the CGI_BIN_DIR, or may be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i.e.; D:\GOSERVE\CGI-BIN\DADSTUFF\SCRIPTS1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SP permissions were not applied to CGI-BIN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-BIN requests took place, even if a NO_SSP permissio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fixed (this is now an important featur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non-spec" virtual directory method mentio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"username" to the privileg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-Filter will now add the users "logon name"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 list (this can be suppressed). This can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mbined with URL-specific access controls,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viding individualiz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 added to privilege list of PUBLIC_UR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_ALL_FILE can now be c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t down on the number of disk writes, the RECORD_AL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cached.  To modify, or turn this caching on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_CACHE_LINES variable in SREFILTR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just read" documents list can now be used to suppress hit augme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t down on false hits (i.e.; from people "backing up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), SRE-Filter can maintain a  "suppress recent hits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this feature on, see the HIT_CACHE_LEN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 to range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retrieval now understands the If-modified: and Umless-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headers.  Note that the If-Invalid: and If-valid: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USETABL2.RXX "interpretable"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"table capable" and "table incapable" browsers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. Also, a bug that could crash GoServe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the user-agent was unknown, an EXIT command resulted, which crashed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UBLIC_UR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 literal public_url was specified using an "exact nam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a * wildcard, the appropriate file match was not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"not found" message was returned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UBLIC_PRIVS are now used as the privileg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for PUBLIC_URLS.  Note that this can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PUBLIC_URL to invoke  the FORUM or MESSAG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; include a MESSBOX:PUBFORUM in your PUBLIC_PRIVS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BLIC_URLS may have a  NORECORD attribute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TERAL and LITERAL_NORECORD attribute).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"exact names" in literal PUBLIC_URLS with "exact names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ontain a * wildcard character (SRE-Filter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substitut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ver 1.2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ost-filter routines now are given the value of the "referer"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.  See POSTRCRD.80 for an example of how thi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"PASSWORD" field in SRE-Filter message boxes was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when no explicit password was given. FORUM would the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nk password as a legitimate match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 HIT_SUPPRESS_OWNERS variable, when set to 1,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Filter NOT to record requests from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, see the description of the HIT_SUPPRESS_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You can now "chain" pre-filters.  For details, see the descrip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LTER_NAM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he GETAFILE facility was been upgr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suppress TABLE border option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WDATE=YES option of GETAFILE now shows d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Nov 1995 format (if you want to display dat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/15/95 format, use SHOWDATE=YES_SH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SREFILTR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he INTERPRET FILE keyphrase can now include argu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vailable to the "interpreted" REXX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ILTR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he "resource privileges" list can now contain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ivileges -- ANY_ONE and MUST_HAVE; where ANY_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" conditions, and MUST_HAVE are "and"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REFILTR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A dynamic (and short lived)  privilege can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s (using their IP address).  This can be used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files to those going through "proper"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creation of these dynamic privileges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by invoking the ADDPRIV.RXX add-on in an INTERPR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hrase. See ADDPRIV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 LOGON_LIMIT number of "logons" can be enforced per client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If  LOGON_FAIL_FILE is set, a custom written  "logon-failure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 be sent instead of a plain "401 Unauthorized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discussion of the LOGON_FAIL_FILE variable in INITFIL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If the client does not have "URL-specific" access, an 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 "access failure file" field has been added to the ACCESS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resent, it overrides the value of ACCESS_FAI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discussion of the ACCESS_FAIL_FILE variable in INITFIL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he SRE-Filter configurator has been modified to recognize 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ccess failure file" field in the ACCESS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he OWNERS variable was not being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T_OWNER_SUPPRESS variable was not being ac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f these bugs have been fixed. Note that in all likeli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bugs were introduced around Nov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 NO_INTERPRET_CODE parameter can now be set; it instructs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ppress SELECT and INTERPRET CODE server-side-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an equivalent "NO_CODE" permission can be s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RL-specific" basis.  Note that this is a subset of NO_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O_SSP permission -- it provides some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-mannered users, without quashing all server-side incl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he ACCESS_FAIL_FILE and LOGON_FAIL_FILE are now set in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ather then in SREFILTER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You can tell SRE-Filter to save "request specific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temporary file. This information can be used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, AND by post-filter actions.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VE_STATE variable (in INITFILT.DOC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o support the above, SRE-Filter now passes the "thread-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quest to the post-fil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 "web page counter", COUNTER.RXX, is now included. COUNTER.RX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of options, including the ability to sav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request.  See COUN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he SENDFILE facility can use COUNTER.RXX (rather then th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). See SREFILTR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When using the LOGON_FAIL_FILE, Netscape would not display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e to faulty response code)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error message when attempting to SENDFILE a non-exist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ninformative. This has been fixed.  SEND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(if COUNTER= is used) faile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odified the various *CFG.CMD files (the configurator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mit remote access by clients with SUPERUS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"own name" privilege was being added to the clien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even when ADD_USER_NAME='NO'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inor modifications to FILTINS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reated SREF_WRITE_STATE -- the complement to SREF_READ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d for writing to the "thread specific"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f SAVE_STATE=1, the SENDFILE facility will write the 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ytes in the file to a SENDFILE_STATUS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hread specific"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GI-BIN calls are given two additional (SRE-Filter specific)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_THREAD (useful if you want to use SREF_WRITE_ST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_DIR  (the directory the of CGI-BIN script being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EST-CGI.CMD has been modified to dis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vironment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OWNER_SUPPRESS feature of COUNTER.RXX did not work,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rocedur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"#config sizefmt=xxx" server side 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spec.  This has been fixed: fraction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izefmt=abbrev, and commas are inserted when sizefmt=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UNTER.RXX can now generate simple "odomoeter" styl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s, when called as an in-line image (it uses Don M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UNT.CMD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On GET method requests that invoke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"server side processing": the LIST variable (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ems following a ? in the request string) is url-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l-decoded -- the documentation (SREFILTR.HTM) had clai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n some cases it's best to use the URI argu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ain the original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RESPONSE_FILE option of the MESSAGE facility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simple means of "limiting" the scope of virtu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dded.  See the "sample" VIRTUAL.IN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few options have been added to GETAFILE, including a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where you specify just the subdirectory) that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 tabular display of icon, name, dat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GETAFILE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installation procedure has been moderately reworked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the opportunity to set a few of the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 bug that rendered GETAFILE useless, introduced some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27 and 12/01,  was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various .CMD files now give coherent error messages if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the command line (rather then called as extern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RE-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AUTO_HEADER would occasionally add a second : to http-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response header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2/31/96, a new version of SRE-Filter was released (SREFV12H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orporates all the above changes, plu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2g to 1.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User specific "web" subdirectories of the HOME_DIR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including a $ in the HOME_DI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HOME_DIR replacment for ~ could not be used with AU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on.  This has been fixed (HOME_DIR replaceme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before AUTO_NAME co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FORUM, READMAIL and MAILLIST faciliti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d with SRE-Filter.  Instead, they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web based BBS add-on is now available for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  MAILLIST add-on can now be instructed to forward unus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il NOT to one of the listed "forums") to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box  directory.  Furthermore, a special .UML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by Ult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!DIR, a new "directory lister" has been added to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!DIR facility largely replaces the GETAFI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; it is used when a !CREATE option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_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the format and content of the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!DIR, two new variable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FILT.80: DIR_OPTIONS and DIR_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more, !DIR will cache it's output, and use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ppropriate.  This can substantially improve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when you are using "automatic descri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details on the !DIR facility, pless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GETAFILE is now available as an ad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FILE has a few new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ability to use "one line per file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(these are more standard then the "block delimi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used by earlier versions of GETA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ability to automatically generate a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ML, Text, and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ability to "expand" .ZIP files, and to extra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!DIR built-in facility also has the first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(but NOT the .ZIP file expansion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everal new special "directives"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ENDAS_MIMETYPE_SUBTYPE -- forces server to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me-type/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DELSEND  -- Sends, and then deletes,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FILE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FORCE -- Used in LOGON_FAIL_FILE s to "force" a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also can be used to "suppress the SSI-CACH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SRE-Filter configurator has been substantially re-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w a "simple" mode configurator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r "intermediate" mode configurator. As part of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TINST.* files have been renamed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install SRE-Filter (ver 1.2h), you ca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or by pointing your brow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your.server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CACHED_FILES parameter has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 seperate "thread" has been added to handle the "SSI-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SI-Cache is used to cahce html documents which conta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ICACHE.HTM contains a description of how "SSI-caching"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you can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the HEADER.1 parameter begins with a &lt;BODY&gt;, it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&lt;BODY&gt; element (rather the follow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elf-recursive (hence infinite) server-side includes are now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everal new documentation files have been added, including GUIDE.HT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uide to the features of SRE-Filter (it complements SUMMARY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4/97 -- Version 1.2g.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small bugs in the SSI-caching algorithim were fixed (?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FLASTMOD, and #FSIZE were not being rep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FIG2.CMD "intermediate configurator" returned a "Sor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f the client did not have SUPERUSER privileges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llenge the client for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ATUS.CMD will now report on the number of !DIR and SSI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t can also be instructed to "clear the !DIR 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HTM has also been upgraded -- it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ther "configuration and status"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"install code only" option has been added to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should be useful to upgr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7 -- Version 1.2g.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dified the access_fail_File feature to facilitate "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ges" (a value of 1, and -1, now have special mean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ew new add-ons are  available (_COMMAND and SREFAN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special command, !AUTHORIZE, has been added. When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Filter will send back an "authorization" request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administrator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WRITE_TO_FILE option of the MESSAGE facility did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or yes (lower case)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REDIR option is now available for the NOEXT_TYPE parameter -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DIR, but will redirect the client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 the  directory specif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7. Version 1.2h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ULTI_SEND option has been added to the DIR_OPTION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nstructs !DIR to send "status messages" to Connection:Keep-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REF_MULTI_SEND, a new procedure to facilitate multiple part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added to the SRE-Filter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_COMMAND add-on would crash under Merlin when inpu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5/97. Version 1.2h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ixed several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SENDFILE did not include a content-length header: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show NO status information during downlo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PUBLIC_URLS that began with a / did not match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 request strings. Now, leading / and \ ar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documenation was edited again (and not for the las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09/97.  Version 1.2h.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several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The !DIR facility did not properly deal with fil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The AUTO_DESCRIBE=0 and DESCRIBE=0 "request string"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!DIR facility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The DIRINFO.RXX "interpretable" file returned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) The #CONFIG NCSA SSI directive was being improperly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a bug caused by an incompatability between the Toron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ystem and REXX.  This bug caused incorrect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DIR facility (and add-ons that used the SYSFILETREE procedure).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s for this have been put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5 March 1997, a new version of SRE-Filter was released (SREFV12I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2h to 1.2i (other then various bug fixes, mostly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per detection of post-filter sup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.HTM has been upgraded (it now contains a number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options added  to the ACCESS_FAIL_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REDIR option is now available for the NOEXT_TYPE parame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use a redirection back to xxx/yyy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ULTI_SEND option has been added to the DIR_OPTION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structs !DIR to send "status messages" to Connection:Keep-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REF_MULTI_SEND, a new procedure to facilitate multiple part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added to the SRE-Filter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"change the configurator background colors" facility is now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pecial environment variable, SREF_PRIVSET, has been added to the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ornment variables.  Similarly, PRIVSET is now added to the SAVE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read specific cac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RE-Filter will now record requests in a common-log audit fi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record browsers and referers in seperate lo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new add-ons are now available (including an updat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cumentation was put through a heavy edit. Besid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nd revised verbiage, be aware that some of th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changed.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"URL-specific" has been changed to "SEL-specifi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quested URL" has been changed to  "request sel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still leaves something to be desired, but it's more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REFQUIK variant was improved: a few bugs fixed, a new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"post-filtering", and much better documentation (SREFQUIK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now "suppress hits" from supersers, as well as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description of HIT_SUPERUSER_SUPPRESS in INITFIL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new set of  "advanced options" can be enabled on a "SEL-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. These include pre-file-transfer execution of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procedure, customization of the response he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suppression of server side includes (see ADV_OPT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few of the less frequently used SRE-Filter facilities (such 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processing) were not properly interpreting the "homename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#INCLUDE and INCLUDE ssi-keyphrases are now slightly differe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will check for "recursive includes", #INCLUDE will not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ple recursive-file checking algorithim is used, INCLU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let you include a file ONCE -- if you want to inclu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(say, a button bar list at the top and bottom of your docum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8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"username" feature of the "nologs" option for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-log audit file entries was not working (it has been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!DIR directive now understands the *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termediate configurator "over-refreshed" (when a ba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ushed)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option, NOREFERERS, has been added to the SREFLOG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advanced Status facility (NUSTATUS)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5/97  --- Version 1.2i.325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bugs relating to the use of INHOUSEIPS. were fixed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use * in IP names with INHOUSEIPS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RN imagemaps are now supported (as well as NCSA imagemaps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CSA_ISMAP and CERN_ISMAP parameters (in INITFILT.DOC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1/97  --- Version 1.2i.40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cuments containing SELECT ssi-keyphrases will now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UP procedure has been simplifi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UNTER.RXX failed when used as an "INTERPRET FILE" keyphrase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RE-Filter would crash when a very long request string was rec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-log audting was on, and VERBOSE&gt;0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6/97 -- Version 1.2i.497a release  (note change in version numbering sc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nor improvements to the RECORD_ALL_FILE caching algorit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a "save total bytes and bytes sent" option to COUNTER.RXX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nor edit of COUN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nor changes to SREFMON.CMD (corrected some low probability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nor changes to GETAFILE ad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ue to minor format misspecification, common-log files were not being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log-audit tools (such as GETSTATS and ANALOG)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or changes to COUNTER.RXX: fixed some small bugs.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 DURATION option (for reporting number of hits in last "duration"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a !SENDAS_x_y requeset string (without anything after the "y") was rec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-Filter would CRASH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7/97:  Version 1.2i.497b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hen host specific parameters were commented out, they were not being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RE-Filter environment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can now redirect a DEFAULT, by entering the full URL (this is most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ultiple h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intermediate configurator failed to save the DO_HTACCESS variable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"shut down and restart GoServe/SRE-Filter remotely" add-on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1/97 : Version 1.2i.597a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few bugs related to acces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Headers  sent after clos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SELECT keyphrases failed when !FORC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"run scheduled events" option has been added.  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. options in SREFLOGS.DOC for details (and see the RENLOG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an example of a scheduled program, it is used to rename your lo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RE-Filter would crash when a TZ= variable (for time zone specification)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CONFIG.SY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3/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"recent hit's cache" is no longer stored in the environment.  Inst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"variable storage" SRE-Filter thread is used.  Operationally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"5K" suggested size (yielding about 100 hits) is no longer operational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commended size of 500 to 1000 is recommended (i.e.;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 should be changed from 5 to 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 new "clientname" cache has been implemented.  This is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to the DNS.  Note that the "variable storage thread" is us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mit of about 800 entries (with a one hour d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ixed a mild bug in COUNTER.RXX (counts in "last n days" was one too l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6/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ixed a mild bug in COUNTER.RXX (that caused the WRITE_USER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ne 9, a version 1.2j.697c, was released,  (SREFV12J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 1.2i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REFAST, a "small and fast" variant of SRE-Filter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a more flexible alternative to SREFQUIK, but requires a fai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nfiguration.  See SREFAS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or aesthetic and security reasons, SRE-Filter now stor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, "addons", and INTERPRETable .RXX files in an ADDON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s, it no longer uses (by default) the "GoServe working directory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graders should modify INITFILT.80 accordingly -- you may als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ve duplicate versions of these procedure (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dditional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lder versions of SRE-Filter addon's might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 with this ADDON_DIR feature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the latest versions of the addons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crifice a little bit of security by setting ADDO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qual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avoid problems with changing default directories when run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,  SRE-Filter  will load, call, and then remove proced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pace. This should eliminate some occasional problems that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busy sites, but might slow things 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a new set of parameters, KEEP_ADDONS.n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ITFILT.80.  These (which can only be changed by hand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"add-ons" to retain in macrospace -- which sh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quicker loads (see INITFIL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s a security measure, you can now specify a 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  These are used by !DIR and GETAFILE to suppres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 INITFILT.DOC and DIR.DOC contain a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A "multiple" wildcard algorithim is now used in ACCES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L_FILE.CTL) and aliasing (ALIASES.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entries of the form /SCHOOL/*/FACULTY/*/PERSO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.  For example, this would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CHOOL/PEOPLE/FACULTY/JONES/PERS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REFILTR.FAQ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browser log can now produce GoHTTP style, or Apache style,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a "combined log" can now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Fixed some mild bugs in HTTPD-style server sid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simple configurator set CHECKLOG='YES', instead of CHECKLOG='ALWAY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POSTMAIL.80 "e-mail event alert" post-filter procedure had severa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ndered it flakey.  Thes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NTEPRET keyphrases that issued completion codes (such as 'VAR xxx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ause inappropriate errors to be written to the GOAUDI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.  This has been fixed (an example of this occu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TABL.HTM was called by an unrecognized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a download was aborted by the client, the commonlog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ize as the number of bytes sent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veral changes were made to CGI-BIN; with the goal of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CS and NCSA servers. A new parameter (EMPTY_PATH_OK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e set to control which "flavor" of CGI-BIN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CS/NCSA or GOHT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veral improvements were made to COUNTER.RXX.  Of especial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.RXX can now be used to create counters with "fancy dig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AULT can now contain several possible file names;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looked for in ord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0/97 : ver 1.2j.69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veral improvements to SRE-Filter's exce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dification to SRE-Filter's use of macrospace to run add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-- refreshes of procedures will occur only if no oth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tive (problems were occuring when simultaneous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side processing occ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_EXPIRE now works with CGI-B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"gif text" generator addon is now available (it's used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 listed just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!RUN special command can now be used to expedit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-Filter addons that you reference with a KEEP_ADDON.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4/97: ver 1.2j.697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GET selectors can now contain spaces (i.e.; /MYSTUFF/FOO%20BAR.HTM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refer to long filenames that contain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ore improvements to SRE-Filter's exce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5/97: ver 1.2j.697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xed an error with the SSI-Cache.  This error often manifest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INTERPRET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9/97: ver 1.2j.69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o avoid conflicting with the FILEREXX library, the FILEREA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REXXLIB is now loaded with the name SREF_FILE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eferences to FILEREAD have been recoded to SREF_FI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cept the addons, they were not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Instead of using PMPRINTF, SRE-Filter uses "PMPRINTF_SR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o preventing some fatal errors, you can control PMPRINTF_S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with the PMPRINTF_OPT parameter (in srefiltr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3/97: ver 1.2j.79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xed a small bug in !DIR; !DIR?/ would not work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directory was a root drive (such as G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6/97: ver 1.2j.79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MPRINTF output now handled by a seperate thread-- this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azy write output (by default, every 1.3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"addons" still call pm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nor edit of severa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"auto_name" portion of the simple configurator wa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CGI-BIN scripts were invoked via a DEFAULT or an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as not being properly processed.  A fi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ed; but to be safe, we recommend using "external redire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nvoke CGI-BIN scripts (instead of internal re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!DIR was not handling no-extension files properly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7/97: ver 1.2j.79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stand-alone "SREFILTR.80" editor (EDITSREF.CMD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(it's especially useful for remote, TELNET,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quired minor changes in the user-configur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SREFILTR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8/97: ver 1.2j.79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Fixed a problem with the ACCESS_FAIL_FILE and LOGON_FAIL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LINK option -- NetScape would go into an endles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lution involved changing  !FORCE? to !FORCE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rare bug inthe PMPRINTF thread" was fixed (occu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%ab wa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0/97: ver 1.2j.79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xed up the LOGON_FAIL_FILE and ACCESS_FAIL_FILE -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will now be displayed if the client immediately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viously, one attempt wa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7: ver 1.2j.79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xed a problem with FIX_EXPIRE and CGI-BIN scripts (cont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t being properly returned for non-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dded a "send CGI-BIN output as is becomes available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discussion of the CGI_BIN_PIECES variable (in INITFILT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urth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n addition to SREFILTR.80, SREFAST.80 and COUNTER.RXX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dited with the EDITSREF "command line"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7: ver 1.2j.797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Due to instability of the named-pipe procedures,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nd cgi-bin output in pieces" mode was added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gi_bin_Pieces=2) REQUIRES the FILEREXX procedu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vailable from hobbes.nmsu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7/97: ver 1.2j.79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Added an "include only if matches a PATTERN=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"add special directive PREFIX=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!DIR (see DIR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The GETAFILE addon will support the PATTERN=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 also check files for "all text character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he document as text/plain if the file IS 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Two special values of !SENDAS were added: SENDAS_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NDAS_TEXT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0/97: ver 1.2j.797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dded a "suppress remote configuration option"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_REMOTE_CONFIG parameter in SREFILTR.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few minor modifications to the configurato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mall improvements to the DOGET.CMD utility: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now be added (it will be encoded for you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can other reque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3/97: ver 1.2j.797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now add a username and password to remote virtua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be sent to the remote server in a request header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pack64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01/97: ver 1.2j.89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 problem when long filenames were processed for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GOSERVE auditing proble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9/97: ver 1.2j.89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nged naming of CGI-Bin temporary files to avoi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beit rare) naming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ccasional cleanup of "orphaned" CGI-BIN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w be done (this feature can be suppressed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FMON.CM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08/97: ver 1.2j.99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ied SREFMON.CMD, and the configurators, to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 with ' characters in initfilt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8/97: ver 1.2j.99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dded a "run custom initialization procedures" feature (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specify REXX programs to run when Goserve/Sre-filter st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new addon, PRELOAD, is now available. 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custom initialization procedure, PREL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your server with a specified set of requests --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 loading ("preloading" before a real request ar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nto the the various goserve/sre-filter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0/97: ver 1.2j.99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odified the SIZEFMT=ABBREV NSCA-style SSI directive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duce nnn.nnM style abbreviations (rather then nnn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breviations). If you want the nnnM style, use MAB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ABB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shorthand for the &lt;!-- INTERPRET FILE xxx.xx --&gt; SSI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w supported. By default, this is &lt;!-- $ xxx.xx --&gt;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, $ can be changed to some other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the QUICK_INTERP parameter in SREFILTR.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shorthand for the &lt;!-- INTERPRET code abc ; def --&gt; SSI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w supported. By default, this is &lt;!-- # abc ;def  --&gt;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, # can be changed to some other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the QUICK_INTERP_CODE parameter in SREFILTR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set of global parameters is now available for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phrases in a document. These can b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GLOBALS.varname  "stem variables"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are "global" only to a particular reque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ther parameters are "local" to a given "&lt;!-- INTERPRE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9/97: ver 1.2k.1097a -- New version (the j has been around long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dd a USERINFO_DIR parameter (used by the CUSTOMIZ add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"client customization" add-on is now available (CUSTOMIZ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A "database lookup by record id" add-on is now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REFDATA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3/97: ver 1.2k.109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heck for QUERY_STRING too long (&gt;240 characters) for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xed mild bug in SREF_VERSION procedure (cause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BS add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mproved ' checking in INSTALL.CMD (inclusion of a lon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 INITFILT.80 parameter can kill SRE-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new addon, SRE-Data,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light changes to srefprc1.rxl (macrospace library) loa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hould avoid some rar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not_found_url can now point to a directory specific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t  will have all it's SSI's used); this is in contrast to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response file for the entir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9/97: ver 1.2k.109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now load "addon procedure" into macrospace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Serve/SRE-Filter; and SRE-Filter will use them.  That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have to have the procedure file available (i.e.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macrospace library file when you turn the server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sel-specific (or wildcarded sel-specific) mime typ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ecified in the sel-specific advanced options file (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access control file).  See ADV_OP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some minor bugs in the addon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now use the first "resource privilege" as the REAL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lector (it's used if you do not explicitly set the s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m name). For details, see the description of the REALM_1ST_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4/97: ver 1.2k.119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Modified the looking up of addon procedures in macrospace: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for foo? is recieved, will now look for sref_nn_addon_f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sref_nn_addon_foo_80 and sref_nn_addon_foo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Fixed some minor problems in SREF_fix_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Modified SREF_MULTI_SEND: you can now specify a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refprc1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