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YP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ail delivery agent for OS/2 sendmail.  QYPMAIL will deliv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on a per user basis.  Each user can the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ir mail in it.  It is capable of generating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) LAMAIL compatible index files.  Each user can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to be executed upon receipt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QYPMAIL.EXE in your \TCPI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QYPMAIL.CFG in your ETC directory.  Usually C:\MPTN\ETC or C:\TCPIP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T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ndmail.cf file to change the local delivery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 with Mlocal.  Change it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cal, P=d:\tcpip\bin\qypmail.exe, F=lsDFP,  S=10, R=20, A=qypmail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YPMAIL.CFG file for your users.  The syntax of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id&gt;,&lt;mail directory&gt;,&lt;Update Inbox (Y/N)&gt;,&lt;Command&gt;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ing 3 commas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ault defines the behavior when mail arrives for an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user.  This could be used to automatically bounc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nbox filed must be either an uppercase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the command field is executed after the mai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and may contain the following 2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gets replaced with the fully qualified path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 gets replaced with the sender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cos are case sensitive, so %n and %N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d may be left blank, but the comma deli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no command is needed simply end the line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d:\joe\mail,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