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PlanetWide v1.02b HTTP/1.0 Web Server for OS/2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Developed by Third Planet Software Creations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RR#5 Belwood, Ontario, CANADA, N0B 1J0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"as-is" basis.  We offer no warrant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atsoever, and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try the "shareware" version of this software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, after which you must purchase the software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the software entitles you to use it o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as many copies as you like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Web Server for OS/2 (c) copyright 1996 Third Pla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is a multithreaded 32-bit OS/2 web server.  It is meant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umes of data efficiently.  It is not meant to be pretty. 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using a web server to provide nice displays to oth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t does, however, report lots of important information to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.  It has no graphical user interface, only a functional one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ew up memory like it's going out of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only a beta, it doesn't support all the cool and groov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servers, but it does support th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figurable maximum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lete logging of all incoming conne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umber of threads in us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eak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 requested even if file is nonexist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does not have permission to rece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figurable max packet size (BLOCK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/disallow any IP number, range, or subnet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rectory and file security on a per direcor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te server kill from your browser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ort for a large number of simultaneou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ilt-in imagemap support (RECT and DEFAULT only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GI for running external EXE and CMD files (GET metho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eatures you'd like to see, let us know.  If we think it's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we'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v3.0, Warp Connect, or Warp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PIP v2.0 (or I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recommend 12MB of RAM if your machine's not just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service with a static IP address (your own domain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, too -- but it'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PFS formatted partition (for this bet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called "WEBSERV" (or 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D to that directory and unzip PWWS1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zipping will produce 10 files: WEB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BSE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BSER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CLUD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TY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4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KEIC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NE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ME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MAKEICON.CMD to put our beautiful icon on your desktop.  (modes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WEBSERV.CNF to suit your installation - it's very simpl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re of what values to us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ace your INDEX.HTM, INDEX.HTML, DEFAULT.HTM, or DEFAULT.HTM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installed to.  Don't be alarmed about having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same directory as your main page, that's what EXCLUDE.C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have some files in your WEBSERV subdirectory structure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ant to be sent, place the names of these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.CNF, one file per line.  Use forward slashes on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/bob/bobs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_on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un WEBSERV.EXE from the command line, or double-click our fabulou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ERVER (WEBSERV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typical contents of the WEBSERV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www.whereve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TRING SHUT_DOWN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- The IP address of your machine (eg:10.10.10.10) or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sociated with your server (eg:  www.myserver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TRING - This is the string which you can use to kill your serv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cation.  You should change this string to avoid others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.  If you never want to be able to shut down your server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string to something like "kfjhglqi3976t4uc#$Tgf8g7345uv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PlanetWide from your browser, simply enter the UR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yserver.ca/SHUT_DOWN_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NN - Depending on your available bandwidth, the power of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raffic to your server, etc.  you may wish to lim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ections to PlanteWide.  By specifying a value of 40 here you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one trying to connect to the server will have to wai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40 oustan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- This is the maximum packet size for the server. 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you will be able to service less connections, but the on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will receive more data at a time.  If this number is 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rvice more connections, but the efficiency will be a bi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acket header overhead, etc.  The default blocksize is 600 byt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eaving it there unless you feel like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number is only a packet size.  Your web pages can be any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Just remember the poor saps with 28.8 modems, like m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LE EXCLUSIONS (EXCLUDE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here you list the files that you don't want peop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, even if they reference them directly.  Such files inclu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configuration files, security files, and maybe even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.CNF file is only read when the server is started, so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ust restart the server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are as follows when PlanetWide is unzi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ser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serv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le in each directory is automatically excluded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IES - (CGI-B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ftware has been unpacked and placed into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ust create a sub-directory called:  \CGI-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software stores CGI interfa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-TYPE FILE (DATATYPE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ile extension of the content type (ie JPG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the "Content-type" that PlanetWide sends out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.  If, for example, a new type of MPEG format is develo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extension .MP3, you would add a line to this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3 video mpe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ause PlanetWide to output "Content-type: video/mpeg3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.MP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DATATYPE.CNF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TML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imag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imag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imag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audi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audio x-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audio x-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 audi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audio x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audio x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video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application x-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application x-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applicatio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pplicatio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application x-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application 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IP ADDRESSES (FIL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file in directories which require security.  Each lin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individual access to every file in tha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or ENTIRE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deny access to a workstation with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96.20.10.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96.20.10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--- Note the "minus sign" for "de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sequent lines may alter the state of any previou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You may enable security for a workstation at the top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able it at the bottom of this file.  The last status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reques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zero in the address, you can isolate particular subnets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to deny, and a '+' to ad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will allow access only from subnet 131.104.0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31.104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veryone is allowed in.  By specifying "-0.0.0.0" you can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 By adding subsequent lines, you can let individuals or subne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only allow access to those on subnet 131.104.0.0, but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131.104.68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31.10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31.104.6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404.HT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404.HTM is the file which contains the infamous "ERROR 404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or document is not found, the appropriate header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displayed.  You can customize it if you don't like our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it lik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really gnarly one (surf talk), send it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.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rew this myself.  Li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borrowed from my desktop.  Li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web server has built-in support for handling IMAG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and is very easy to create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-MAPS are maintained by the web-page owner, therefor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rom the WEBMASTER. 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How do I include the IMAGE-MAP into my web page?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your web page you must include HTML tag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.."&gt; anchor-block referencing the ?.MA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..." ISAMP&gt; image as well.  More explan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ERF="..."&gt;&lt;/A&gt; anchor block tag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ADDRESS + /cgi-bin/imagemap/ + USER-DIRECTORY + '?.MA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'/cgi-bin/imagemap/' is added after the SERVER-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netWide sees this directory, it prepares for an IMAG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An IMAGE-MAP definition map file '?.MAP' must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r.uoguelph.ca/cgi-bin/imagemap/cpayne/planetwidebeta2.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/cpayne/images/planetwidebeta2.jpg" IS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nchor-block place your &lt;IMG&gt; image tag containing the 'IS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The web-browser loading this image needs to know that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lickable, 'ISMAP' hand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f browser does not display the mouse co-ordinates on the status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SMAP switch is likely missing from the &lt;IMG&gt;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o I have to create any files?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Create the corresponding '?.MAP' mouse co-ordinat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lickable image.  Match the filename.ma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.&gt; line and place it in your web p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AGE MAP SUPPORTS ONLY 'RECT' rectangular clickable regions at this time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Eg: PLANETWIDEBETA2.MA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http://www.pr.uoguelph.ca/cpayne/planet.htm 28,248 324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 bet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http://www.pr.uoguelph.ca/cpayne/beta/pw10b.zip 28,308 324,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os/2 life suppor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http://www.pr.uoguelph.ca/cpayne/index2.htm 28,366 32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mail u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mailto:"cepayne@uoguleph.ca" 28,422 324,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ttp://www.pr.uoguelph.ca/cpayne/planetwidebeta2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 of fil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SA format of the file dictates that you may place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preceded by the '#' hash symbol. Anything o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rfore ignored by Planet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definition entry by specifying the METHOD of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for rectangle.  *currently only RECT is supporte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th the COMMAND to be performed as in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page address, mailto: function, filena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the mouse co-ordinat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image  (x,y  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T mouse co-ordinates are:  TOP-LEFT(x,y) then, BOTTOM-RIGH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file with the correct filename.map and your imag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   (what???  alread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(no, not the f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might be considered to be ...uh...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nstallation or administration problems that we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E-mail us!  (check our web page for th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!  If you're having trouble, chances are you're no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lanetWide 1.0 beta, send us some mail!  We'd lov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Check our web page for th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pr.uoguelph.ca/cpayne/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es, the server is running PlanetW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