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Portscanner -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Ralf Christen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AND DISTRIBUTE THIS PROGRAM FREELY AS LONG AS YOU DON'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ITS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softwa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scans well known TCP/IP ports of one or more servers fo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 You can specify a single server name (e.g. www.myserver.com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IP-Addresses (e.g. from 192.85.184.12 to 192.85.184.66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put a list of IP-Adresses into a simple ASCII file (one IP-Addres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 and process this list. Be aware that hostnames are not allow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P-Address file. Active port numbers are being listed with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commonly used on thi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Warp V3 or Warp V4 with TCP/IP or the IBM Internet Access Kit (I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o run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This package contains a DLL named RXSOCK.DLL. If you have Warp V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or Warp V4 installed, you have to DELETE this DLL to ge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because these OS/2 versions have their own RXSOCK.DLL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ed by Warp 3 Internet Access Kit (IAK)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ports - Recognize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CP/IP Portscanner scans all ports listed in the SERVICES fil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TC directory of your local workstation. While Warp V4 has a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file, Warp V3 still has a very old version without importan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HTTP (WWW) or POP. Thus, Warp V3 users MUST update their SERVIC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newer version from a Warp V4 machine or downloaded on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canner Homepage at http://www.horgen.net/rem/softwar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S file contains all commonly known ports which point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(port 80 = HTTP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are many (proprietary) services which do not have a fixed 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They often use a service called RPC Portmapper (RPC = Remot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) to determine the portnumber to be used. One good example is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(NFS). This portscanner software can also connect to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mapper and query all active services controlled by this portma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pecial checkbox on the OPTIONS window to enabl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have the RPCINFO program installed as well as a RPC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path. If you do not have a RPC file, you can get one from the Port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 at http://www.horgen.net/rem/softwar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scan a server which is not powered on, the TCP/IP port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after 15 second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e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run a server using the default port;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server using a different port number. This is usually do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ore than one server (of the same type) on the same machine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TTP-Servers on the same system). One of those two servers must swit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HTTP-Port 80 to a different number (let's say to 1234).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ccess this server using an URL such as "http://www.myserver.com:1234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1234 is not a standard port number, it is not listed in the SERVIC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ot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manually add port 1234 to the SERVICES file, we still can't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server. This could be a HTTP-Server (moved from port 80), a NN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(moved from port 119) or even a Time-Server (moved from port 3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hacker tool! It is unfriendly (and maybe even unlawful)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ople's servers. This software tries to CONNECT to the targe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rious TCP/IP port numbers. Be aware that your IP-Address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on the targ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software is to scan your OWN systems to have 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at servers are running and therefore need surveillance 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. This is very important if you aren't behind a firewall: On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only unknown) TELNET- or REXEC-Server could grant access to you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including non-TCP/IP services such as NETBIOS, using the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station user the server is 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dditional 'Options' page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if you only want to ping the destination server and/or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por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able the portmap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you own SERVICES file if you do not want to use the OS/2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 the ET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ine your own timeout (in seconds) for port 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line parameter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H=hostname      Single hostname to 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I=ipaddress     Single IP-Address to 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I=fromip-toip   Range of IP-Addresses to 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F=infile.dat    File containing a list of IP-Addresses to 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S=outfile.dat   Save PORTSCAN output in the specified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              Print the PORTSC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Q               Automatically quit PORTSCAN after processing the abov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host www.myhost.com, print the output and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CAN /H=www.myhost.com /P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IP-Address range 123.001.001.001 to 123.001.001.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CAN /I=123.001.001.001-123.001.001.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IP-Addres 123.001.001.001, save the output in OUT.DAT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CAN /I=123.001.001.001 /S=OUT.DAT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function to query an active RPC port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sizable window type to scrollabl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the la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ility to export data to an ASCII file (SAVE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full set of commandline parameters (see chapter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ttons are disabled while scan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: The IP-filename overrided the name of the SERVICES file. Mayb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re-enter the name of your SERVIC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abou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e latest release of this softwar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horgen.net/rem/softwar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or suggestions,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f.christen@ib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