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ime Protocol (NTP) Client -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alf Christe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D DISTRIBUTE THIS PROGRAM FREELY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OF ITS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Time Protocol (NTP) Client connects to a time serv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gets the current time and adjusts the clock of your OS/2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ystem D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Warp V3 or Warp V4 with TCP/IP or the IBM Internet Access Kit (I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S) installed to ru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package contains a DLL named RXSOCK.DLL. If you have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or Warp V4 installed, you have to DELETE this DLL to ge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ecause these OS/2 versions have their own RXSOCK.DLL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ed by Internet Access Kit (IAK)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a ti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ublic time servers available in the Interne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page contains an excellent list of time servers open to the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ecis.udel.edu/~mills/ntp/serv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Be sure to use a time server located near yourself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short transmissio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rver has the same 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install this N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is client on any OS/2 system which ha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If you are behind a SOCKS firewall, you can enabl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S gateway of Warp 4 since this NTP client doesn't offer the us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S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ialIn access to the Internet through an access provid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add the NTP to the autostart section of your dia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time of your PC every time you connect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install this NTP client on an OS/2 system running a LAN-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ed clients (LAN-Requesters) adjust their tim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-Requester command: "NET TIME \\SERVER01 /SET /YES" where 'SERVER01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LAN-Server. If the TIMESOURCE service is activated on you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your OS/2 client will adjust its ti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the NTP client for a DAYTI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timeserver service is DAYTIME which delivers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imezone at TCP/IP port #13. To use this servi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TP.EXE timeserver [interval-in-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uses the timeserver 'bernina.ethz.ch' and get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very hour (=3600 secon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.EXE bernina.ethz.ch 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uses the timeserver 'bernina.ethz.ch' and get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.EXE bernina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P client displays the following data for every time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5/97 09:53:45 - Wed May  7 09:53:45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side you see the current date and time of your workstation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 you have the complete date and time information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After this, the NTP client adjusts its 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the NTP client for a TI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conds time service in use. The TIME service delivers a UTC/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port #37. To use this service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.EXE timeserver [interval-in-seconds] /TS+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uses the timeserver 'tick.usno.navy.mil' and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me every hour (=3600 seconds) with a time-offset of 2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.EXE tick.usno.navy.mil 3600 /TS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uses the timeserver 'tick.usno.navy.mil' and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me once with a time-offset of -5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.EXE tick.usno.navy.mil /TS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P client displays the following data for every time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5/97 09:53:45 - 09:53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side you see the current date and time of your workstation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 you have the time information of the time server.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TP client adjusts its 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e last f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WinNT Time servers use a different DAYTIME format. This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handle those exotic tim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TP can handle another special time format which has some timezone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e returned DAY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NT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following Webpage if you want to learn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TP protocol: http://www.eecis.udel.edu/~n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abou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release of this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orgen.net/rem/softwa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suggestions,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.christen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