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5.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release. Please direct all bug reports,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n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enbachgasse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A-3423 St. Andrae-Woer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p.wansch@iee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+43 2242 32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+43 2242 3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 for testing Screen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supports full screen DOS sessions using a DOS client program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.COM. DBLANKER.COM is copied to your MDOS directory durin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 @DBLANKER X is appended to your AUTOEXEC.BAT file (X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 time in minutes in DOS sessions). To disable DBLANKER in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type DBLANKER 0 at the command prompt. To re-enable DBLANK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ANKER X (where X is the blank time) at the DOS prompt. Du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 of DOS and the way some DOS programs are written, D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not work with some DOS programs. DBLANKER also monitors only your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S sessions. Since the Operating System/2 runs DOS s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tasks which have to share resources like CPU time, blanking in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may occur later than anticipated when system load i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full screen WIN-OS/2 support start a WIN-OS/2 full screen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he Control Panel Desktop settings and select the Blanker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clock functions are only available when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rnal modules list on the Modules page in the Settings not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name of all installed modules. Enabled modules have a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to the left of the name. When the screen is blanke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er chooses one of the enabled modules. To enable or disabl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t on the list and choose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settings of the information window move the mous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information window and press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window pop-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help chapters on Launch keys and objects or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 if you want to use thes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Blanker open a full screen or windowed OS/2 ses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ssword is PASSWORD. Blanker is Shareware.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otice in the online help. To use Blanker 5.3 you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CDs can now be assigned to modules and played in either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huffle mode. The playback volum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V files can now be assigned to modules and played and the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can b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enter and use a supervis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keys dialog lets you create program objects with object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lendar has been added to the Alarms dialog which show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n which the selected alarm becom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module has been added (Funk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 can now also be set on a monthly basis as well as o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o lock the desktop without blanking the screen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new modules have been added (Baloon, Slide show, Zoo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able or Disable button for external ScreenSaver module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Modules page in the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PMS suspend mode is now supported for VESA compatible graphic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WIN-OS/2 support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a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DOS support does not work correctly with all 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have been encountered with MS-Word for DOS 5.0 and DOO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as not bla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er modules and the source code for BOUNCE.BSS. External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s are the 32-Bit counterpart of Deskpic modules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 external module, please get in contact with m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to be included in upcoming versions of Bla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aver is copyright of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ANKER is copyright of Larry Board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AQUARIUM, EYES, FIRE, MELT, PUZZLE, SPHERES, STRING and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ules BLANK, FLAME, HOPALONG, IMAGE, LIFE, PYRO, QIX, ROTOR, S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em 'raupe' on which the module RAUPE is based is copyright 1985, 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odules except the modules (C) by Peter Wansch are distributed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