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ICS - The Internet Chess Client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     Released 15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 Paul Mitchell/My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for final notes and information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fo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F3 and F4 now ignore minimi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F2 now restores main window if it is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Re-login and disconnection would occasionally cause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Sound file entry field allowed too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Time controls such as (25 60) would display as (26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About... option would disappear if called with Alt+Space t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PMICS.INI is now also updated when Settings notebook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Scrolling text area by holding the thumb now disables jump-to-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rver mess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Removed unsightly empty toolbar on inactive g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: Some settings controls were clipped on 96dpi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: Player names and channel numbers can now be typed into the spinn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fic players/channel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: TD tells and notifications can now be routed to tal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: Tell and channel tell acknowledgements are now rou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: Added 'Close' default pushbutton to Talk Window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released 9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executable name to pmic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game board from main window. Game boards now appea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ndows can now be placed behind the main window. F4 key cyc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g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parate floating windows for chat. Allows complete configuration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on-one, multiple handles, say/tell only, shout, cshout etc..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independent list of windows. Windows can appear at login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or manually. Control buttons and tell/channel spinn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context. F3 key cycles between open tal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hortcut keys to command line. F2 sets focus to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Ctrl-up and Ctrl-down sp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hannel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focus to command line when main frame window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board size and labelling are now configured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login when no handle given to enter server as a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ssword field is left empty, prompt user to enter it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colouration of Tournament Direc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game windows to be automatically reused when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-and-drop colour/fon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game window such that status areas occupy the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and the board is centr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hauled the internal global data storage to use classes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ormat changed and automatic conver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ilter to understand augmented names such as Friar(*) and Schroer(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utoflag button to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medium pitch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during bug/setup appropriate menu op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 capacity of command line to 512 characte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 typed commands to 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keys to entry fields - Ctrl+C for copy, Ctrl+X for cut, Ctrl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ste and Ctrl-Left/Ctrl-Right to move cursor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copy mode' button to comms windows which stop scrolling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be selected and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controls for a game are shown in the 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layer information window which tracks players connecte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ames they play. Options for finger, observe, history,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ing. Multiple selection allows issuing of multiple challeng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ound for the ASCII 7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now wraps to the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 fix for over-highlighting during gam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ensate for WinDrawText bug (fixpak 17) during board labe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 option to switch sounds off while 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house partner tells are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file selection dialog remembers last direct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user-define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volume level for sound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bitz filter removed (C) for computers, but no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er multimedia initialisation unti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s exposed by TCP/IP fixpak UN000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esign login dialog so that text is not truncated in 96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host description is blank, use tag name in log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-logon with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 move displayed in status line when gam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nk-stripping of lines was over-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ch open button when user challenges another to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ing sound for check, but no sound for move - didn't play sound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game/talk/player windows when play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rm exit if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colour differences on 8-bit displays when dithered colou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"About PMICS..." option to system menu of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available players button. Use the 'p' server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bitmaps for all toolbar buttons (thanks Tautvyd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bug fixes and ti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beta 3a released 8th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servation windows move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facts no longer appear at the bottom of 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dynamic link bug which disabled sound on some MMP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flag setting in configuration is now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tell spinner is now wider, and includes channel 0 for ad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bitz and whisper text now appears in configur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default colour set to something less boring (thanks Fria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ccasional square highlighting problem when re-observ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bar is now updated properly when you become an examiner of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toolbar buttons are improved (thanks DarkSta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ext on communication buttons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instances of gathered names being invalid i.e. adm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, titl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beta 3 released 22n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tire 'plumbing' of PMICS has been changed such that all ga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detected. The title bar of a window show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. Basically, it now works the way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games can now be observed simultaneously!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both boards of a bughouse game. The first observed g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oard. Further games will open smaller observation windows. PM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the observation window positions. If you are obser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tart playing, the played game will automatically use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button on the observation window toolbar will swap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observ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onfigure PMICS to automatically observe the partner boa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r play a bughouse game. This is done by reading the finger not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yers in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entry has been completely reworked. The buttons nex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et the required mode. They are (in order) tell, channel tell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, shout and it. When you select a button, the appropria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laced on the command line and the cursor is positio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immediately. Selecting the tell or finger mode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gathered player names to select from. Selecting the channel te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spinner of channel numbers. Return to normal command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lecting the active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and line now has a retrievable history. Press the cursor up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old commands. The up and down keys will move through the history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lear the command line. Commands are stored such tha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commands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TimeSeal for OS/2 you can now automatically set up a Time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a host. Make sure that the TimeSeal execu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AL.EXE and is in the same directory as PMICS. For this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the host address in the configuration to be the dott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server e.g. 164.58.253.10 for 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bars now update themselves dynamically according to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. For example, examining a game will make the tool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for moving backwards 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 bar has been removed.  The functions it originally performe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the toolbar, the board popup menu and the dialogue control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names can be gathered from the server. Each time a name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, tell, game etc. it is added to a combo box next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ssign a login script to each host. This is a lis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to the server after PMICS has sent its own login commands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nounce your presence to the ma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fications are now detected. These occur when people on your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d leave the server. You can assign a colour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ess board now highlights the squares which change after every m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useful during bughouse games and when you have disabl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. You can configure the highlight colour for both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onfigure PMICS to automatically display the finger notes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hallenges you to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ger notes containing 'tells you:' or 'shouts:' are no longer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sound configration options are available. You can now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to fin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multimedia sounds no longer pa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en button on the toolbar is automatically select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game. This reflects the open statu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tch dialog now appears in the centre of the board to reduc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ing the comm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default square and piece colours for 16-col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little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beta 2 released 14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ul Mitchell is now the code maintainer. All bug reports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beta released 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alpha released 22n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