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>
          <w:rtl w:val="true"/>
        </w:rPr>
        <w:t>ۻ �ۻ  �ۻ �ۻ ������ۻ �ۻ   �ۻ ������ۻ ������ۻ     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ͼ �</w:t>
      </w:r>
      <w:r>
        <w:rPr>
          <w:rtl w:val="true"/>
        </w:rPr>
        <w:t>ۺ  �ۺ �ۺ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ͼ ������ͼ    ��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ۺ    ������ۺ �ۺ ����ۻ   �ۺ   �ۺ ����ۻ   ������ۻ</w:t>
      </w:r>
      <w:r>
        <w:rPr/>
        <w:t xml:space="preserve">   ��</w:t>
      </w:r>
      <w:r>
        <w:rPr/>
        <w:t>ɼ   �����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ۺ    ������ۺ �ۺ</w:t>
      </w:r>
      <w:r>
        <w:rPr/>
        <w:t xml:space="preserve"> ����</w:t>
      </w:r>
      <w:r>
        <w:rPr/>
        <w:t>ͼ   ��</w:t>
      </w:r>
      <w:r>
        <w:rPr>
          <w:rtl w:val="true"/>
        </w:rPr>
        <w:t>ۻ</w:t>
      </w:r>
      <w:r>
        <w:rPr/>
        <w:t xml:space="preserve"> ��</w:t>
      </w:r>
      <w:r>
        <w:rPr/>
        <w:t>ɼ ����ͼ   ������</w:t>
      </w:r>
      <w:r>
        <w:rPr>
          <w:rtl w:val="true"/>
        </w:rPr>
        <w:t>ۺ</w:t>
      </w:r>
      <w:r>
        <w:rPr/>
        <w:t xml:space="preserve">  ��</w:t>
      </w:r>
      <w:r>
        <w:rPr/>
        <w:t>ɼ 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ۺ    �ۺ  �ۺ �ۺ ������ۻ</w:t>
      </w:r>
      <w:r>
        <w:rPr/>
        <w:t xml:space="preserve">  �����</w:t>
      </w:r>
      <w:r>
        <w:rPr/>
        <w:t>ɼ  ������</w:t>
      </w:r>
      <w:r>
        <w:rPr>
          <w:rtl w:val="true"/>
        </w:rPr>
        <w:t>ۻ ������ۺ</w:t>
      </w:r>
      <w:r>
        <w:rPr/>
        <w:t xml:space="preserve"> ��</w:t>
      </w:r>
      <w:r>
        <w:rPr/>
        <w:t>ɼ  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ͼ    �ͼ  �ͼ �ͼ ������ͼ   ���ͼ   ������ͼ ������ͼ �ͼ   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g Thief/2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okie Thief/2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Iftach Silb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ieves  package contains two programs that basically do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: Steal tag lines and cookies.  Tag Thief is a robot program,  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all the work for after you configured it properly.  Cookie Thi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interactive program, a program that needs you input.  Cookie Thi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teal  allot of  things Tag Thief cannot,  but it also require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n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programs  read a text file you define,   process it accor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structions, and append their output to another text file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convenient way for the popular mail readers, such as GoldED.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 your  mail reader  has to have the capability to execut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o  make these  program work in a convenient way.  If your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 hasn't  got that  capability,  you might as well forget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e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 Thief  and Cookie  Thief are  both shareware.  You  can us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s long as you wish without any payment. However, if you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like  them,   payment  is  required.   You will  not get  any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by registering, since the original versions are not crippl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se send $20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tach Silber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230 Kibbutz Kfar Sz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ra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write email to iftach@netvision.net.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 Thief  and Cookie Thief are not guaranteed to do anything bes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ing disk space,  and the  author,  Iftach Silberman,   is by no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to any damage that may happen to your system from the u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use of these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g Thi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  Thief  does  what its name says - it steals tag lines. Tag Thi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eal all the tag lines it finds in a message and it can  recog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 to  50  tag  line  managers' signatures, so this cover about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ag lines you'll encounter. Tag Thief is meant to be  run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readers, not OLRs, and it also requires a basic (good is prefer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of your mail rea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thing  you  should  do  is  configure  Tag Thief. This i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AGTHIEF.CFG  - see the  added sample file for the 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Thief will search for the file in the current  directory. If  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found,  it  will  look  for  the  system  variable  TAGTHIEF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irectory in which the configuration file can be foun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not found there or the variable is not  defined,  Tag  Thief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 for  it in the directory from which it was loaded. If that f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, Tag Thief will turn to the defaults, which are "..."  as  the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 and  "&gt;"  as  the  quote character. All empty lines and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a semi-colon (;) are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 Thief's mechanism of tag line detection is very simple. Each  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has a signature - the most common is "...". However, some ta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s and OLRs like to add their name and version at the st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line itself,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LX 3.1 � This is the funniest tagline ever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ing such a signature is done in two steps,  since  all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 add  their  version  number  in  the  signature. In 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start of the signature will be "� TLX" and the end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�". When running, Tag Thief will look for the string "� TLX", and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 it it will look for the string "�" after it, and everything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be considered as the tag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entioned above, you  can  enter  up  to  50  signatures. If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s  have  a  signature  which  is  fixed  and not dependen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number, you can enter  the  entire  signature  in  the  SIG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nd not enter a SIGEND command after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  Thief  can  also steal quoted tag lines and try and determin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g line was broken into two lines. This is done when  you  run  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ef with the /QUOTED command line swi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ag Thief should be done from you mail reader. If your r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use external programs - defined Tag Thief as one and activate i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ssage you want to steal the tag line from. The command for Tag Thi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THIEF.EXE message_file stolen_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_file - The file with the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len_file - the file to which the stolen tag line will be writ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reader cannot run external program, the best way to  run  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ef  is  when  replying to messages. For this you must use an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, and you must call it via a batch file.   The batch  file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THIEF %1 STOLEN.TAG /QUO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%1 %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course  you  must  set  your reader to run this batch fil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 (See chapter 7 for more detai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olen  tag lines  will be  written to the file STOLEN.TAG,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QUOTED  switch  tells  Tag Thief that the tag lines are quoted.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 have to do is create and area which is not exported,   and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e  an interesting tag line reply to the message in that area.  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ef will   steal  the  tag  line,   and  you can erase the messag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rote" afterwa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stolen a bunch of tag lines you can  edit  the  sto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 lines  file and move lines from it to your regular tag line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how you grouped your tag lines in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okie Thi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kie Thief  gives you  all the power you need to steal any tex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.  Cookie Thief  works with  two editors  - one contains you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one is the clipboard, to which all the text you mark is cop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 do your  editing in  both these windows,  but Cookie Thief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he lines that appear in the clipboard window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Cookie Thi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Cookie Thief is done this 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THIEF &lt;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ilename&gt; is the  file specification  for the file containing the tex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which you want to steal 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kie Thief looks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Write  Options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[�]�������������������� C:\TURBO\TAGLINER\TMAIL.MSG �������[ ]ͻ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Hi Joni!                                                        #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Remember Tag Thief? Well, Now there's Cookie Thief too. Give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it a try!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Nanoo nanoo,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Iftach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... Never underestimate the power of human stupidity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-- Northern Exposur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 Origin: Northern Exposure (2:404/208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������� </w:t>
      </w:r>
      <w:r>
        <w:rPr/>
        <w:t>1:1 ������#��������������������������������������������#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X Exit  F6 Window  Alt+C Cookie  Alt+T Tag  Alt-A Tag-&gt;Cook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per most line is the menu line. Below it is the main menu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line is the status line, which contains the lab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 can see,  the main window contains the file with the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ind it  is the  clipboard window,  which can be switched to using F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with  the mouse  on the  "F6 Window" label or choosing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window the option "Edit&lt;--&gt;Clip". You can access the menu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or  by pressing  Alt and the highlighted letter.  This is a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for most of the DOS and Windows programs to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your text can be done in many different ways.  With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imply  click on the first letter of the text you want to copy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keeping  the left  button down  you move  the mouse  the the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of  that text.  Release  the button  and you  have all  you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.  With the  keyboard you mark the first letter by pressing CTRL-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 CTRL-B and you mark the end by pressing CTRL-K and then CTRL-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-clicking with a mouse will mark a single line.  You can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with  the keys by holding the Shift key and pressing the up or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s. You can mark several adjoining lines this 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 you marked  you text,  copy it to the clipboard,  eith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Shift-Ins or by choosing Copy from the Edit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copied your text, switch to the clipboard window.  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e your text, marked as a block. Any move you do with the arrow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 simply clicking  the mouse button somewhere will unmark the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text as you want,  use the macros,  (Explained later.) an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finished you have several 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 lines as cookies:  Cookie Thief will take your text as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rite it  to the specified cookie file.  Cookie Thief will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cookie(s) will  be separated  from the old ones by an empty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add an empty line at the end of the file.  Saving as cooki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either by pressing Alt-C, by choosing Cookie from the Write menu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licking on the "Alt+C Cookie" lab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 lines as tag lines: With this option Cookie Thief will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s in the tag-lines file. Cookie Thief will not write empty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  not   add   any   empty  lines   of  it's   own.   Saving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-lines is  done either  by pressing   Alt-T,  by choosing  Taglin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Write menu or by clicking on the "Alt+T Tag" lab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 lines as tag-lines in a cookies file:  This option is ne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any editors  that use  only cookies.  Cookie  Thief will  wri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as single line cookies, and will insert before each line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defined in CKTHIEF.CFG.  Saving as tag-lines in a cooki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 either  by pressing   Alt-A,  by choosing  Tagline(s) as cooki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Write menu or by clicking on the "Alt+A Tag-&gt;Cookie" lab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fined you want Cookie Man to beep after stealing, Cookie 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ep  two short  high pitched  beeps for  a successful  steal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low  pitched  beep  for  an unsuccessful one.   You can go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 window and  copy some  more text and then edit it agai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view both the editor and clipboard window by chossing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cade or Tile from the Edit menu. You can zoom in each window lat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pressing F5 or by choosing Zoom from the Edit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 change two   of Cookie  Thief's options  from the 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- the  first option is whether Cookie Thief will ask you for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every time you steal, and the second option is whether Cookie Thi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ep after steal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KTHIEF.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is the configuration file of Cookie Thief.   It is a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 and the sample file contains explanations on what eac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mean  and what are the defaults.  Cookie Thief will be easi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use if you define the cookies- and tag-file names in advance,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beeping and other th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kie Thief  will look for this file when loading in several pla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 place will   be the  current directory.    If it is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, Cookie Thief will look for the system variable CKTHIEF.  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is done by the DOS SET command, in a way similar to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KTHIEF=C:\THIE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okie  Thief did  not find CKTHIEF.CFG in the directory specifi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KTHIEF   it will look for it in the directory specified by TAGTHI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  you can  install both  Cookie Thief  and Tag Thief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 save yourself some environment space.  If that fails to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ie Thief  will look  for the file in the directory from which i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.  If  this  fails too,  Cookie  Thief will  turn to  the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CKTHIEF.CFG remar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Cookie  Thief you  can define  up to  40 macros using  the ke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1 to Alt-0, CTRL-F1 to CTRL-F10, Shift-F1 to Shift-F10 and Alt-F1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10. The definitions are done in CKTHIEF.CFG in the following wa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&lt;key&gt; &lt;string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- The macro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key&gt; - the key which will use this macro. Valid value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1, ALT2, ... ALT0: Alt-1 through Alt-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F1, SHF2, ... SHF10: Shift-F1 through Shift-F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F1, CTF2, ... CTF10: CTRL-F1 through CTRL-F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F1, ALTF2, ... ALT10: Alt-F1 through Alt-F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tring&gt; - Here you  define the string Cookie Thief will insert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specified key. If you put a " mark in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 end of  the string,  Cookie  Thief will  ignore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two  macros on  the same  key will  cause loss  of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this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THIEF.EXE: Tag Thi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THIEF.CFG: An example configuration file for Tag Thi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THIEF.EXE: Cookie Thi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THIEF.CFG: An example configuration file for Cookie Thi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EVES.DOC: This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