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keywords*** "%n: Version %v a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me.doc: Version 17 at 11-Mar-95,13:36: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eadme.doc 17-Dec-93,22:29:52 PMDMatch 'readm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readme.doc 31-Dec-93,20:33:52 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readme.doc 4-Jan-94,20:47:02 Changes fo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readme.doc 7-Jan-94,8:02:36 Changes fo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readme.doc 14-Jan-94,12:15:32 Changes f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readme.doc 26-Jan-94,20:23:16 Changes fo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readme.doc 27-Feb-94,10:52:32 Changes fo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readme.doc 19-Mar-94,12:30:38 Changes for v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eadme.doc 21-Apr-94,20:34:20 Changes for 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readme.doc 21-May-94,16:23:30 Changes for v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readme.doc 18-Jul-94,19:24:58 Changes for v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readme.doc 19-Aug-94,18:47:46 Changes for v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 readme.doc 24-Sep-94,09:41:06 Changes for v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 readme.doc 21-Oct-94,21:20:02 Changes for v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readme.doc 23-Dec-94,14:40:26 Changes for v1.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readme.doc 27-Jan-95,19:43:26 Changes for v1.09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 readme.doc 11-Mar-95,13:36:02 Changes for v1.0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Match is an OS/2 utility inspired by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merging a software update (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napshot' before the installation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resulting directories afterward)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obtained PMDMatch as a single .zip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sing Info-ZIP's compression utility. 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Zip, UnZip and related utilities) is fre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nd anonymous-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run the first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Match dirpath1 dir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PMDMatch and compare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 initial 'PMDMatch.ini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was run to hol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color, font, options, etc.  The 'dir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 or relative specifications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n take a look through the help contents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he other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the .zip file you can use the PMDSetup.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it where you put the PMDMatch.exe when it 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n object on the desktop for yo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stallation, after running the install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ll have been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I suggest you go through the 'help'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things it can do.  You can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item by pressing F1 when i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order and based upon how much demand (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ability to move/copy to a different targe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ainer by a selection choice when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ability to choose individual fields such a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or a combination when comparing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lement full 'drag and drop' to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selection directory control 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ree or single level display of directorie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ow direct edit of the container title to chan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plement printing (The 'snapshot' file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ASCII text file so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the 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 the ability to choose to have the director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op of the other or side by side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s upon how many wan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my registered users at leas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ne I upload to OS2BVEN, so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latest, please be sure and register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shareware and commerci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chance to try it before you spend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  But if you continue to use i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author for the MANY hundreds of hour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i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y wife Liz for, as she puts i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back of my head very well" while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 I'm also very indebted to Bill Sp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testing and proof-reading and his wife Sar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us!  And without the answers to those 'undocu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questions by Rick Fishman,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these, but if I keep waiting until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, I'll never get the new functions availabl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users are getting an error after dele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 network drive.  The error indicate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tarting more threads.  I'm still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common cause; I can't get it to fa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users report that the 'Load to/Save from'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dialogs is cut off but I can't find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d, of course, it looks fine on my systems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only had a report of this on a German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 interested to know if it's happening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unction keys entries for copy/move/etc.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should be disabled when a 'snapshot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handling of 'hard erro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version numbering style to work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problem where rapid clicking on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miss some of th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re the 'progress' dialo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 to display when the 'cancel'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mark just the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many of the check-menu options to 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w adds a snapshot comment as a '.COMMENTS' E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utting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so compare will be on the popup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is over a file which has a correspond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ther container, no matter what other item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dditional accelerator keys: Ctrl-I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Subdirectories state, Ctrl-Alt-ADLMU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te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create the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open a directory as a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O ('O'perating system attributes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show operating system/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'U'nique mode to only check for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directory but no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command-line filter mod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support for entering a comment line whic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'partial' drag/drop support in that files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either of the PMDMatch containers to a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Corrected so you can change the directory in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losing the snapsho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dded the ability to generate a .cmd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ctions to take so it can be run later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Corrected handling when the editor or comparitor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turn off showing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voke a compare program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 to compare the two files'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swap' function wouldn't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where the command-line snapsho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the total number of files in each contai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check to see if the snapsho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/1 option for displaying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ability to capture a snapsh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ability for the user to put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etter handling of 'same' directory;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ox is also on the drive which gets chosen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there rather than going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onditional cascade menu to the 'mark a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menu so you can specify to 'mark all and cop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t the default item to be used in the 'mark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another column to display the Extended Attribut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dialog box to indicate 'busy/in progress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using the 'alarm clock'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{ahrs} indications of 'archived', 'hidden', 'read-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'system' files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n option to control whether the {a}rchi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be indic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n checkbox to the 'filters' dialog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ot 'system/hidden'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several threads can be act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copying/etc. fil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pecify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 names which are the only one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with a command line option or the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clude the fil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below the current ones.  Build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ntire drive can be time-consuming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turned on from the command line 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hecked on the option menu.  The setting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mdmatc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having added this feature,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ntents of 'snapshot' files so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1.09d will not work.  However,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be compatible if you really need to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op of the file.  It needs to be the complet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specification of the directory that was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napshot was taken.  It must be enclosed in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d with a backslash as in the following exampl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ve to be in any particular case-all lower, u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d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CUR\DIR\AT\SNAPSHO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re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ave and load a 'snapshot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selected in a container for use in a compa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duced the button spacing so the buttons can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so larger text will fi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other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which gave a fatal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a non-8.3 format filena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the 'both', 'same', and 'filters' menu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file' menu to the 'view' menu to be mor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alike' filter mode sh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just 'alik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that prevented the 'ignore 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setting the read-only attribu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double-click in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areas to bring up the directory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ut a directory selection list box into th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r both directories can be chos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S option to display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when first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 'help'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hich the .exe was run, if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et HELP=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directory selection lis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from a Novell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de the directory selection dialog box lar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horizontal scroll bar) so it would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/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the directory selection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 directori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lemented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n option to show or not show the butt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pup menu can do all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heck box to the directory selec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showing the entire tree of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evel or just the next level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container tree view control some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/L command line option for specifying 'filte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lemented 'Ignore Read-Only attribu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bugs with using tab/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(buttons and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lemented 'Highlight identical fi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filter toggle cycling key from F8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Swap-F8 button.  Note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d colors/fonts of the buttons to be lo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this new version is run and they will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directories display problem which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was no .ini file and PMDMatch was firs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ommand 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colorization so that the default system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until drag/drop has been done to customize the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doesn't feel they're locked into my arbitrar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problems with the directory choi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'ex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me error message handling problem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ies being specified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work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hanced error handling during 'dir'/'drive'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problem where closing while still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would report an error by disabling 'clos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'Abort/Retry/Ignore' to error message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d 'About to' messages to be informatio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estions (eliminates beep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n access vio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simple animation to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orrected a problem where files which were 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ize didn't show up in the different/mod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now show but neither is high-lighte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tell which is 'ne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