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You can use this program to copy disks several times, comp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3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Version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   needed    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runtime files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 !          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EX.EX@  !                        Imag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ST.EX@ -!                        Stub for self-crea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                 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          Short 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4047  = version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7478  = version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11441 = update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VATE and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you may use the registration service of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 take a look at the second part of 'REGIST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