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  Fax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PM DISKCOPY 2.3 (or higher), send to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ernd Wetzel          |             Use the follow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aunauer Str. 20b     |             number to order by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86381 Krumbach        |               +49 - 8282 - 8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Germany      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-----------------------+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is copy of "PM DISKCOPY 2.3c"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 English version            | |  German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 Version for private use only (SWREG ID 4047)        US 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students/pupils (proof necessary)       US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commercial use  (SWREG ID 7478)         US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nlimited site license                              US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from an older version (SWREG ID 11441)       US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a site license                               US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Register code only         | |  Latest version    + US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                           +-+  on 3,5"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                           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cash enclosed              | |  cheque enclosed   + US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  (handl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=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UT HERE ----- REGISTRATION THROUGH BMT Micro ONLY ----- CUT HER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 DISKCOPY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672-1672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tp.bmtmicro.com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Quantity Price  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  ______________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personal         $  25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students         $  17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commercial       $  55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site license     $ 350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cense update            $  12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update              $  70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credit card payment onl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rcle one: VISA / Master / Discover / American Express / Din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dit card number: 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piration date: 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horization signature: 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