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ime &lt;filespec&gt; d=&lt;datetime in MM/DD/YY-HH:MM:SS format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spec&gt; any number of filespec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or +c    Set/Get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or +m    Set/Get Date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or +m    Set/Get Date Las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or +d    Do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or +s    Apply to matching filespecs in subdirectori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or +q    Query befo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&lt;set to the specified date/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nd dates are represented together as a string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-HH:MM:SS. The separation characters are pretty flexibl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characters will do. If you put a space betwee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, be sure to enclose the entire date/time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they will be interpreted as separ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imes relative to now also. Using the words, last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of, tomorrow, yesterday, minute, hour, day, month, ye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=now, would be interpreted as d=the time and d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d=startoflastweek would be interpreted as midnight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=&lt;time forma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time should be displayed. You may customize y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specific string which can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a abbreviated weekday name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A full weekday name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 abbreviated month name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 full month name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c date and time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d day of the month (0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H hour (24-hour clock) as a decimal number (0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I hour (12-hour clock) as a decimal number (0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j day of the year (001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m month (0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M minute (0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 equivalent of either AM or PM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S second (00-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U week number of the year (00-53) where Sunday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w weekday (0-6) where Sunday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W week number of the year (00-53) where Monday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x date representation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X time representation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y year without the century (0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Z name of time zone, or no characters if time z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ime *.exe d=12:00 /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ime *.txt "d=1/1/95 13:00" /q *.doc *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ime *.inf *.hlp d=12/6/95-23:00:00 /c /m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ime *.dat /s /c "t=%%Y/%%n/%%d" |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Good for sorting in date order because the year is fir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