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OS/2 National Language Support func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stra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intended for easy use of OS/2's Natio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NLS) functions.  All the functions defin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nly for C++, not C.  If you are a skilled C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can convert them into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NLS functions, you can create intern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especially DBCS language programs.  DBCS means Dou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ystem, and one DBCS character consists of 2 bytes.  In DB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racters consist only of one byte like Englis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consists of two bytes.  I am a Japanese, and the Japane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DBC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totally free. You can use, modify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without any permission.  I have renounced my copyrigh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 these files.  Some of thes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n a FAT drive, and UNZIP will truncate them into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For example, "nlsInitialize.cpp"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LSINITI.CPP" on a F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lsCompa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lsDat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lsIncludeDBC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lsInitializ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lsSearch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lsUpperStrin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ls.h" is the header file necessary to use the NL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basic header file "os2.h" must be included before "nl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, because "nls.h" contains OS/2's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UCHAR, U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++ source files must be compiled yourself.  I us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and I have not tested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source files properly on the command lin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dth of at least 100 column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id nls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nitializes the character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NLS functions in this package.  It is recommend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ce at the head of main().  Call this function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page of the proces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CHAR nlsSearch(PUCHAR psz, UINT 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arches the specified character in the str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ilar to the strchr function in C, but nlsSearch is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S character sets.  The first argument psz i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the second argument ui is the character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found, a pointer to it is return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arch a DBCS character, give it as a 16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head byte in the highter 8 bits, and the tail byt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.  Note that Intel's microprocessors are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ading 16 bits at the address of the DBCS string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head byte in the lower 8 bits and the tail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t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ass the head byte of a DBCS character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CHAR nlsSearch(PUCHAR pb, UINT ui, UINT cb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nlsSearch function with 2 argument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3 arguments this function works for a memory are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 It doesn't care for the null 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cbLength determines the maximum length of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in, like the memchr func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CHAR nlsSearchCollate(PUCHAR psz, UINT 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nlsSearch function, but this function ignore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richr function in C.  This function uses the "collate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turned by the DosQueryCollate API, so acce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treated the same as an ordinar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CHAR nlsSearchCollate(PUCHAR pb, UINT ui, UINT cb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3 arguments this function works for a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UCHAR nlsSearchLast(PUCHAR psz, UINT 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like nlsSearch, but returns a pointe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specified character.  It is similar to the str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C.  NULL will be returned if the string doesn'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CHAR nlsSearchLast(PUCHAR pb, UINT ui, UINT cb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3 arguments this function works for a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UCHAR nlsSearchCollateLast(PUCHAR psz, UINT 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lsSearchLast function with the coll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CHAR nlsSearchCollateLast(PUCHAR pb, UINT ui, UINT cb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lsSearchLast function with the coll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OOL nlsIncludeDBCS(PUCHAR p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TRUE if the string contains a DBCS character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nt nlsCountChar(PUCHAR p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unts 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ne DBCS character consists of two bytes. The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C returns the length of the string in bytes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t nlsCompare(PUCHAR psz1, PUCHAR psz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mpares two strings given as psz1 and psz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if the two strings are the same, a negative value if psz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in the alphabetical order, or a positive value if psz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.  All comparison is made according to the coll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UCHAR nlsUpperString(PUCHAR p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verts the string into upper case. 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is function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UCHAR nlsLowerString(PUCHAR p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verts the string into lower case. 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is function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UCHAR nlsIsDBCS(UCHAR 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TRUE if the character is the head byte of a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n that case, the next byte must be the tai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byte can take any value practically, so you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byte of the DBCS character without knowing wher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.  Be sure that nlsIsDBCS returns TRUE for some tail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are the same codes even with the head byt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he head of the string to handle DBCS charact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UCHAR nlsUpper(UCHAR 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ives the upper case of the character.  Do not use for the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UCHAR nlsLower(UCHAR 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ives the lower case of the character.  Do not use for the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UCHAR nlsCollate(UCHAR 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the collate value, which is useful for compariso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DBCS tai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UCHAR nlsNext(PUCHAR p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psz + 1 if *psz is an ordinar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sz + 2 if *psz is the head byte of a DBC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ail byte is sk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very good at using English, so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, please send me an email.  I will gladly reply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programming of international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very much for downloading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ASUGI Shinji (surname first - Japanes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eam OS/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1970@ibm.net, jbd03575@niftyserve.or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