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DUMP - MavEtJu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umps a file into hex. The usage is: HEXDUMP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: 0f 45 64 77 69 6e 20 47 - 72 6f 6f 74 68 75 69 73  .Edwin Grooth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10: 00 00 00 00 00 00 00 00 - 00 00 00 00 00 00 00 00  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20: 00 00 00 00 09 4e 4f 54 - 20 41 53 4b 45 44 00 00  .....NOT ASK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is program: Cardware. If you plan to use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card of email to the author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veloped using SpeedPascal/2. Place KBDVIO32.DLL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your DLL-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Edwin Groothuis                 reachable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n Strausslaan 1            fido: 2:284/20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83ZA Aalst-Waalre             internet: edwin@mavetju.iaehv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                bbs: +31-40-2550352 (freq HEXDU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