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UniMaint, a suite of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.  This is the 'safe' version, included with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user to perform all non-destructiv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.  None of the manipulations of INIs or EA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meaning the user is free to explore the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isk of corrupting the system.  For example,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 feature, this version will proceed through the s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 process, including dialogs, allowing the us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peration of the UniMai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actions, such as Desktop backup, perform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duct, at a command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provided on the installation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duct, open the UniMaint folder on the Desktop and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Safe icon.  Extensive online help may be accessed from the Uni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 and the variou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aint is available from SofTouch Systems, 1300 S. Meridian, Suite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, OK 73108.  For sales, call 800-944-3028 or fax 405-632-65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UniMaint needs to access the ACSAGENT to perform a fun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termine whether the system on which it is operating i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and rename the appropriate DLL.  A prompt will appear notify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needs to be renamed.  Selecting YES at the prompt will cause Uni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name the DLL.  Once this procedure is complet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ZIP has graciously allowed the inclusion of ZIP.EXE and UNZIP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aint product.  These programs are provided at no cost to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 InfoZIP products are widely available on BBS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InfoZIP sources, read the WHERE file.  ZIP.DOC and UNZI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provide documentation for the InfoZIP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