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feature list of Telnet Door as of version 0.05j WIDE BETA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has options to run without any local display or by displaying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BEL characters (^G) and nasty ANSI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 supported (send and rece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can take over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IBM's TCP/I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perated as a simple telnet program (if you don't like IBM's tel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logging all outpu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and uses no p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practically no CPU time, it should run 8 high speed lines on a 386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running a debug file which can be used to give m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that occur on your system and of features in TELNET daemons on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ich aren't yet supported by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un from a DOS BBS.  If you are running DOS BBS software under OS/2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w be possible to call an OS/2 batch file from the DOS session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elnet Door and use it to connect to the Internet.  This is not a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gram that I can provide any great level of support for, but I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eatures to make it easier to do (some BBSs were already runn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so I just made it easier for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bug lis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enhanced VT100 terminal settings don't work in local mode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fferences between OS/2's ANSI terminal and VT100.  Everything works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mote end as long as they have a VT100 terminal. 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will be filtered out from display if you use the O=Q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blem means that OS/2 Warp will interpret some of the commands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y the latest Linux distribution to mean that the screen siz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 So it will put the window into 40x25 mode.  A simple work-ar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usage (assuming you don't want to just turn the console off) i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/REXX program which calls TELDOR do a "mode CO80" af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DOR, this is for cases where the O=Q option doesn't work adequ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net Door automatically sets the terminal type to VT-10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 specifies ANSI graphics.  This is the only teminal typ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orted.  However it does use all binary transmission s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ting in to the remote system you will be able to change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ppropriately (IE the initial login prompt may not be displayed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fter logging in you can use the TERM environment variable and "stty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ngs after that).  Most host systems seem to ignore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Door tells them the terminal typ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Linux system defaults to the "stty" setting "-opost" which mean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bare line-feeds without carriage return characters when I login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fter logging in it is necessary to run "stty opost" to correct thi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 system administrator of the system you are using my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to then making "stty opost" the first line of your "/etc/profile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olve this (it worked for 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ser of my program named Trevor Lampre devised a patch for the in.telnet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nux to make "opost" the default characteristic.  I will mail i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ned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rite my own emulating library for VT100/VT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support VT100/VT200 terminal emulations in all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ing function keys via doorw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3 features will all be implemented when I implement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NET controls for environment settings and all termin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plans that won't necessarily be part of the bas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written an OS/2 terminal server and it will be going in to be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 future.  Contact me now if you are interested in a Terminal Ser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