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ill all OLD Versions of STLANG.DLL DEUTSCH.DLL ENGLISH.DLL and use the NEW one in this packa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 alle STLANG.DLL DEUTSCH.DLL und ENGLISH.DLL und verwende die NEUE STLANG.DLL in diesem Packet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