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idonet NodeDiff Processor v1.11/2 *Freew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Rights Reserved (c) 1991-1995; Teo Boon Keng Al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ail: tbka@grf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net nodelist has been getting bigger each week. NodeDif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stead of the actual nodelist. There have been some share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decompilation of nodediff for nodelist. This is jus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odeDiff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/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/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ew parameters have been ad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igger buffering = Speed incr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ore optimised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ugs fixed! Some cosmetics bu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/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3rd parameter onwards doesn't seem to response.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+ Unable to process NODEDIFFs day 99 and below *very serious*.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+ Unable to process NODELIST day 357 and above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OS/2 version of fndd. Good for Sysops who are running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ixed a comestic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ND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FNDD/2 is simple. Below i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DD &lt;Nodelist Day Number of the previous node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you have this in you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.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DIFF.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FNDD/2 with the parameter 120. It should 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Parameters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: This will tell FNDD/2 to delete off the old nodeli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diff i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: This will tell FNDD/2 to delete off the nodediff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diff i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 with FNDD/2, you can contact me via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: 6:600/230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As: 26:800/1@techlink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:2000/1@y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  : TiX, Singapore @ 65-47344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 Teo Boon Keng Al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X BBS,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ffles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0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gapore 9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vin Te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