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v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e 1.09.11 Hagar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documentation to align with Adept 1.09.xx (Hagar)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2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menutypes 52,53,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external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mporting a loc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MsgToUser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new meta commands DA, DB, DC, DE,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new chat server, CSERVER.EXE &amp; deleted CHAT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Dorinfo1.def drop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ferences to Other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in Upgrading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section on Noteworth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noval.com to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about Integrated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egistering AdeptXBB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.menu example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menutypes 10,11,15,16,17,20,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setting up of DOOR ga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R documentation to the UNUK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he NNTP setup and Internet Email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gar's Quirks.txt as an append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INFO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DEPTXBBS?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ADEPTXBBS: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: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I/O. BOARDS: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: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D PARTY DEVELOPERS: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REQUESTS: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BUGS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ELATED DOCUMENTATION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DEPTXBBS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LOCAL LOOPBACK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PREVIOUS VERSIONS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: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OTHER BBS PROGRAMS: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TINGS: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TRINGS: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PRIORITIES: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USED BY ADEPT: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SED BY ADEPT: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SHCAN FILE: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CAN FILE: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S FILE: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NEWS FILES: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GRAPHICS: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INTERNODE CHAT WITH THE CSERVER: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YOUR ADEPTXBBS SETUP USING NAMED PIPES: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NU INTERFACE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.MENUS: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YPES: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ULTI LANGUAGE SUPPORT: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TEXT CONFIGURATION: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 USER HELP TOPICS: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TA VARIABLES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FILE CONFIGURATION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NSWERS ABOUT THE EVENTS FILE: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- ADEPTXBBS USER BASE UTILITY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: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: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KED QUESTIONS CONCERNING UNUKE: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APABILITIES...........................................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ELNET?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FTP?............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USENET AND NEWSGROUPS?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RC?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ODE(S) FOR TELNET &amp; SOCKETS: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NTP SUPPORT: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UP E-MAIL (SMTP) SUPPORT: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IRC2 (INTERNET RELAY CHAT) SUPPORT: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MODEM WITH ADEPT AND THE INTERNET MODULE: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CONFIGURATION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EDITOR: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SECURITY: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AREAS FILE CONFIGURATION: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 TO YOUR NEW ADEPT BBS: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SMAKE:..........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D-ROMS &amp; MULTI-CHANGER CD-ROMS WITH ADEPT: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 - AN "ALL-FILES" LIST CREATOR FOR ADEPT: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EXFILE - ADEPT FILE SYSTEM REINDEXING PROGRAM:............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CONFIGURATION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EDITOR: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SECURITY: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REAS FILE CONFIGURATION: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G - ADEPTXBBS MESSAGE BASE UTILITY/PACKER: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ING EXTERNAL MESSAGE EDITOR SUPPORT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OP IMPORTING OF LOCAL TEXT FILES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to a different Message Area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CONFIGURATION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CIFIC MAILER SETTINGS: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ETTINGS: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FORMATION:...............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ENDPM - FIDO FILE SENDING UTILITY: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CONNECTS: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UNDER ADEPTXBBS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FOR SINGLE NODE SYSTEMS: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 (FTP):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MENU FILES: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USER BASE STRUCTURE: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ESSAGE BASE STRUCTURES: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FFLAGS: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XFLAGS: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MESSAGE BASE .INDEX FILE: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FILE SYSTEM - FILE.DATA FILE: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pt "Qirks" - Hints and Tips:................................ 1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 Site   : ftp://snova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NOTEWORTHY INFO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Beta version 0.90 was released Jan. 1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4 on March 15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6 on May 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7 on May 29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8 on August 5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on August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on August 8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on September, 2nd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5 on October,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6 on December, 22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7 on February 28, 199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8 on February 26, 199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on March 31, 199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RODUC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n OS/2 bulletin board  program written in 'C'.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ploits all the features that make OS/2 the operating syste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today.  AdeptXBBS is extremely well threaded in ord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'instant' response you expect from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deptX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 32-bit, Multi-thread, Multi-user, PM BBS for 32-bi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orporates the best that is  OS/2!  AdeptXBBS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 speed,  reliability,  power and  flexibility  in one 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thing  about  AdeptXBBS can  be  customized.   All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PM  system, to every prompt and  menu.  AdeptXBB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obust support for DOS and OS/2 doors using DOOR.SYS,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ssion Info (ask us about Session Info)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deptX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fil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CD rom chan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ru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Viewing/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s.BBS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ed files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ge limited files,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file security and are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Xmodem, Ymodem, Ymodem-G, Sealink, Zmodem and ZedZap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configurable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offline (single CD-ROM, multiple CD-RO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hidden by downlo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essage bas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securit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text sensitiv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.QWK, Bluewave, FidoNet Point and Text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st Read Pointer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Message Areas, Message Per Area and Messag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current file system (FAT, and HPFS) will break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do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Screen and Text Message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Reply Linking/Th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 the fly compression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encry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ailer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/Write of PATH, SPTH, INTL, TOPT, FMPT, SEEN-BY, MSGID and MSG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u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ing/Processing of ASSOC, EID and VIA (Str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TS-001 through FTS-009 FidoNe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ound 20 additional FSC propos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Attaches, 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ZOO, EMSI and DietIFNA mail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events handling, with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doNet v7 Nodelis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 Execution of a fax program for FAX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AFIX with auto add and auto forward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C processing with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and seamlessly integrated into th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BBS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S and OS/2 Doors, using the DOOR.SYS, Dorinfo1.def and Session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ability to run redirected OS/2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prompt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Lingu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TY, ANSI, AVATAR, ANSI-TE2 graphics, auto ANSI and ANSI-TE2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node,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et Telne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med Pip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REXX program process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ors/games do not work over the Internet,  most OS/2 doors/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over Telnet.  (The DOS limitation does not exis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O's V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OS/2 v2.0, v2.1, v2.11, v2.99 or OS/2 Warp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OS/2 v3 w/IAK or IBM TCP/IP required for Interne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2 Megabytes of FREE ram and at least 5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A MOD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-- AdeptXBBS requires a HPFS par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I/O. Bo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een tested with the following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- Nonintelligent series works with Ray Gwinn's SIO driv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lligent series works well with the BB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DO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nox   - No DOS support with SIO, but handles more nodes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-TEK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TEK     - Has DOS support with SIO. Currently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and it's support programs are not to be mod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modified form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, AdeptXBBS, GateKeeper and are trademarks of Adept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BBS"  Copyright (c) 1988 - 1994 by M. Kimes. The "XBBS"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. 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holds an exclusive license to develop and distribut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rcial versions of the XBBS-OS/2 BBS program by M.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 programs Copyright 1993-96 AdeptSoft, 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All other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, period.  Even if there was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actions.  If the mailer dials Iraq and sits on the line f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T&amp;T will be very happy with you.  If the BBS hiccups and all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you have 3 gigs of free disk space when you originally had 5 m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consider yourself lucky for having a large hard drive. i.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ke responsibility for what this program does.  We have tr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over a year of beta testing to remove as many of the bu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it has not to our knowledge done either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but who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Party Develop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to develop a door game for OS/2 BBS's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  Of if you are looking at writing a AdeptXBBS specific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clude in this archive v0.99 of our File System .DLL's with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cluding examples of how to make use of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  ALL the functions in the fSys DLL's are also dupli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vision of the REX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eople acknowledge below in some way or another con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I tried to remember everyone I could and I am su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a few.  If you feel your name should be here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add it.  Thanks to everyone who have helped me out ov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 a half, helped beta test this program and contributed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.  And thanks to those who remained the programs bi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s, yet at the same time it's greatest supporters. Special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fan Andersson  Scott Baldwin      Kimberly Bobrow   Vince C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ci Conway      Mario Dulisse      Brady Flowers     Chris Gri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Hammers      Rich Hawley        Jason Klank       Koen Ko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Lemere        Scott Livingston   Paul Lockley      Andrew Loz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 Lunsford      Eddy Matthews      Barry Mcmenomy    Julie N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Miller       Fred Miller        Steve Mohacey     David Mosk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Norloff      Jim Mullins        Jason Perlow      Dan Poli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rentice    Ronen Raz          Graham Reid       Kevin Roy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Schaeffer    Jason Schuster     Horace Skinner    Joey Sn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Snyder      Brent Pranger      Mark Wheeler      Scott Wilk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deptSof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dept is freeware, you can obtain real-time Help by 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Relay Chat channel #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TP to snoval.com to get specific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Log in with the nam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reque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we have locked down the current feature se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comes along that we feel really should be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will do our best to add it.  If the feature you wa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, please fill out the wish form included wit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mariod@ican.net with the subject of &lt;adeptbug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: Mario Dulisse, 1:222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ubscribe to the Adept Mailing list by sending an e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-request@win95.snoval.com with the words subscribe adept in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Relay Chat (IRC) 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many Adept Sysops ready to help live on IRC.  Use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client to log on to irc.suntrix.com:6667 and join room #ad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L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much you plan on customizing AdeptXBBS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ation files useful.  They ar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istribution archive and at the FTP site snova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PREXX.DOC -- Explainations and examples of Adept specific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hatfuncs.doc -- AdeptREXX Chat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comfuncs.doc  -- AdeptREXX Communications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fsysfuncs.doc -- AdeptREXX File Syste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rexxmiscfuncs.doc -- AdeptREXX Miscellaneous REXX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7, and 8 were eliminated with the release of the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STALLING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Inst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stallation program, what u have to do is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 dir on an *HPFS* formatted drive. There is no other choic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hpfs formatted or adep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\adept dir, simply place the ad109FXX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dir and using infozips "unzip.exe" unzip the archive. The 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the proper subdirs, and place the adept files in those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your new 2 node BBS cd to the \adept d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Adept /Nodes 2 /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deptxbbs as a two node bbs and will put it 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o you can configure your nodes for proper com ports, bb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Once configured choose Shutdown from the Adept menu, do *NOT*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by double clicking on the left hand corner shutdown butt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all your hard work configuring it will be lost. You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option to sav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done that (again cd to the \adept dir if you left it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) and type Adept /Nodes 2 to bring up your 2 node Adeptxbbs.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me on line intialize your modems and the status box shoul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 you now have a fully functional 2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irst things that you want to do is create YOUR us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MUST LOG ON LOCALLY.  Once you've completed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, you can hang up, and Edit your User Record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-&gt; USERS from the 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Local Loopb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REQUIRES the local loopback to be set in order for the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you must have either Network suppor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ccess Kit (IAK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loopback, add the following line to either your Tcpstart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r Startup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fig lo 127.0.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the required Network or IAK support installed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/dont want to set the loopback, Adept will work without Multi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if you use the /NOCHAT command line switch when starting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/Nodes 4 /NOC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best to backup your existing BBS softwar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7-&gt;1.08.xx:  Simply upgrade like normal.  If you run ChatServ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 and replace it with the new CServ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8XX-&gt;1.09.xx: You will have to convert your menus from the old 1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to the new 1.09 style.  To help you do this I hav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vt.Cmd menu converter.  Put the menucvt.cmd in yur \adept\menu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it *ONCE*!!! It will convert your old style menus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42,Who's On Line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y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MMAND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COLO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1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ing your menus have been converted correctly, simply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w version of Adept, copy the archive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 directory and unzip 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options should be proceeded by a '/' or '-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and match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TARTCHAT - Don't start up the c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LAM      - Start up nodes in a slow manner to keep the CP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hit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CEPT        - Turn on ADEPT's exce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TP           - Turn on ADEPT's FTP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or /?    - Will display a help dialog with commands a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or /h     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S ##      - This specifies the number of nodes to br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T ##     - This specifies a node number not to initializ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up. This can be repeat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n the command line.  This option is great for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bring all the nodes on-line, but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com ports, so you can specifical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/Mailer NOT to try to access that por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XCEPT      - Run Adept without excep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HELP        - Turns off the loading of the PM help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TP          - Turn on NNTP (newsgroup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TAT        - Start Adept without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YSLOG      - Turns off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XXCHAT      - Default. Turns on the new REXX Cha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         - Will bring the software up in Setup mod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ry to access any com ports. This is lik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INIT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WEMSI      - Will enables a verbose logging of EMSI handsha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LOW          - Adds a pause to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SLOG        - Default.  Turns on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       - Will display the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BOSE       - Turns on Detailed System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Other BBS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nversion programs included with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Mxtoadp.zip - Maximu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Ratoadp.zip - Remote Acces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Wc2adpt.zip - WildCatPro User Conversion Util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BBS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DEPT Via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M0|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 x 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 x 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x 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x 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x 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COM1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192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19200  x Locked 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'  - Drops DTR          '^'  - Raises D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~'  - 1 Second Delay     '`'  - 1/1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|'  - Carriage Return    '\\' -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Com port or a named pipe.  AdeptXBBS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valid communications serial port and o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n 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rings to answer the modem on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ny number.  If there is a 10-15 second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s AdeptXBBS will reset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Respons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'RING' statement to look for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f you have distinctive ring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ook for 'RING1' instead of '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Ti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the Mailer/BBS to use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timing sequences for Telnet and VMODE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are configuring this nod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net node for your BBS. If people will be teln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 instead of dialing into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ck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 on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recommended if you are using AdeptX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/receive faxes with a modem other than a CLASS 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ecur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up a dialog of security setting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 in order to be allowed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o send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when a cal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ransmitted to the modem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AdeptXBBS will not work properly if the modem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e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uf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a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B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nitial baud rate to initialize the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Check this box to lock the port at the initial B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BPS: Minimum BPS to allow users to connec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Mail BPS: Minimum BPS to allow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Call BPS: Min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 Call BPS: Max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Setup: Fax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-&gt;Fa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ax Modem Settings for Line x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Basic Modem Strings 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nswer    : ATA|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Init      : v~^ATM0|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Pref : v~^ATDT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Suf. : |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 Modems (Supra, PPI, Zoom)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.0 Modems (USR v.Everything)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1 Modems (Hayes Optima)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Zyzel Modems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Return to Defaults :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_ ATO on DATA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: OK : :Cancel: :Help: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Dial Strings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Dial String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1:                      Dial Pre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1:                      Dial Suf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2:                      Dial Pre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2:                      Dial Suf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3:                      Dial Pre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3:                      Dial Suf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4:                      Dial Pre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4:                      Dial Suf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Prior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CPU Prior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PU Priorities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BS Priorities 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n:   &lt;----X-----------&gt; 2   Local: 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&lt;X---------------&gt; 1              &lt;X---------------&gt; 1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+-- Line # CPU Priorities 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ler:  &lt;----X-----------&gt; 2  Send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BBS:     &lt;----X-----------&gt; 2  Export: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Outside: &lt;----X-----------&gt; 2  Recv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:  OK  : : Cancel : : Help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pressing right mouse button on us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BS: Local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ser Name      User Town                Time Remaining      Loc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Edit User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t 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Time               -&gt;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Hang Up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Lockout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Moron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nge Font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KB Buffer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Output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Redraw Screen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Mouse Pointer -&gt;  x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Click with right mouse button on local screen.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ory entries are defaults and some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  (default)           -- Where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Logfiles              -- Where log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Events                -- Where Adept keeps its ev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Files                 -- Where Adept keeps its B-Tree 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Help                  -- Where Adept keeps its hel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Convert               -- Where Other BBS -to- Adept conver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amples               -- Sample menus and rex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                -- Where Adept keeps all its mailer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Aborted_Files  -- Where aborted mail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NodeList       -- Where the node list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Outbound_Mail  -- Where outbound mail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ckets        -- Where packets are kept (unus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ublic_Inbound_Mail  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Flags          -- Where flag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Hold           -- Where GateKeeper places outbound .TIC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Scripts        -- Not Yet Used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nus                 -- Where menus and REXX script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ain.Menu, Main?.Menu menus, Main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?.Cmd, AtEnd.Cmd, AtEnd?.Cmd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ip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ssage_Bases         -- Where all message bas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Personal_Mail         -- This is where AdeptXBBS stores it's P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nde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                -- Where system related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essage_Areas, File_Areas, Library_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es, Archivers,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.Text, Gro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Line?          -- Where temporary data files are ke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? equals the node number in decim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MiscNews       -- Where miscellaneous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SysNews        -- Where system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mp_Directories      -- Where temporary files are kep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when viewing archive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xt                  -- Where text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.ASC, *.ANS, *.RIP, *.AV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ext files.  Filenames and where the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have a name and extension.  The regular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ASC which means this is a regular ASCII text file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SI color turned on, Adept will look for a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but with the extension .ANS.   If the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 text file with the extension .AVT is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RIP graphics support enabled, a tex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P is 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with the alternate extensions (.ANS .AVT .RIP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the default .ASC fil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not found, the file is not show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ignored.  You as the Sysop must create these text fil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m to be displayed.  These files may use me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Age.ASC        -- is displayed for users failing the too you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o old B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.Asc       -- Shown before the user is logged 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y have failed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fter 'Max 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BadPass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word.ASC   -- Shown every time after a user ty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New.ASC     -- Shown after 'NewUser.ASC' (and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94) (text line #21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.ASC        -- Shown after 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Find.ASC      -- Shown when the users nam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ASC      -- Shown before a user start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User.Asc      -- Shown when user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ir name correctly after '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DumbUser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Phone.ASC     -- Shown when the phone number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to be a duplicate of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.ASC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###.ASC  -- If this file exists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FileAreas.ASC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 ### 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.ASC       -- Shown before the edit new us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ditYou.MNU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ssChng.ASC     -- is now displayed when forcing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Keyxx.Asc -- Where 'xx' is a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sponding to the press of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 This is not tes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working, but the code i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ssword.ASC   -- Shown before the user types in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sc       -- Shown when using a menu item 1000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Birthday.ASC -- Shown when it is the user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xx.Asc       -- Where 'xx' is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  Shown after correct passw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Out.ASC     -- Shown when a user is locked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.ASC         -- Shown when the user first logs on,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X.ASC        -- Shown when the user first logs on to the Nod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X, before they enter their name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inX.ASC is not found, Login.asc/an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Msg.ASC      -- Shown before the user enters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n message (only if the 'firs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' bit is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.ASC 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messag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###.ASC   -- If this file exists, it will be show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sgAreas.ASC would have been shown.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security level to show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UserOn.Cmd   -- (if it exists in the menus dir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executed when a message is enter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who is currenlty 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n Example MsgToUserOn.Cmd is inclu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Birthday.ASC   -- Shown before the user enters their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SC          -- Shown after Welcome.AS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SC       -- Shown to new users before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fo. (text line #194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ly after thi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cess.Asc      -- Shown when a regular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Time.ASC    -- Displayed before carrier is dropp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hat has run ou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Users.Asc    -- Shown when the new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om.ASC        -- Shown to a new user when there is no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ysop.ASC     -- Shown just before the Sysop is pag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Can.ASC      -- Shown when the users phone numb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in the phone 'trash can'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egister.ASC   -- Shown to a new user when the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s pre-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           -- Shown upon login, logoff or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is displayed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k.ASC         -- Shown before ReAsk.Menu is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k text file and menu ar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exists and the users 'ReAsk'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. The 'ReAsk' system is us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fields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djusted.asc  -- Shown if a users session has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early because of a Forced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    -- Shown when the users nam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'Trash can' file. See below fo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ow.ASC  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 security does not allow him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Pages.ASC  -- Shown when a user has paged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y times. This checks the Max Page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found in the config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Old.ASC  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is too Old to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Young.ASC      -- Shown if a user tries to access a menu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is too Young to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ASC        -- Shown before a user starts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SC 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X.ASC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ode specified by X. If the Welcome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found then Welcome.asc/ans i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.Asc          -- Where 'xxxx' is the name of the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belongs to. Shown after Levelx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it exists) ie. After successfu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Desc 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area. Typically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message area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Rules         -- Shown when "U" is pressed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 in a certain message area.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to post echo mail area rules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Moron.Asc      -- Shown when SysOp logs user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on menu item.  Thi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veral ways, for instance, the SysOp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t a message in 'YouMoron.Asc'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SysOp needs system now. Logging you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iles Used By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ctl        -- Configuration file for Adepts P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.menu.bin    -- Compiled menu file which Adept recomp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trash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nter and refuse them entry if their name is found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Trash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- Compare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Look 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anywhere_in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pare_with_last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Trash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ut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AdeptXBBS to compare the user's last name to 'Butthead'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is user won't be allowed to login. The 3r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anywhere in the name for a match of 'Hacker'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logged with the name Joe Hacker, Hacker Bo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son, he wouldn't be granted access. The last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n exact match. So, if the person logs in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, they won't be granted access. If they log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Johnny Doe, they will get a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phone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they enter and refuse them entry if their number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Phone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in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Phone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1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111-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in the number for a match of '911', any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his pattern in it will match. So, if the user inputs 342-9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atch. The 3rd line will look for a match of '1-800'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the user has typed in. Same for the 4th line. The 5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th lines will look for an exact match of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quotes file, you can send your users a quot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Quotes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We have nothing to fear but fear itsel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A penny saved is a penny earn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Make new friends but keep the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silver and the others are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way Adept looks.   Simply place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\adept\system dir, edit the values to your lik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adept. The screens will come up with fore/back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binations *YOU* selected. So if you like Lora's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instance you can set adept up to look like it.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individually controlled as you can see in the colors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 be creative, choose color combos that look good to *YOU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colors.ctl doesn't exist, Adept will still come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ill come up with a set of default colors *I* pi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 wnat the old standard GRAY screens, simply set all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4 and all foreground colors to 0, that'll give u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gray backgr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 is: anynameyouwant.news.asc (.ans,.rip or .avt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laced in the \Adept\System\SysNew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MiscNews directory. The *.news.asc file is requi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s, .rip or .avt files are optional.  News will be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's last login date preceeds the date of the *.news.as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e comparison is always made between the user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asc file, even if the .ans file is displayed.  To have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for at least a week, date the *.news.asc file a wee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ews file that you want shown to the user every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, make a *.news.asc (.ans, .rip or .avt) file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ne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BBS Action Flags menu, add the US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New User Defaults menu, add th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LATED 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told that .RIP graphics does work in adep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  In v0.94.10 I added a new multi-threaded display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rip screen remotely while displaying the ANS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locally.  This should be a nice change from see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onderful .RIP codes fly across your local screen. If a .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oes not exist, the .ANS or .ASC equivalent of tha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instead.  For a user to see the .RIP screens, the Syso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RIP option in the user's record.  This is foun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Internode Chat with the Cser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more than one node, you probably would like the 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des to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dition that you must have to run CServer is to have the local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place.  Do set this run 'ifconfig lo 127.0.0.1'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start.cmd or startup.cmd files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cal loop back is set, you can start the chat server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BEFORE starting up Adept. To do this, open an OS/2 window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RVER.EXE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he # is the number of nodes on you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up Adept the way you normally do. Now, your users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enu that comes with Adept to page or chat back and for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Your AdeptXBBS setup using Named Pi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est your configuration of Adept, but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m or phone line to call in to your own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IPES.  To do this, you'll need a terminal program that sup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One such program is LiveWire.  Other term program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, but I don't know of any others at this time.  To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 the following steps in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ame ( Type in: \Pipe\anyname_you_wa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PS (57600 or whate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ipe\anyname_you_want establishes the communications channel bu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t is open ended.  Now the communications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provide the other end.  Instead of selecting a normal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lect Pipe and duplicate the Pipe_name entry from the BBS set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e name under LiveWire.  Make sure you type in the entire ent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in Adept (\Pipe\anyname_you_want).  After you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yourself logge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OS doors will not work while connected via a Pipe.  Most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should thoug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NU INTERFAC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plain ASCII files which describe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named 'xxxx.Menu' (where 'xxxx' is the menu name)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 are separated by commas, so commas are not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can have ASCII and ANSI files associated with them,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ir own generic type asci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stored in the \Adept\Menus directory.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defaul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enu or Main?.Menu  -- This is executed after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uccessfully. Main?.Menu is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Main.Menu  So a SysOp coul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main menu based on a node numb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Main?.Menu doesn't exist, Main.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d.  The '?' should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User.Menu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.  And answers N 'Max Attempts'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ysOp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Pass.Menu 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nd gets it wrong mor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number of maximum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ogin.Menu             -- This is executed every time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st before the new message,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are executed if they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You.Menu             -- This one is kinda scary. Ru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user routine.  It must be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menu item 1001 otherwis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_will_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k.Menu               -- This menu is an auto-execute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xecuted if the 'ReAsk'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record is not set. 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e entering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menu would be used to fill in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fields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Menu             -- Executed when a new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.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 - Mark the begining of a menu.</w:t>
      </w:r>
    </w:p>
    <w:p>
      <w:pPr>
        <w:pStyle w:val="PreformattedText"/>
        <w:bidi w:val="0"/>
        <w:jc w:val="left"/>
        <w:rPr/>
      </w:pPr>
      <w:r>
        <w:rPr/>
        <w:t>ENDMENU   - Mark the end of th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before and after the above are ignored by the menu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 -  Menu Prompt Text</w:t>
      </w:r>
    </w:p>
    <w:p>
      <w:pPr>
        <w:pStyle w:val="PreformattedText"/>
        <w:bidi w:val="0"/>
        <w:jc w:val="left"/>
        <w:rPr/>
      </w:pPr>
      <w:r>
        <w:rPr/>
        <w:t>PROMPTCOLOR   -  Menu Prompt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>DISPLAYFILE   - File to display to users instead of menu item text</w:t>
      </w:r>
    </w:p>
    <w:p>
      <w:pPr>
        <w:pStyle w:val="PreformattedText"/>
        <w:bidi w:val="0"/>
        <w:jc w:val="left"/>
        <w:rPr/>
      </w:pPr>
      <w:r>
        <w:rPr/>
        <w:t>MENULOCATION  - Currently location on the BBS</w:t>
      </w:r>
    </w:p>
    <w:p>
      <w:pPr>
        <w:pStyle w:val="PreformattedText"/>
        <w:bidi w:val="0"/>
        <w:jc w:val="left"/>
        <w:rPr/>
      </w:pPr>
      <w:r>
        <w:rPr/>
        <w:t>MENUFLAGS     - Menu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can be anywhere within the BEGINMENU and ENDMENU</w:t>
      </w:r>
    </w:p>
    <w:p>
      <w:pPr>
        <w:pStyle w:val="PreformattedText"/>
        <w:bidi w:val="0"/>
        <w:jc w:val="left"/>
        <w:rPr/>
      </w:pPr>
      <w:r>
        <w:rPr/>
        <w:t>options, but are preferably at the top of the menu to assist in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ITEM - Begin Item Definition</w:t>
      </w:r>
    </w:p>
    <w:p>
      <w:pPr>
        <w:pStyle w:val="PreformattedText"/>
        <w:bidi w:val="0"/>
        <w:jc w:val="left"/>
        <w:rPr/>
      </w:pPr>
      <w:r>
        <w:rPr/>
        <w:t>ENDMENUITEM   - End Item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below functions are ONLY available within the menu item</w:t>
      </w:r>
    </w:p>
    <w:p>
      <w:pPr>
        <w:pStyle w:val="PreformattedText"/>
        <w:bidi w:val="0"/>
        <w:jc w:val="left"/>
        <w:rPr/>
      </w:pPr>
      <w:r>
        <w:rPr/>
        <w:t>definition.  All of the below are relayed to the 'KEY' keyword.  The</w:t>
      </w:r>
    </w:p>
    <w:p>
      <w:pPr>
        <w:pStyle w:val="PreformattedText"/>
        <w:bidi w:val="0"/>
        <w:jc w:val="left"/>
        <w:rPr/>
      </w:pPr>
      <w:r>
        <w:rPr/>
        <w:t>'KEY' keyword contains the key that represents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- Key to assign to the menu item.</w:t>
      </w:r>
    </w:p>
    <w:p>
      <w:pPr>
        <w:pStyle w:val="PreformattedText"/>
        <w:bidi w:val="0"/>
        <w:jc w:val="left"/>
        <w:rPr/>
      </w:pPr>
      <w:r>
        <w:rPr/>
        <w:t>MENUCOMMAND   - Command to execute when the 'KEY' is pressed.</w:t>
      </w:r>
    </w:p>
    <w:p>
      <w:pPr>
        <w:pStyle w:val="PreformattedText"/>
        <w:bidi w:val="0"/>
        <w:jc w:val="left"/>
        <w:rPr/>
      </w:pPr>
      <w:r>
        <w:rPr/>
        <w:t>DISPLAYSTRING - String to display to user when displaying the menu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or without a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COLOR  - Initial color for the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OPTION    - Optional data for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GE        - Min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GE        - Maximum age allow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1       - Min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1       - Miximum security level (based on users security #1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EC2       - Min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SEC2       - Miximum security level (based on users security #2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>STARTTIME     - Start time that this command becomes available. (24hr)</w:t>
      </w:r>
    </w:p>
    <w:p>
      <w:pPr>
        <w:pStyle w:val="PreformattedText"/>
        <w:bidi w:val="0"/>
        <w:jc w:val="left"/>
        <w:rPr/>
      </w:pPr>
      <w:r>
        <w:rPr/>
        <w:t>ENDTIME       - Ending time that this command becomes unavailable. (24hr)</w:t>
      </w:r>
    </w:p>
    <w:p>
      <w:pPr>
        <w:pStyle w:val="PreformattedText"/>
        <w:bidi w:val="0"/>
        <w:jc w:val="left"/>
        <w:rPr/>
      </w:pPr>
      <w:r>
        <w:rPr/>
        <w:t>MINONLINETIME - Minimum time user is online before they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MAXONLINETIME - Maximum time a user can be online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CALLS      - Min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available.</w:t>
      </w:r>
    </w:p>
    <w:p>
      <w:pPr>
        <w:pStyle w:val="PreformattedText"/>
        <w:bidi w:val="0"/>
        <w:jc w:val="left"/>
        <w:rPr/>
      </w:pPr>
      <w:r>
        <w:rPr/>
        <w:t>MAXCALLS      - Maximum calls that the user has made to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becomes unavailable.</w:t>
      </w:r>
    </w:p>
    <w:p>
      <w:pPr>
        <w:pStyle w:val="PreformattedText"/>
        <w:bidi w:val="0"/>
        <w:jc w:val="left"/>
        <w:rPr/>
      </w:pPr>
      <w:r>
        <w:rPr/>
        <w:t>MINPOSTS      - Minimum number of messages posted before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>MAXPOSTS      - Maximum number of messages posted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MINUPLOADS    - Minimum number of uploads needed to access this command.</w:t>
      </w:r>
    </w:p>
    <w:p>
      <w:pPr>
        <w:pStyle w:val="PreformattedText"/>
        <w:bidi w:val="0"/>
        <w:jc w:val="left"/>
        <w:rPr/>
      </w:pPr>
      <w:r>
        <w:rPr/>
        <w:t>MAXUPLOADS    - Maximum number of uploads before command becomes unavailable.</w:t>
      </w:r>
    </w:p>
    <w:p>
      <w:pPr>
        <w:pStyle w:val="PreformattedText"/>
        <w:bidi w:val="0"/>
        <w:jc w:val="left"/>
        <w:rPr/>
      </w:pPr>
      <w:r>
        <w:rPr/>
        <w:t>MINDOWNLOADS  - Minimum number of download needed to access this command.</w:t>
      </w:r>
    </w:p>
    <w:p>
      <w:pPr>
        <w:pStyle w:val="PreformattedText"/>
        <w:bidi w:val="0"/>
        <w:jc w:val="left"/>
        <w:rPr/>
      </w:pPr>
      <w:r>
        <w:rPr/>
        <w:t>MAXDOWNLOADS  - Maximum number of downloads before command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>GROUP         - Group number that the user needs to belong to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PORTFLAGS     - Type of port needed (TCP, Comm, Pipe) to access command.</w:t>
      </w:r>
    </w:p>
    <w:p>
      <w:pPr>
        <w:pStyle w:val="PreformattedText"/>
        <w:bidi w:val="0"/>
        <w:jc w:val="left"/>
        <w:rPr/>
      </w:pPr>
      <w:r>
        <w:rPr/>
        <w:t>FLAGS1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  <w:t>FLAGS2        - User flag comparison for access to this command flag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Values for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2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20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163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655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1310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262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524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 10485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 2097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 41943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 83886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 167772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 33554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 671088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1342177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  268435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5368709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10737418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2147483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ER        - Genders (YES, Genders I.E. MFO (Male, Female, O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ever you have defined in the language.tex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ders)) allowed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>NEWLOCATION   - Location to set when user executes this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items/functions that do not se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may exist within a BEGINMENUINITEM/ENDMENUITEM in any</w:t>
      </w:r>
    </w:p>
    <w:p>
      <w:pPr>
        <w:pStyle w:val="PreformattedText"/>
        <w:bidi w:val="0"/>
        <w:jc w:val="left"/>
        <w:rPr/>
      </w:pP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ain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OFF-MAIL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Bull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tat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Intern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endemail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the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menu file describes the prompt is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lor if not using DISPLA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enu is i.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 .asc or .ans file that has a graphical represent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menu flags: (use the number or combination of numb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Quote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time the menu is displayed depending on the '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ote odds are based on a 100 percent scale.  50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you would get a quote only hal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Quote on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ime the menu is displayed depending on the '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 But after a quote is shown o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not be another quote for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irst on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the user hits enter, the first menu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Both menu and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you have a menu display file, both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'output strings' will be replaced. 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hown before the 'output str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t want or need a certain menu option, then leave it ou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don't want a color or text menu displayed, then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o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ves all fields blank except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otes About .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 menu file may have comments in it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is a semi-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f there is not a menu file in the first line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then the 'output strings' of every comm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order that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eta variables can be place in the data field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his allows for great flexibility in crea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enus should have a file extension of '.Menu' or '.Cm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There should be (in almost every case) a Main.Menu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?.Menu for a particular node number.)  This is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started after the user logs into the system.  Ad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ok for a Main?.Menu first and if one is not fou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ine, then Main.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Main?.Cmd or Main.Cmd REXX scrip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\Menus directory it will be used instead of Main.Menu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ptREXX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uses a 'New User' menu called, appropriately enoug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User.Menu This is an auto-execute menu that is calle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NewUser.ASC and BeforeNew.ASC files ar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 All the commands in this menu will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hat they are found. If you don't want a ques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, feel free to delete that line. Be creative!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'EditYou.Menu' file it will be executed after NewUser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'EditYou.Menu' can be created if you want to give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nce to edit their info before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supports a special menu which helps a SysOp get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a user after they have converted to Adep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BBS. ReAsk.Menu is an auto-execute menu which is ru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k.Menu exists and the 'ReAsked' flag in the user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false.  Each command in this menu is executed on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When the menu is complete the 'ReAsked'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.  Also, the file 'ReAsk.ASC' is shown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ata: 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. Name of menu is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go 9 gosubs deep.  If you wish to have mor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(more than 9) then use the (0) goto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gosub'ed menu.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gosub'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 and ask for a password. The data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;zax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 and ask for a password.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;zax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 forced-return menu (This type of menu returns af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n auto-execute menu (This type of menu execut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menu file, then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cached mode. Name of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  If the REXX script returns "-1" then Ade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 if the user has logged off. In other words, if the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ould be logged off. Note, this is when the rexx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oday's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allers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NON cached mode. Name of file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 If the REXX script returns "-1" then Ade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s if the user has logged off. In other words, if the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ould be logged off. Note, this is when the rexx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tabs\register.e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 with no prompting for messag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, with promp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sgs from current new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essages, stop at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current message area for keyw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from, subject and message bo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Tex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ido packe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Fid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QW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Bluew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e[X]port BW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ormat based on use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ail - allows user to upload a mail 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1   Ex. D,41,Display Sta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isplay User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i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your user 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just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 (If 'text' in data field, help on 'text'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?]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ags on off-line mail export and to support TAGG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119, 120, 121,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ag mai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.### (Using .ASC as the extensio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to display the default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text file.  You can also enter a filename;flag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lags' are flags to determine how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ause if normal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ranslate thru Metas A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llow aborting (saying N)o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 Display "Hit Enter" at the end of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 No literal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 No meta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lags are specified, the default is 7 (which is 1, 2, an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e item data field:  MyFile.Txt;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1, 2, 4, and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yFile.Tx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Chat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t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users in a Cha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Users in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o is currently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re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essag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E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   Ex. S,63,[S]witch to Games,Dos-Games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l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witch to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s-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messag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x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fil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evious 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.  Asks for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 newer than specified date.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urrent Area Date &amp;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current area. asks f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in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4   Ex. 5,74,All Date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all areas, search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New Files in [A]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5   Ex. 7,75,All A-Z Listing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fi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-Z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all areas. Asks for search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l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dated order newest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list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alphabetical order. A-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(s) - asks for file name(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6   Ex. R,86,[R]ules Download,c:\bbs\rules.txt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 contained in data field.  This will only 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ule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rul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(s) - Asks for file names, unless the 'upload blin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s turned on for the file area and blind uploading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s current protocol. (blind uploading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comes first, with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pecific file. (file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pic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Character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file transfer protocol to letter contained 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umber/Letter of 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computer type to number in data field (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to 'Computers'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to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sgs from current newest message in TAGGED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, stop at each TAGGED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Q]uick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 in TAGG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ut data in the item data field. This data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to read from. It also switches the us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d "Headline New" in the item data fiel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menu items, it would switch to the "Headline News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ddress (address line 1, lines 2 and 3 if thos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in BB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ddres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1]ANSI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igh ASCII (chars 128-255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2]Use High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d input flag (not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hot keys [O]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cree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or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dth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9   Ex. 0,139,Change Phon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hone number(s)  (home phone.  data, business and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 if these bits are set in the BBS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0   Ex. E,140,Intere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formation to be shown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user inf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xper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ursor movem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nsi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5   Ex. E,145,Edit Fla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protocol, new msgs flag, new files flag, li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lag, see news flag, ask download flag, user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and last but certainly not least EBCDIC convers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use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File Transfer [P]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message at log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w new msg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8   Ex. N,148,Toggle New Files At Logi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files search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 at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mit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mit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0   Ex. N,150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ee misc.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s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sk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sk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COLOR     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ser available for ch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ilable fo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ull screen edi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8]Full Scre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ail ex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X]port mai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irthday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too young or too old , this will _end_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BS session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pu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compu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gender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1   Ex. A,161,Change to Avata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o Avata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A]vata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-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ANSI-[T]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8 dot 3 names (will convert long names down to 8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ort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vatar/Ansi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ange Avatar/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iew off-line mail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mail while pack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t default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eposi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ithdra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To Name';'Subject';'AreaNum';'1' or '0';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, no optional data needed.  If no optional data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treated as a normal message entry option.  Publ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may be posted via this method, uses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the area you are posting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his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2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Force To Name';'Subject';'AreaNum';'1' or '0';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 to user name specified in area 'forced to'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;Comment from {U0;10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;;2;1;1:368/210.0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Prompt/Ques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ring input from user and temporarily store it. Promp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What is your nam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stores text in data field as las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jo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Chat Are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ode chat, with Area defined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C]ha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ha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high ASCII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high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ORE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MOR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lear scree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Screen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old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add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S]how Addres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phon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S]how Pho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real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Re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 kil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No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elet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expert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Exp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w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T]oggle Twi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3   Ex. N,613,Toggle New Fil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ew Files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4   Ex. N,614,Toggle New Ms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6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N]ew Messages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see misc. new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sk down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vi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oint mail on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ocked o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hat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rotected from 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isc. new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imit file list to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verified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ANSI TE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VATA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ff-line mail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up and download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transfer list (tagg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 all areas for off-line 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specific area for off-line mail and to support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119, 120, 121,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ype of mail export (Text, QWK, Fid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Last message Rea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7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M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0   Ex. D,800,[D]rop to Dos\r\n,cmd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 (CMD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Pgm must use stdin/stdo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.. and allow itself to be killed.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D]rop to dos\r\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1   Ex. E,801,,cmd.exe /c lord.bat {LN {H0,0,,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data field 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for any door program that accesses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ore traditional (and complicated) fashion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o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e to use for 99% of all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2   Ex. U,802,[U]ser Editor\r\n,SysEditR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(same as 800 but assumes a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re friendly to having its I/O. redirected thru p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803 door works exactly like a type 802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allows you to set several 32-bit semaphores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BBS more inte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hildDone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arrier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TimeTick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ctivate the \SEM32\Carrier\Line# when a user dr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.  This then gives you 10 minutes to comple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and return to the BBS software.  If you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\SEM32\ChildDone\Line# and exit we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 TimeTick warns you of when the user has 3, 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remaining.  We will issue it three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help make your programs more aware of Ad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 more awa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Adep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as 801.. ahem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OS/2's defaul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P]o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Poker.s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801 and 810.  Session is in foreground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MMAND      8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TRING    [L]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OPTION       CMD.EXE /c lord.cmd {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C]hec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s down the BBS!  This is EXTREMELY powerful!  I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to shut itself down after the las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hut dow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Area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with option to leave a message to the sysop. 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you want the message to be placed in should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ser has entered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oodbye.Asc' and then prompt #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0   Ex. ~,1000,Goodbye/Logoff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use off, displays Goodbye.Asc and Prompt #202 (language.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ast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 and Re-Login without hanging up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R]e-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ulti Languag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software includes Multi-Lingual support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ample 'Languages' file.  The Language file i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multilingual support.  The languages file ha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limited by a comma.  The first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the second is the Identifier for the language and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oot dir in which that language re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36 languages.  If the need arises we can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, but in order to assure that the mail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on all levels we decided to limit it to the keys 1-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,ENG,D:\Adep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 ,FRN,D:\Adept\Frenc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,SPN,D:\Adept\Spanis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,FIN,D:\Adept\Finis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:   'Languages' fi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French the BBS will look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the language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all the files that you would normally put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, \Adept\Menus and \Adept\Text sub-dir in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orresponding to the language they refer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hooses a language and the BBS cannot find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\Adept\Languagename\System sub-dir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n the \Adept\System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- Contains some clues on how to edit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prompts file, but with the low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as control chars. (the need to edit them is eliminated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single ASCII chars are 5 character strings which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in the format:  [xxx]   the 'xxx's denote 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that line of text.  There are currently 23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  -  Means to return the string to the calling sub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string is sent to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has [Str] in it, DO NOT remove it. I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[Str] in it, DO NOT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g]  -  Means log this line to the lo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c]  -  Means show this line locall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  -  Means show this line to users with ANSI cursor movemen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sc]  -  Means this line is for ASCII users only. (ANSI is not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un]  -  Means try to execute the rexx program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]  -  Means show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md]  -  Means send this line to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r]  -  Means show this line to users that have colo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  -  Means pause at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bt]  -  Means this line contains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s]  - 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p]  -  Means show this line to exper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wt]  -  Means show this line to Twi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v]  -  Means show this line to novice us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lp]  -  Means show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nu]  -  Means execute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 -  Means that META command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{M1, {UG, {W1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 -  Means that literal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 \x1B, \r, \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m]  -  Means send this line to the remote en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lg]  -  Write to screen log. (this may be backwards with [Lo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  -  Means write this to Adept screen in statu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av]  -  Means play a .WAV sound file. The filename follows the [Wa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Wildcards OK.  MMPM/2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, [Log], [Loc], [Run], [Fil], [Cmd], [Hlp], [Mnu], [Rem], [Slg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,[W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last command before the text on the line,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at command to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, [Cl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following these command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, [Cvt] Will change the text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will cause all 'smart text' commands such as {M0, {U3, {L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the proper text. (See the Meta Variable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will cause string 'literals' to be converted.  A string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a 'C' string literal such as \x1B (ESCape), \r (retur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(new line) If a line doesn't have 'smart text' or string 'literal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on't need to use these commands, because they can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, [Asc], [Clr], [8bt], [Exp], [Twt], [No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o should see the line.  ANSI is considered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because some terminals support ANSI cursor movem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NSI line it would probably be okay to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"[1m" because highlighting is usually supported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the flag commands in front of the Execution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combination of these flag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user.  Any order is okay and a user has to match all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to be shown that line.  If the line w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[Clr][8bt]Hello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would have to have ANSI, Color and high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a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Language.Text' you use the format: #xx  to start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file you edit.  When Adept runs and se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file, it will compile Language.Text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Compiled then Adept will create an index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User Help Topics: (and when they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ll topics are currently found in Adept.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          -- Setting access to files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Areas       -- List command when setting up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Areas        -- All areas command when setting 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Prompted   -- when asking for access to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Lorange    -- When setting Low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Hirange    -- When setting High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RangePick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Inquire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sg            -- When setting access to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sgAreas        -- List command when setting up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sgAreas         -- All areas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Prompted    -- When asking for access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Lorange     -- When setting Low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Hirange     -- When setting High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RangePick 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Inquire 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           -- When asking for which calendar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Help             -- When in Internod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ason          -- When requesting a SysOp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             -- When selecting options in 'Edit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ests       -- When getting one line of user inter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dress         -- When setting one of three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ity            -- When setting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e           -- When setting state/provi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Zipcode         -- When setting ZIP/posta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      -- When setting one of four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      -- When setting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ndle          -- When setting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address     -- When setting show addres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phone       -- When setting show phone #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real        -- When setting show real nam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      -- When setting ANSI (movement)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or           -- When setting ANSI col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ighASCII       -- When setting High ASCII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nder          -- When setting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vice          -- When setting novic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t          -- When setting exper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SE             -- When setting full screen edit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        -- When asking whether a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olling         -- When setting rolling promp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ltype        -- When setting mail packet 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      -- When setting more promp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ot             -- When setting hot key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lear           -- When setting clear scree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dth           -- When setting screen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ngth          -- When setting scree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uter        -- When setting comput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      -- When setting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rchiver        -- When setting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msgs         -- When setting read new msg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files        -- When setting view new file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FList       -- When setting type of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news        -- When setting show new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ktoDL         -- When setting ask downloa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vailable       -- When setting Internode cha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BCDIC          -- When setting EBCDIC conversio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1            -- When asking for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1              -- When asking for which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1                 -- When asking for files to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Msgnum            -- When asking which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ask             -- When asking for a library area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Read             -- When reading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earch           -- When searching for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e          -- When deleting lines in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         -- When at a 'are you sure'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            -- When edi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sert          -- When inser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o               -- When setting who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From             -- When changing messag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Subj             -- When changing messag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ownload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Date          -- When asking for a new file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arch          -- When searching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      -- When user enters name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You?         -- When name not in use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 -- When asking for password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Mail?       -- When asking if we should scan all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Selection    -- When changing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Selection   -- When changing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Area Selection    -- When changing library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assword        -- When asking for an are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itle           -- When getting name when creat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ext           -- When aborting creation of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ssword        -- When asking for menu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tchstring     -- When asking for a fil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Logoff Msg        -- When asking for logoff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month      -- When asking for user birthday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day        -- When asking for user birthday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year       -- When asking for birthday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Reply          -- When asking if we are quoting i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from     -- When locating message with fro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to       -- When locating message with to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subj     -- When locating message by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body     -- When locating message by cont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all      -- When locating message by all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ge            -- Scan messages mor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      -- When getting a search string (fo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           -- When show any text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            -- When view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Member      -- When viewing archive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Destaddr         -- When asking for address to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Correct         -- Is address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Private          -- Is message priva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Anonymous        -- Is message anonymou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TA VARIABL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supports the use of META variables in all text files.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to display a value, known by the system,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variables are in the format  {xx   where 'xx' is the MET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 future date, the '{' (brace) may be a configurabl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pported META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  --  Number of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--  Min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  --  Max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 --  Maximum users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4  --  Maximum mail connection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5  --  Maximum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6  -- 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7  --  SysOp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8  --  Current BPS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0  --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1  --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2  --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3  --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4  --  Interests (one line of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5  --  Computer type # (line # of computer in 'Comput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6  --  Computer typ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7  -- 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8  --  Point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9  --  Birthdate  yy/mm/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- 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  --  Minut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  --  Time used so far today (on previous cal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  --  Time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  -- 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  --  Up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  --  Down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H  --  Up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  --  Down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J  --  Up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 --  Down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 --  Max up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 --  Max down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 -- 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O  -- 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--  Flag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  --  Flags 2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 --  Attribute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 --  Attributes 2 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  -- 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  -- 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V  --  Last msg area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W  --  Last file area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X  --  Protocol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Y  --  Archiver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Z  --  Time per call  (outdated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  -- 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  --  Graphics (1=on 0=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  --  Gro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  --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  --  Uploaded # of files         (9 chars long) (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  --  Downloaded # of files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9  --  Uploaded # KBytes  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 --  Downloaded # KBytes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  --  Uploaded # KBytes today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  --  Downloaded # KBytes to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  --  Max upload KBytes per 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  --  Max download KBytes per day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  --  Name 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  --  Handle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--  MaxBank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  --  Time in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 --  Call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K  --  Total Minutes used since fir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7  --  Banked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9  -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--  Address (2 of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-- 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-- 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4  --  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5  --  F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  --  Offline mail packing method (QWK, Fido, Bluewave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 --  Scan for new mail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J  --  Scan for New Files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  --  File transfer protocol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A  --  Archiver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  --  Max mail packet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below display the text ON or OFF according to the fla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c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1  --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2  --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3  -- 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4  --  No Mor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5  --  No Clea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6  --  Cold input (i.e. not ho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  --  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7  --  ANSI/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  --  Displays a YES/NO/MOR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--  Turns off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 --  Turns on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  --  Available for Inter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  --  Monitoring Mail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 (some variables are based on text found in Language.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0  --  Name of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  --  # msgs in current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  --  Last msg read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3  --  # of ms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4  --  Last msg read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5  --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6  --  Name of area (12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7  --  # msgs in area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  --  last msg read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9  --  # of msg area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  --  Last msg read + 1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 --  Description (48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  --  Current ms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 --  Msg from (based on text #36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 --  Msg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--  Msg to   (based on text #36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  --  Msg private flag (based on text #35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 --  Msg read flag (text #353 if read, #354 if not re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  --  Msg deleted flag (text #3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J  --  Msg NetMail (text #3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  --  Msg EchoMail (text #35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  --  Msg keep (text #35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--  Msg w/ file (text #3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 --  Msg request flag (text #37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  --  Msg update request flag (text #37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 --  Msg Kill/sent flag (text #37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Q  --  Msg crashmail flag (text #37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  --  Msg sent flag (text #37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 --  Msg host flag (text #37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  --  Msg hold flag (text #3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  --  Msg anonymous (text #37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  --  Msg originating zone (text #37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  --  Msg originating net  (text #3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 --  Msg originating node (text #38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 --  Msg originating point (text #38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--  Msg destination zone (text #38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 --  Msg destination net  (text #38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--  Msg destination node (text #38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--  Msg destination point (text #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  --  Msg subject header (text #387 if request, text #38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389 if n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7  --  Msg subject (text #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--  Msg subject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  --  Msg from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  --  Msg to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 --  Msg # (5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--  Who the message w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-- 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--  Area nam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  --  Node number of receip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 --  Area number th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  --  Msg area name  (M0?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  --  Msg area number (M3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3  --  Msg area description (M5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4  --  # msgs in area (M1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  --  Prints '*' if last read is less than current # of ms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  --  Prints '+' if current area is tagged for offline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  --  Time/date msg was received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  --  # times msg read (5 characters, right justifi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--  Are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0  --  Fileare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  --  Are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(user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0  --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  --  ??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  --  Seconds left in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current date/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--  Month abbreviated (Jan, Feb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1  --  Day abbreviated (Mon, Tue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2  -- 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3  --  Mont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4  --  Da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5  --  Month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6  --  Day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7  --  Time (HH:MM: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8  --  Date/Time  (Dayofweek Month Dayofmonth HH:MM:SS Ye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or_ (Mon Jan 1 00:00:01 199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0  --  Copies in last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/  Upload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0  --  Up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1  --  Down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  --  Up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3  --  Down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4  --  Max up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5  --  Max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--  Down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--  Down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  --  Up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  --  Up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  -- 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--  Line number (1, 2, 3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  --  cycle thru color scheme and return next ANSI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  --  Press any key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--  Press [ENTER]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--  Pause for 1/2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  --  Pause for 1/30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 --  Spinning cursor (return next cycle.. use with P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6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  --  User storage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G  --  Turns on U2_MONITOR_MAI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ANSI commands will be set to blank if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urned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--  Dark b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-  Dark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  --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  --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  --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 --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 --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 --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  --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8  --  Light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 --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 --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  --  Last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EVENT FILE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interruptions during the normal BBS day. Such interru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include polling for mail or door maintenance. The events.text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being the node number) file is located in the \Adept\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Below is the format of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begin with semicolons and can be on any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after a semi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BEGIN  --  Begin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END    --  End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--  Name of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    --  Starting time of event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--  (temporary) Ending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  --  Length of event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-  Command to spawn at beginning of event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CMD file, that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Adep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   --  Flags to control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Forced (event must r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= Recv Mail only (doesn't call 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= Send mail only (doesn't answer 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= N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= BBS call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= Send Cra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= Send Crash Mail no matter what the co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 = Cost must be less than MAX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 = Cost must be more than MIN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 = Cost must equal MAX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= Wait for COMMAND to finish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 = Clear outbound call counters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= Reboot OS/2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  = Reserved (not currently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384 = Close com port before running COMMAND and open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= Shutdown Adept at beginning 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Add numbers together to combine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24 = 8 (no FREQs) and 16 (BBS calls 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ST     -- Minimum cost (see fla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COST     -- Maximum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WK     -- Day of week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Mo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Tue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= Wedne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=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=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= Satur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= Weekdays (Mon. thru Fri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= Weekends (Sat. -n- Su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= All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 to combine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MONTH  -- Day of month to execute. Use w/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      -- Month to execute. Use w/ DAYOF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bove combo can cause execution to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ertain day of a certain month.  If day of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and month is not set (0) then it even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on that day every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TIME    -- Time (in seconds) between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BAD      -- Max bad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TRIES    -- Maximum connect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Events.text.1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0: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20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Bbsmaint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Daily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4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My regular BBS mail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5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6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Pol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Poll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6: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23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 About the Ev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ust the event items cover a 24 hour contiguous period?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do not s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a time is not covered during a 24 hour period Adept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It won't have any current flags or parameter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so it would be best to cover the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is the purpose of the length entry?  What happens if it'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qual [ EVENTEND - EVENTBEGIN ]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ould it not be equal to [ EVENTEND - EVENTBEGIN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ENGTH was originally used, and is only there for compat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END actually determine the length of the   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IN/MAXCOST - What are these?  How do you determine what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t determines the minimum, and the maximum amount of money per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before a call will be placed to a remote syste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if you specified that a system costs 20 cents a minu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and you have the max cost set at 15 cents, Adept will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ystem.  But if your max cost is set at 30, then the cal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  You set the cost of the call with the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t looks like some entries for EVENT FILE CONFIGURATION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Which are required and which are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an entry in the event is '0' then it is not necessary to s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file. 0 is default.  The entries are not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e some disk space. Also some entries have other default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. Thes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dcalls=5  Maxtries=30  AveTimeBetweenCalls=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s the value for the unstated seconds part of START is 00 and 5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Is this a correct assumption?  Are they both 00 and 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vents are granular by the minute, not by the second.  You can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in there, but they will be ignored for the START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the context of the question. They are both 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CALLTIME is not specified what algorithm does the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efault is 1800 seconds, 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n what situation is value zero valid for the FLAG and DAYOF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the DAYOFWK is set to 0, then event won't occur. If FLAG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, then the mailer would work OK (very plain operation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) , but BBS calls would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Explain what a flag value 1024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1024 means wait until the COMMAND is done executing before re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Adept. Because we are using OS/2 we don't need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mmand to end before we resume Adept. But if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wait for the COMMAND to finish, then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I set a short BEGIN-END time then I could presume that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ill not execute until the .CMD in this event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the .CMD completes in 2 minutes, does ADEPT move 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event or wait doing nothing until the EVENTEND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ept will do nothing until it reaches the next even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are the Call/Try counters and when should they be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se record how many attempts have been made to call a sys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of those calls were bad. Adept uses them to se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top trying after so many attempts at reach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systems would reset these each day. But tha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If you set MAX attempt to 30 then Adept would attempt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ystem up to 30 times. If it reaches the system,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session, it will no longer attempt to call them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he call counters every day, then Adept would try up to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 day to call a system. If you reset the counters ever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Adept would try 30 times over a 3 day period (usu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alls would be on the first day, if the average time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s shor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uNuke - AdeptXBBS USER BASE UTILITY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is a user data base packing program for AdeptXBBS.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will adjust last read pointers for all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ewly packed user file. In other words, if a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rged, then their last read pointers for each area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uNu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uNuke.Exe to the AdeptXBBS directory. uNuke expects to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brackets []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[/Exx] [/Dxx or /Mxx] [/Q] [/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x        Set the 'Exempt' security level. Where 'xx'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this number will not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ata base. They are considered 'Exempt' from pur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xx        Set the maximum number of inactiv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xx        Set the maximum number of inactive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'xx' is the number of inactive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use either days or months, but not both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o use both, the months figure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uNuke will kill backups of the user data base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the pack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Quiet Mode. The speed of uNuke will be approx. 50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! Though your mileage may vary. In norm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s are shown on the screen with a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Renumbers user ids starting with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Gives a quick lis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Q /D60 /E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operate in quiet mode, will purge users not on in over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users level 6 and above will not be pu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users not on in 6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command line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look for the existence of two environment variables to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adjustment of the last read pointers. By default, uNu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\Adept\Message_Bases directory for all *.LMR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default behavior with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 --  Changes the default message base loc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dept\Message_Bases to whatever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MSG=H:\Adept\MsgBa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MSG --  Tells uNuke to also search these directories (yes, plur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) for more *.LMR files. Separate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XMSG=H:\Adept\Messages;M:\Message_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 Concerning uNu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cause uNuke to purge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a user record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lank 'Name' field. If there is no name, then uNuke will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Being that uNuke is a 'C' program, a NULL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'Name' field would be considered a blank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'U_DELETED' bit is set in the user record 'Attribs'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then the user record is purged. The onl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work, is if the U_NOKILL bit flag is also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NOKILL' means that this user record 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'Maximum Inactive Day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'Maximum Inactive Month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keep uNuke from purging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he 'U_NOKILL' bit is set in the 'Attribs' fiel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Nuke from purging the record in nearly all ca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nly_ exception is if the user 'Name' field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ir security level meets or beats the 'Exempt'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If the user 'Security1' fiel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'Exempt' parameter, then they will not be purged,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DELETED' bit is set in the 'Attribs'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user will not be purged if they have been on more rec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I run uNuk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tends to rearrange user records at will, therefore,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off-line when you decide to pack a use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expects to place a user record back where it found i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purging while AdeptXBBS is on-line, you risk corru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ERNET CAPABILITI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offers seamless integration into the Internet for E-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, FTP, FINGER, NEWSGROUPS, IRC, mailing list servi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ome along. At the current moment the Internet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Import of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M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's Internet modules requires a TCP/IP stack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n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is a function that you can use to access other compu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like a BBS or a weather server or gam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 Telnet connection to another computer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run programs on the remote computer. To teln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need to know it's name. This can either be i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snoval.com" or as a numeric address, like 204.157.220.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T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tands for file transfer protocol. FTP allows you to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remote computer to your local host. Thousands of site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service, allowing you to download everything from FA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online books, to updates an drivers for operating systems,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and shareware utilities and games 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senet and Newsgroup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is the set of people who exchange articles tagged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niversally-recognized labels, called "newsgroups" (or "gro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). If the above definition of Usenet sounds vague,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! It is almost impossible to generalize over all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in any non-trivial way.  Usenet encompasses government ag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universities, high schools, businesses of all sizes,hom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scriptions, etc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R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stands for "Internet Relay Chat" a service where users can "tal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yping to people around the world. IRC is a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here people convene on "channels"  (a virtual plac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opic of conversation) to talk in groups, or 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ode(s) for Telnet &amp; Sock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Internet features, go to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s.  Telnet Server and Socket Server support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Set the ports you want the servers to sit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the default in port 23, for Sockets we default to 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NNTP Client    Status: INACTIVE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                           Poll (In Minutes)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 and Socket options you can then pic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to be the recipient of the Telnet and Socket conn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go to the Config-&gt;Active Node-&gt;General Settings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and the Socket options, also check the Use Telne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Any node can support BOTH a Telnet and a Socket connec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Z|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[X]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[X]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[X]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[X]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[ ]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    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576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57600  [X]Locked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allow telnet or sockets on that node check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low.  But it is recommended that you allow both. 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ommended that you keep the sockets on port 6530 so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inal that supports sockets can 'call' your BBS. So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nd cleaner then Telnet.  They are also binary by natur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ean file transfers, something not always possible o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itial BPS &amp; Mx. Call BPS is usually the same as the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f the Dialup modem that is connected to the Interne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 name (Type in: \Pipe\anyname_you_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/socket node(s) you have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NTP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the BBS software with nativ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upport via NNTP! Messages posted in the Internet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rom either QWK or Bluewave will also be exported to the ne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P. There are no special configuration options needed,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need to be made to your QWK or Bluewave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the NNTP Posting option a Domainname (or Static #IP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nternet providers configuration) is required. 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 dedicated SLIP or PPP line, you can still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NNTP go to the Config-&gt;BBS-&gt;Internet Options and fil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name and name of your NNTP News Server. Thi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your Internet provider. For example, your domainnam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 adeptbbs.hsonline.net  and your NNTP News Server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lick on The NNTP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heckbox. (It is best that you already have your SLIP, PP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 network running with the news server available). The 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dle it if you are not connected to the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my.full.domainname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my.news.server             Poll (In Minutes): 2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f you do not have a dedicated SLIP or PPP line, you can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newsgroups. First, shut down Adept.  Then connec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P or PPP account.  After you are connected, start up Adept wit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OINIT 1 (assuming that line 1 is the line that we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ecause it's in use by the Internet Dialer). Then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-&gt;BBS-&gt;Internet Options and fill in your NNTP News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ame will be specified by your Internet provi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lick on the NNTP Client option checkbox. When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nnects to the server it will pull down th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list. This could take 5-10 minutes. After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t is recommended that you then decide what newsgroup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g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file in the \Adept\Usenet dir called Available.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so contain a list of available newsgroups.  You can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groups to turn on and off from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turning on the newgroups that you want to recie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nfigure and add the newsgroups via the pulldown 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-&gt;Message Areas and make sure that you turn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UseNet for the newsgroup are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at the \adept\system\message_areas file, a news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nfigured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Poll (in minutes) is the time in minutes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at AdeptXBBS will Poll the NNTP Server to check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l in the enabl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up the NNTP options you have to save th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E-mail (SMTP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getting SMTP working are precise.  One missing ste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top it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config.sys (note the l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DEPT=&lt;DRIVE&gt;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SET ADEPT=D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're at it, you should add in the following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for good measure... (edit to your li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MST7M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MSG=D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OUTBOUND=D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NODELIST=D:\ADEPT\MAILER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reate i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subdirectory under \adept called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md D:\ADEPT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Create another .cmd file or add to the end of the .cmd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o start your PPP / SLIP connection. This .cmd shoul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after your have established your PPP / SLI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-bd -q30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 the sample Sendmail.cf included with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use an editor that does NOT expand Tabs.  Either us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Qedit.  Do NOT use Tedit!  Do NOT change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know about. There are volumes of books on sendmail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the urge to edit other areas of this.  When you reac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you won't need to be reading thi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At line numbers 34 and 35, change to match your host nam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ho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dep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adep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t line number 59, change to match your domai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doma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hsonline.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Search for all instances of :\ (colon black slash) and con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orrect path is se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At line number 457, change the paths to match your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TP2ADEPT.EXE is located in your \adept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Determine where to put the SENDMAIL.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md prompt type SET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your edited sendmail.cf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Create Adept Internet Email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need to create an area for receiving and sending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From the EDIT-&gt;MESSAGE BASES pulldown menu, AD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for your internet email.  Check the Internet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Private, No Origin Lines, and Compression boxes. 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ick on Save Changes. (Do NOT try to combine your Priv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into one 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CONFIG-&gt;BBS-&gt;INTERNET OPTIONS pulldown menu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MTP Send box after you have entered your SMTP Serv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fied which message base is to be the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Confirm that "Your Full Domain" is correct and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 shows an example of what the Interne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hould look li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adeptbbs.hsonline.net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MTP Send      SMTP Server: mail.hsonline.net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5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news.hsonline.net             Poll (In Minutes): 15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Shutdown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just close the program, do an orderly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 to make sure the config.sys change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and ru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onnected to your Internet Provid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have SMTP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Notify your SMTP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notify your SMTP provider to have him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to your domain.  Note, that the nature of SMT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you are not connected to the internet, mail may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You can now send and receive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ing convention is either the users name or handle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ddressed to your domain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rea, but users will only be able to rea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which is addressed to either their name or handle. 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onverts all spaces to periods, and does the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bound to the board.  So Julie Strietelmeier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ptbbs.hsonline.net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e.Strietelmeier@adeptbb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MTP does NOT like periods in SMTP mail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Steven P. Crandall to Steven.P..Crandall (no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 after the P)  Upon return mail, it will address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P  Crandall (note two spaces).  Have the users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/handle to remove the space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way of testing your setup, you ca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st e-mail to julies@hsonlinet.net , and I'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.  Or you can telnet into snoval.com an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stall IRC2 (Internet Relay Chat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\adept\menus there is a file located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C2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AdeptXBBS menu's already contains a working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called Internet.Menu located in the \adept\menu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ommandline for IRC is 'I, 11,[I]RC,irc2.cmd,0'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ote marks). The Irc2.cmd is a working and ready to go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th some IRC Servers list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cated outside the U.S. it's advisable to edit thi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ace the IRC servers with some servers that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country or nearby, else there could be a long startup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lags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VMODEM with Adept and the Interne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that you would like to use Ray Gwinn's VMOD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.  If you use VMODEM, you can then have your user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games over telnet connects.  Without VMODEM, the wi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VMODEM, read the instructions that come with SIO.  In Ad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up the node as usual but instead of having INTERNET TI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NET SOCKET, and USE SOCKET PORT boxes all checked, jus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TIMING bo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FIL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Fil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ile Area Editor   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Free Download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Uploads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No Downloads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Down Back?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L Path:                                : x Up Back?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harge for Files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Path:                                : x ULs Not Listable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ULs Not Downloadable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Time Back:     FTP Name:             : x No File List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ommon File List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Upload Blindly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:  File Area Security  :        : x Copy from Drive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No New File Scan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 List Areas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Add   : :  Insert : : Delete  :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:   SAVE CHANGES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:  Ok  :    : Help 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Changes are *NOT* saved until you click on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&lt;Save Changes&gt;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Place the name of the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Place the # for this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: This is where you can place the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: This field is not yet currently used, bu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TIC processing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 Path: This is the default path for fil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 Path: This is the default path for upload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Downloads : Check this box to make all downloads fre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ploads : Check this box to turn upload off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ownloads : Turn off download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ack : Give back the users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Back : Give back the users up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 Name: In order to use Adepts Built in FTPD, each are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n FT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for Files : This is not fully implemented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le to assign a cost on a per file bas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aken from the user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Listable : Uploads will not show up in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Downloadable : Enabling this will make new upload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List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File List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Blindly : If the user has Zmodem, Ymodem or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 it will let them upload the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ing them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Drive : Copy files from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w File Scan: When this is checked,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be included in a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Secu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Download Security 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Upload Security 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: Password required to upload a fil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: Minimum age required to upload or downlo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from the current area.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e user to have in order to download fil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flags and the security levels must pas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load from the current area. Mark the flags you will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have in order to upload files in this area. 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nd the security levels must pass in order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ain access to the sysop functions in the current area.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you will require the user to have in order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sysop functions in this area.  Both the fla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levels must pass in order to us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functions in the file area are not completely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ill include such options as setting costs for files.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s. Set file passwords.  Set individual fil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Fil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s. You can edit this file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file are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file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  - Down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 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PERK   - Cost Per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il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** UPLOAD New Files Her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ID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I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I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O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OD and .S3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WAV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WAVs and .V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WAV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Software / Info for use with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C:\ADEPT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Your New Adept 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files to your new bbs, you need to create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-&gt;FILE AREAS pulldown menu.  Then actually creat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n your hard drive and add the files to them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use BFSMAKE (explained later in this section)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.  One such program is Fileed23.zip 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upport bbs and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 the following things occur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the transfer completes the BBS software determines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uploaded are known archive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file.  If the file is an archive the following is don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ftware searches your path for a file called TestUploa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found it executes the fil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TestUpload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llfilename&gt;  - Complete path/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#&gt;         -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andle&gt;        - handle to open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- Plain file name, no path,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     - Just extension.. no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may test the upload in whatever manner it sees fi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nzip -t, virus scan.. both.. neither.. whatever.. 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ove the file for safe keeping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does NOT pass the test, there should be a file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Error   This tells Adept the fil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file passes that test, then the DIZ extraction is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identical to the previou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ExtractDIZ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just looks for a description of some kind. C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.DOZ... DESC.SDI   whatever the format..  If it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t should create a text file with the description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Line#\&lt;filename&gt;.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doesn't find this file, it will ask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re is also a conversion command file called  Convertxxx.CMD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where 'xxx' is the extension of the upload itself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 is uploaded, the software looks for ConvertZI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ConvertZIP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version takes place, a file should be created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NewName   It should contain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file. For instance, if a file went from FROOD.AR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  Then  'Frood.NewName' would be created and it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hould be in the same path as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fails and the file is marked as BAD, the BBS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dUpload.CMD with the follow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"BadUpload.CMD Node FileName_With_Path Filename File_Exten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Upload.CMD file can be used to 'move' bad uploa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 for the sysop to check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Files.BBS to the Adept Fileba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does not support Files.BBS directly, but does provide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them into the AdeptXBBS FileBase. There are several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.BBS format that make even converting them diffic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fferent 'standard formats' for the Files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bsolutely nothing that can be done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se format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most common Files.BBS formats are as follows.  At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nly formats #3 and #4 are supported by BFS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1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########  ##-##-##  First line of description to 8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econd line begins after the p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This is the format used by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IR##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.EXT ########  ##-##-##  Once again description begi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nd continu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2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FIL.EXT ########  ##-##-##  The whole description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 can go on for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FSMake will suppor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criptions up to 1024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3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4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 of BFSMake make it well suited to sys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or more CD-ROMs online.  Description files (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) can be copied from a fil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. The description file in Files.Lis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area_num.BBS, where area_num is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the File_Areas configuration file. The area_num.BB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dited if necessary to conform to files.bbs format #3 or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 is run from the \Adept sub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 it will scan EVERY directory in the File_Areas lis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the file names in every directory into an index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ss it will start with the first file area and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 for an area_num.BBS file. 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y is searched in order for a 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 file. The selected descrip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rom top to bottom for the file names at whi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 is matched to the index created o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BEFORE RUNNING BFSMAKE, always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iles direct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rati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 work in one of two ways.. it either works as a p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r a per file ratio, but not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tios to work, the user must be in a user group. Seco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ust have a ratio set. (ie. it must be non-zer0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at set, you can give the user a 'ratio credit'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SysOp can start the user out with some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ploaded bytes (or files)   For instance, if the SysOp used a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(byte ratio is in K-bytes)  The SysOp could give the user a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of say, 500 (or 500K) and that would count as 500K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helps them get past the first few file x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the user had a record that looked like the following,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up a per file ratio or 10 DLs to 1 UL, and the user h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le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0 files  DL=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(or 10 to 1)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Adept will add 1 to the DL (to check the ratio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going to download the file)  The DL number is then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pload number (to avoid division by 0, the small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for the calculation will b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is case, the users download ratio would be 6 to 1.. which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 to 1 criteria, and the file is added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4 files  DL=4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a filename, Adept adds 1 to the DL number.. which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for the ratio calculation.  the ratio calculation would be 4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ields 11 which is invalid, it exceeds the 10 to 1 ratio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not be able to add the file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2 files  DL=5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8 Credi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filename, Adept adds 1.. 52 files.. user has upload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us has a credit of 5.. 7 ULs..  52/7 = 7   Or 7 to 1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8 to 1 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will work for byte ratios. Just make the numbers a w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larger.  But the calculation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are always in effect if they are turned on in a user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emporarily off until a set amoun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D-ROMS &amp; Multi-Changer CD-ROMS With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uilt in support for CD-ROM drives.   As users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y wish to download, a special file queue automatical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files from the CD-ROMS, places them in a temp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download.  This is all done in the backgroun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constant disk swapping that sometimes occurs on multi-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changers especially when 2-5 users all want different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s.  The area or file should be marked for '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' in order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listing Files From Inside Adept on a large system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[S]earch or [W]ide area search or more comm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ccidentally chooses Continuous display, they can abort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-K or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- An "all-files" List Creator For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fgfilename - Change the default configuration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st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/Cmy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-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key 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xxx       - Where 'xxx' is your BBS name. 60 chars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xxx  - Where 'xxx' are Area numbers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quence of areas may be specified using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-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areas 1 thru 10 in the list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quences may be separated by comm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,31-45,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0240 inclu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ENDFILE xxx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t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FILE xxx 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dded to the bottom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xxx       - Where 'xxx' is the name of the file list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'Files/AllFiles.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          - Flag to tell the program to sort by date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       - Flag to tell the program to sor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combined with DATESORT to sta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most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The Abandone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1-40,60-70,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includes file areas 1 thru 40, 60 thru 70 and 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orted in dated order with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File - Adept File System Reindexing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 from your \Adept directory.  It will de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system indexes and build them from scratc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\Adept\Files\Files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reindex descriptions at this time, as Adept has a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gram will use all the CPU you can give it.. it is a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 and proud of itself for it. So, run this program when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if a few other processes get slowed down a wee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s a /NUKE command line parameter to run.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sysop wants to run this program which destroy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indexes and rebuilds them from scratch. No /NUKE?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d to use fSys.Dll for it's intera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changes, the program is smaller!  but it may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slower.  This is because it operates on one fil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block of 100 files at a time. Reindexing happe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0 files per second on my system. Your mileage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c.Cmd - Archive Command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elete or touch this, it knows what to do all by itself. 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ReadArc.Cmd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%2 %3 %4 %5 %6 %7 %8 %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ESSAG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Messag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essage Area Editor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EchoMail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etMail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UseNet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Internet E-mail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orce To:                               : x Force Public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Force Private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Path:                                   : x Anonymous Messages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Origin Line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sg Time Back:                          : x Compression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ANSI Color Required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Macros in Text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: Msg Area Security :        : x Require Real Name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Assoc w/ File Area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x Force to Same Nam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List Areas: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:  Add   : : Insert : : Delete :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:     SAVE CHANGE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:  Ok  :    : Help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Changes are *NOT* saved until you click 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&lt;Save Changes&gt;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Place the name of the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Place the # for this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: This is where you can place the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: Origin Address to use for thi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o: Name to force all messages in this are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Path to message files if not us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ime Back: Give the user the time back that it took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EchoMail - Check this if this is a FidoNet EchoMail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etMail - Check this if this is a FidoNet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UseNet - Check this if this is a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GroupMail - Check this is this is a Internet E-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ublic - Force All Message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rivate - Forc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Check Force Public and Force Private t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onymous Messages - Allow anonym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o Origin Line - Don't add a Origin and tear line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Compression - Turn on the fly compress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SI Color Required - User requires ANSI color to read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Macros in Text - Allow Adept META Command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Require Real Name - Require the users real name, else use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ssoc. w/ File Area - Associated with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to Same Name - For to forc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Read Security 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Write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- Password required to enter a messag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: Minimum age required to post or read 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messages in the current area. 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user to have in order to read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flags and the security levels must pass in ord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messages in the current area.  Mark the flag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user to have in order to write messages in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flags and the security levels must pass in order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access to the sysop functions in the current area.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you will require the user to have in order to gain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functions in this area.  Both the flags and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ull-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- FidoNet Address to use for posted Net/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TO    - Name to force, force to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- Nodes to Forward/Receiv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  - Origin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 - Drive/Path to place message area files for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FidoNet and setting up echomail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ssage_Area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Loc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Privat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os2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OS/2 BBS Discu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adept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Adep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 AdeptXBBS Message Base Utility/Pack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.EXE is a utility that will pack your messages areas p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It can trim an area to a desired number of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ssages that have been read, delete messages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A&lt;actionfile&gt; Performs commands listed in &lt;action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[LoBd#] [HiBd#] (options) Packs out dele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[LoBd#] [HiBd#] [#mess] (options) Trim to specifie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D [LoBd#] [HiBd#] [#days] (options) Delete older than #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[LoBd#] [HiBd#] (PRIVATE) (options) Deletes receiv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K [LoBd#] [HiBd#] (options) Kills junk msgs by (option)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U [LoBd#] [HiBd#] Untags all msgs in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passing an argument, like the F option below, tha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ords as one argument, use quotes to surround both th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llowing argument, like XMSG -K 30 30 MC:\Message_Bases\ N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Hector Plasmi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XMSG uses the asshole files HeadEd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parated by a space if more than one us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delete back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&lt;Drive:\Path\&gt; (alternate message base path) 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#LMRs&gt; (Number of LMR pointers (must match w/ HeadEdit.CFG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 0 to use XBBS-OS/2's Last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(don't pack this pass--Valid for -T, -K and -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&lt;buffer&gt; (if board(s) exceed this number, packing will tak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mess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from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&lt;to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lt;subject&gt; (-Kill Junk criter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artial subject match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(provide verbose 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lt;#bytes&gt; (compress while packing if msg&gt;#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(uncompress whil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(any match (F, T or S)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don't use assho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(archive dead msgs to XARC.##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(don't verify presence of deleted msgs befor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(don't create XIDX.### hash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(use DosNewSize to assure contiguous allocation -- ware the HPFS 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file lines are command lines without the leading -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one 'command line' per line terminated by cr/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with ;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is sensitive to the order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st to create a .cmd files that calls XMSG as a nightly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2 2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deleted messages in message area #2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3 5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the received messages, in message areas #3 through #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1 1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ms message area #1 messages to 1000 messages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3 27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ms message areas #3 through #27's messages to 1000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essage Edit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external editor support simpl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menus\extfseX.cmd where 'X' is the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want to enable the external editor for node #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\adept\menus\extfse1.cmd. This will allow you t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editor to only certain nodes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to give your users a choice of mulitpl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(See the included ExtFSeX.Cmd, You will have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ExtFSe1.cmd for it to work with line 1.  This little 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ill give you an option of several editors. I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ce-ed.bat as an example of how to call Ic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Op's importing local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th a security level #1 (SEC1) of 99 OR MORE,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 local text file into a msg from within Adept's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a text file, press CTRL-K L.  You will then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to a different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hree (3) ways you can reply to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= Reply in CURRENT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= Reply in NETMAIL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~] = Reply in E-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will search for the users Netmail address but YOU will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E-Mail address as Adept cant extract it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ishing the message, Adept will return you to your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you were re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AILER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c Maile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Setting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Line # Mailer Settings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EMSI Strings ----------------+ +-- Flags 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Phone #  : (###) ### - ####    : : x No Mailer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PS Rate : 14400               : : x Versions 7 Nodelist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lags    : CM,XA,OS2,V32b,V42b : : x Call collision detect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+ +---------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ail Proc. Cmd : cmd.exe /c mail.cmd %s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Costs ---------------+ +-- Errors 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K    : 1024   : : Mx. Resyncs   : 200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Secs : 3600   : : Mx. Xfer Errs : 0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Recv. From unknown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Send to Unknown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+ +----------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MSI String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 This is the phone number displayed during a EMSI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: This is the Maximum BPS rate, it is display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    These are the flags for your system pass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lag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iler: Turns the Mailer On/Off (Check it f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 Nodelist: Tells XBBS to use a version 7 Nodelist, XBB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a version 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ollision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. Cmd : This is the filename to run for mail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ost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K    : Maximum size of mail in K to send from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so used to set the maximum K that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Secs : Time limit is seconds to disconnect a stal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rors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Resyncs: Maximum number of transfer resyncs before abo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Xfer Errs: Maximum number of transfer errors before the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th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. From unknown: Tells XBBS it's Ok to receive mail from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unknown: Tells XBBS it's Ok to send mail to unlis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Address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ddress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+-+ 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^: :   OK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: Chang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v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+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ADD   : :  Delete  :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input all your net addresses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dit the file this screen creates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Addresses file. If you have more than one nod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assigned different addresses, you can create an Addresses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2 ect...  FidoNet specs only allow for 8 character max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Any domain name over 8 characters is not to fido specs, and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may not operate as you expect.  Use large domain name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At least the first 8 characters must be un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s and supports the FidoNet Version 7 nodelist. 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me with it's own internal nodelist compil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odelist compilers that can produce a Version 7 nodelist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btained from our support BBS or FTP sites.  QNODE and FAST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such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- FIDO File Sending Ut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.EXE copyright (c) 1993-95 by M. Kimes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is a simple PM program that allows you to send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-OS/2 or AdeptX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supports drag-and-drop to its WPS object and also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 dialog"-style interface to allow the user to select files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end may be typed into an entry field or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es.  Version 7 nodelists are supported for lookup of sysop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bou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GS.EXE for a command li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XSEND.CMD that comes with AdeptXBBS to conta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 and paths for your AdeptXBBS Outbound and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a file onto XSENDPM's WPS object or double-click the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XSENDPM.  You'll get a dialog that allows you to specify to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ent and some other options.  Brief help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expressed or implied.  You're on you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nn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to have the following 3rd party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AX                      (BGFAX150.ARJ) - or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Gwinn's SIO Drivers    (SIO153.ZIP)   - or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programs can be found from the same places you downlo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other OS/2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GFAX=C:\BBS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X=DEB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dify C:\BBSFAX to your directory where BGFAX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FAX=DEBUG if you wish to log extra info about what BGFAX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SIO.SYS (COM2:57600,02F8,3,-) (COM3:57600,03E8,5,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just your ports / IRQ'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deptXBBS modem Ini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3 examples using different modems under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:Hayes Optima 288 V34, COM4:USR V.Everything and CLASS 2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E=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adaptive answering for class 1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ATH0|~AT+FCLASS=1|~AT&amp;C1&amp;D2S95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Hayes Optima V34 - Locked 576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fax\BGFAX2.EXE /FHAY:965_252_1974 C:\FAXWORKS h%1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CLASS 2.0 USRobotics Courier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e following three items are true before procee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1] Your modem is not set to "Auto Answer" mode (Register S0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2] DIP switch #5 is in the "Supress Auto Answer"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3] You have already put all relevant DATA commands for the BB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generally fax (AT+F) commands CANNOT be stored in 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DEPT main window: Config -&gt; Active Line -&gt; Gener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following entries in the field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A=1;A|~AT+FNR=1,1,1,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v~~~ATZ|AT=FCLASS=2.0|~AT+FLI="301 808 1099"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Prefix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uffix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on RING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Response: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O on Data" shound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2.cmd has the following:  (FAX2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USR Courier V.Everything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bsfax\BGFAX2.EXE /FCO:04 D:\FAXWORKS h%1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receiving FAXes, you may need to adjust the /FCO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maybe /FCO:02 or /FCO:08 depending on your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AXWorks is the directory that the FAXes will be received i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AXworks on your system, FAXworks will perform an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received FAX file as if it had been received by FAX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XTYPE parameter, "F" above, is set in this case to receive F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FF Class F format which is compatible with FAXWorks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BGFAX documentation for further information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0DT          Enables data mode operation on outgoing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2.0          Enables FAX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LI="123 346 7890"  Sets your FAX ID (up to 2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NR=1,1,1,1         Tells modem to let BGFAX know connect spe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se of any of the special dial strin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EPTXBBS] Config -&gt; Active Line -&gt; Di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oo must start with AT+FCLASS=0 followed by any specia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n followed by the DT dial command.  The suffix ca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the changes you will need to do a SHUTDOWN of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lass 2 type modems (Supra v.32bis, PPI, ZOOM, 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ata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     v~^~atz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cr=1;+fdcc=1,3,0,2,0,0,0,0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aa=1;+flid="512 926 5152"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Pref:  v~^~AT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Suf: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 NOT check&gt; "ATO".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a CLASS2 type modem - Locked 384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0        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FAX2 /FAX E:\FAXWORKS h%1 z             or  E:\BGFAX h%1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+fcr=1                  enables fax reception (Not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+flid="713 555 1212"    sets your FAX ID,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li="713 555 1212"     for a CLASS 2.0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+fdcc=1,5,0,2,0,0,0,0   enable high resolution, 14400,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+fdcc=1,3,0,2,0,0,0,0   enable high resolution, 9600, 1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+fdcc=1,5,0,2,1,0,0,0   enable high res, 14400, 1D and 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give a 9600 maximum speed send/receive "Fax Modem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dcc=1,5 string, as it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SETTING UP DOORS UNDER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Doors can be run successfully under Adept. Doors ar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your users can play against other users or computer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ssume that you have at least a limited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, we refer to using the DOOR.SYS drop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nd your door supports it, Adept also creates a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Ray Gwinn's SIO comm drivers for OS/2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or ftp'ed from various sources or you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Adept Support BBS.  After you install them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undocumented '-' feature is used. Here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your config.sys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BOOT\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......... Ray Gwinn's SIO Com drivers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SIO.SYS (1, 3F8, 4,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S/2's original com drivers have been commented out and the S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used with the '-' switch. In this example, only COM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Consult the SIO documentation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river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Gwinn's SIO drivers are also important if you have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 and want to allow users that telnet into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lay doors.  To allow doors to be accessible to us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elnetted in, you have to setup and run VMODEM which co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 zip file.  Please read the VMODEM 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steps that would be used to set up th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rade Wars 2002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the game into its own directory and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the following entry to your door.menu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1 will now start the door, passing it the lin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eate a file called twar.bat in your \Ade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of what your twar.bat should look like.  Edi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rive and path information.  Notice that DOOR.SYS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Adept\System\Line%1  The DOOR.SYS file is created by Ad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Line%1 directory. The %1 is the current node.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started the door on node 2, a '2' would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%1'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oor game does not support the DOOR.SYS or Dorinfo1.def dro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obtain a drop file converter. These can be downloa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'd from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run a multinode system, you must tell the door whi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in for your DOOR.SYS drop file.  Do not us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copy the drop file to the door game directory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ultinode system.  If you do, thing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hen more than one user is playing the same do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 Usually multinode compatible doors will hav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must be made that tell where to look for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 for Single Node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twar.bat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2002 N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also need to 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W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just for setting up Trade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examples of batch files that run door g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Barren Realms Elite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Mines of Gorr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Iron Ox (OS/2 Version) cmd file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ronox /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now has a FTP server built into the BBS software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lpha that it is available.   Users log into the serv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that they use on the BBS.  If you wish to allow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you need to create a account on the BBS called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user the Anonymous accounts setting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areas and files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ALWAYS has an exception handler guarding it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alpha.   Uploading of files is not permit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ild of the server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tag FTPNAME in the file area editor. 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name of the directory shown to represent tha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rver.  If you don't put a name it will use th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sugest you use a name, all lower case, 8 chars or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nstead of the area name (it could be the area nam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honor users time and file and a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ftp server add the /FTP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.  Adept.exe /ft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PPENDIX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MENU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AIN.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n  #[0m[ #[1m? #[0mfor Help ] \r\n 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Main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M]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O]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OFF-MAIL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OPTION       Files.Men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User [S]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-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B]ullet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Bull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ser &amp; BB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tats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I]nterne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Internet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ysop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T]ele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teleconf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Sendemail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Y]ell at the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yellsb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W]ho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read.s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1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EC2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OOR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     \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DOOR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Onlin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ommands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ain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EditUse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pit.bat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ghos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bscr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tw2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\opus\\lord\\scores.asc;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je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usurp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DUtils\Casino\ADCasino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ent.exe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dd2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chess.cmd {S8 {H0 {U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b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re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exs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fod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ox.cmd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rungru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quant.bat {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md.exe /c lod.cmd {LN {H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advpoker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S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\n  #[0m               [ #[1m? #[0mfor Help ] [#[1;33m{T0 minutes left#[0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LOR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FILE      FileMenu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LOCATION    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LAGS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s.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filehelp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The Below Commands are copied in every menu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Message.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G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sub to Do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Door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 to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 to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Goodbye/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COMMENT            ; ---- Begin Custom Menu Commands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L]ist File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MENUIT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F]lo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menus\adeptfile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N]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S]earch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D]own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P]rotocol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U]ploa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&gt;] Nex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&lt;] Previous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V]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6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E]dit Fil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[G]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LogOff.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hang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TRING    Change Area i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adept\Afan\AfanG.E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OPTION       c:\cdcar\cdcar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ENUITEM</w:t>
      </w:r>
    </w:p>
    <w:p>
      <w:pPr>
        <w:pStyle w:val="PreformattedText"/>
        <w:bidi w:val="0"/>
        <w:jc w:val="left"/>
        <w:rPr/>
      </w:pP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r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structure for the AdeptXBBS us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lags are used for the 'user.attribs'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            0x00000001 - Ansi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OR           0x00000002 -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HIGHASCII       0x00000004 - Hig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MORE          0x00000008 - No? More?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CLEAR         0x00000010 - Don't Clea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D            0x00000020 - No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ADDRESS   0x00000040 - Don't show addres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PHONE     0x00000080 - Don't show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REAL      0x00000100 - Don't show rea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KILL          0x00000200 - Us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illed/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ELETED         0x00000400 - User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XPERT          0x00000800 - User set for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TWIT            0x00001000 - User is a tw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FILES        0x00002000 -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MSGS         0x00004000 - New message search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MSGS       0x00008000 - Auto downloa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FILELIST   0x00010000 - Auto down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SEENEWS         0x00020000 - Sees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SKDL           0x00040000 - Ask logoff befor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VICE          0x00080000 - User set to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ROLL          0x00100000 - no rollin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POINTONLY       0x00200000 - FidoNet point mai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OCKEDOUT       0x00400000 - User lo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ILABLE       0x00800000 - Available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STPROTECTED   0x01000000 - Not shown 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MISCNEWSOK      0x02000000 - Sees misc.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MITFLIST      0x04000000 - Limit file lis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BCDIC          0x08000000 - EBCDIC &lt;-&gt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VERIFIED        0x10000000   // user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erified,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y get //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gain.. (if BBS verif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TE2         0x20000000 - User supports Ansi-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cial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RIPSCRIPT       0x40000000 - User has RI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TAR          0x80000000 -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are used for 'user.attribs2'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FSE            0x00000001 - User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OFF_AFTER_MAIL 0x00000002 - Log off aft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MONITOR_MAIL   0x00000004 - Monit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port/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T_NEW_FILES  0x00000008 - include new file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BULLETS    0x00000010 - include bulletin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WELCOME    0x00000020 - include welcom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QWK    0x00000040 - Default use to 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FIDO   0x00000080 - Default use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i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TEXT   0x00000100 - Default to text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BLUE   0x00000200 - Default to Bluew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AVTANS         0x00000400 - Can handle both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8DOT3          0x00000800 - Convert long names to 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def struct _AdeptXBBS_User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name[36];          // User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andle[36];        // Users Hand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[60];       //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1[60];      //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2[60];      //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city[20];          // Users City/Cou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tate[5];          // Users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zipcode[10];       // Users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ome_phone[21];    // User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data_phone[21];    // User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fax_phone[21];     // Users fax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us_phone[21];     // Users business/offi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ests[78];     // Intere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ysOpComment[78];  // Room for SysOp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banktime;          // Time in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computer_type;     //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serid;            // 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pointid;           // Point Mail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initial_logon;     // Time/Date of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expires;           // Time/Dat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_logon;        // Time/Date of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ogon_today;       // Last time the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birthyear;         // Birth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month;        // Birth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day;          // Birth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gender;            // Ge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redit;            // User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minlimit;          // Minimum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group;             // Group numb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urrlastread;      // Last 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today;        // Number of minutes us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day;      // Time limit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call;     //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calls;          // Number of total call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de to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num;             //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num;             //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k;               // Total up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k;               // Total down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today;           // Uploads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today;           // Download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perday;          // Max k-bytes user c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perday;          // Max k-bye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wnload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posts;          // Number of messag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1;         //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2;         //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1;            // Sysop definable 32 fla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2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; 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2;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ngth;            //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width;             // Screen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msgarea;       // Last message area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filearea;      // Last file area user w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protocol;      // Last protocol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archiver;      // Last archiver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orsysop;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face;         // obso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exp;     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ech_percent;     // File leech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maxbanktime;       // Maximum time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timecredit;        // Current time user has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callstoday;        // Number of calls user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B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otalminsever;     // Total minutes users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etmaildebits;     // Total spent on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pwchange;      // Time/Date of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listednewfile  // Time/Date user las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filekcredit;       // Amount of file k-byt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has CHAR unixi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Users Unix Specific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_unused[94];       //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mailtags[128];     // Message area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-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msg[128];      // Message areas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file[128];     // File areas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;       // User password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2;      // User password CR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max_mail_pkt;      // Max msgs to pack fo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asked;           // Has user answered the Re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estionair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served[75];      // reserved for futu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USER, *PADEPT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ssage Base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ata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Message_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aj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in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StructLen;    // The length of this data struc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from[60];     //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to[60];       // Who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subj[70];     //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date[35];     // Date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indate[4];    // Impor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msgnum;       //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timesread;    // Number of times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timerecv;     // Time user receive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length;       // Length of message stored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start;        // Pointer to starting byte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1;       // Extra space  // Was going to b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2;       // Extra space  // linking instead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3;       // Extra space  // a better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zone;       // Messages origi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et;        // Messages origi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ode;       // Messages origi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point;      // Messages origi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zone;       // Messages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et;        // Messages destinatio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ode;       // Messages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point;      // Messages destina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cost;         // Cost to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fflags;       // Fido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xflags;       // XBBS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iflags;       // Inter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oflags;       // Other network relate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XMSG, *PX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f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RIVATE 0x0001  /* private message,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RASH   0x0002  /* accept for forwarding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EAD    0x0004  /* read by addresse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ENT    0x0008  /* sent OK (remote)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ILE    0x0010  /* file attached to msg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WD     0x0020  /* being forwarded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ORPHAN  0x0040  /* unknown dest nod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ILL    0x0080  /* kill after mailing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LOCAL   0x0100  /* FidoNet vs. local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1     0x0200  /*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2     0x0400  /* STRIPPED by FidoNet&lt;tm&gt;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RQ     0x0800  /* file request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RQ     0x1000  /* receipt requested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PT     0x2000  /* is a return receipt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Q     0x4000  /* audit trail requeste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URQ     0x8000  /* update request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x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DELETED  0x0001  /* deleted message,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NON     0x0002  /* anonymous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ECHO     0x0004  /* unmoved echo message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NET      0x0008  /* unmoved net message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LD     0x0010  /* file attached to msg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ST     0x0020  /* being forward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CANNED  0x0040  /* FidoNet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EEP     0x0080  /* don't delete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REATED  0x0100  /* soft cr's &amp; lf's remov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ACKED   0x0200  /* message LZSS compresse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GSCAN    0x0400  /* GroupMail scanned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SCAN    0x0800  /* rfc0822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CHIVED 0x4000  /* Message stored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AGGED   0x8000  /* used by offline reade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Message Base .Index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dex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Index_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to;             // Checksum of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from;           // Checksum of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subj;           // Checksum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// 32-bit CRC of the MSG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msgidserialno;  // MSGID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crc;       // REPLYID 32-bit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serialno;  // REPLYID Serial Num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INDEXES, *PADEPTINDE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File System - File.Dat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File_Data_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Name[31];      //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ize;          //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User[20];      // Uploader Name (Truncated a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Password[13];  // Password required to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Path;          // Pointer to path in File.Path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ecLevel;      // Min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  Area;          // Area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Flags;         //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Desc;          // Pointer to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TimesDL;       //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Group;         // Group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Age;           // Min Age Require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Cost;          //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 Date;          //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PFILESYS,  *PADPFILES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Base uses a commercial, copywritten index that w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actual code to without charging a fee.  Therefo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apped all the index and FileBase code into a .DLL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over the file system.  This .DLL is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yet, in fact the BBS doesn't use it yet, only FILED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structures you could at least get needed info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 I've found with AdeptXbbs (Or what to try when adept does wie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Adept refuses to accept inbound mail or files, or sometimes won'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y going to \adept\mailer\aborted_files dir and if there's anyth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there delete the files that are there then go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\mailer dir and look for a file called aborted_files_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imilar, if it's there delete the bugger. Now go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\flags dir and delete everything in there too. Your mail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orking 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Adept crashes on startup no matter what command line u give it o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you try to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found this to be the case when something gets lef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mail dir, clean it out, and while your at it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nternet\smtpout dir and clean it out too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internet\nntpout dir, clean those out and adept should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on you, chances are either your event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events dir got clobbered (delete them abd rebuild them,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storing backups of all my events files in a temp dir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events and deleteing them wholesale if it happens) so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elete em and recreate them from scratch. Adept shoul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still crashes chances are excellent that your Line_X_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where x is the node number) or your bbs_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_configuration files have been clobbered delete em all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with adept /setup /nodes X where x is how many nodes 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will come up and let you reconfigure your nodes, do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adept from the shutdown pullodown menu option to save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s. (At this point with adept shutdown is a good time to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nfig files in case it happens again someday. While your 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and save Users and Users.Name.Index. Now start ade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ept /nodes X" where x is how many nodes you configured above. Ad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me up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Adept hangs (and locks the desktop) when a certain user calls in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user calls in and it hits the personal mail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've had this happen when the personal mail index file for that user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bbered somehow. What I do is delete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personal_mail then with adept shutdown do a xmsgs to p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a side effect of packing thew message base, is that the pm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buil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adept and that problem user should be able to logon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ither you or a user keeps getting told that you have new mail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gon, this to is due to a corrupt pmi file, either repe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is case since it's not catastrpohic, you can simply d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ile in \adept\personal_mail dir. That should 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You've configured nntp but it's not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k. turn the nntp server off in config\bbs\internetoptions pull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ae sure you've got your nntp areas created and properly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in the message area editor, note that you have to check *ONL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net flag and you *MUST* enter the newsgroup name in the tag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or, the top line name can be anything you want but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UST* match the name of the newsgro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delete everything in the \adept\usenet dir, then goto th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options menu, put in a poll time (I use 15 minutes her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the nntp server box, it should say active (I'm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entered your newservers address in the newserver field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age, if not do it *BEFORE* you check the nntpserver fl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), now watch your modem it should have a steady stream of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I.e the rx light should be flashing like mad),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ait for the avilable groups list to be download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click on ok of that page and get out of the setup.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lights to stop flashing (this can take up to 20 minut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many groups your server is carrying). Once the lights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go back to the internet options setup and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lable groups box to fill, it should tell you how many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 will see that number counting up as it loads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ist is loaded simply select the group you want and hit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shoul appear on the right under selected groups. Do th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up you created a message area for. Do *NOT* add groups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configured a message area for. If you want to add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get out of the setup option by clicking on ok, and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and set up the message area first. then you can com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 that group. Once you have it the way you want it do a shu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ept, again from the shutdown pulldown, then with adept down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adept\usenet dir and backup everything in that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something to restore if you ever have to clean 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gain. Now fire up adept, when it comes up it will wait howe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you configured the poll for then start downloading you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ime it connects it will download *EVERY*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that you selected as active, after that it will just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new messages when it polls, but be aware it can take som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2000 messgaes in a group. If you want to see the progress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ntp status button in the adept status window.) Thats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nntp flowing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Adept traps at random locations and refuses to stay up for more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re when it does that, it usually means the file system (os2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ot the adept files base) has taken a hit and needs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run on it. So heres what you do, shutdown adept if its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os/2, boot to a command line by hitting alt F1 when u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box in the upper left hand corner of your monitor (or boo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isks, whichever turns your crank.) and when your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sue a chkdsk /f:2 on the drive adept lives on. Hopefully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chkdsk, if not check the online reference or the os/2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. After the chkdsk has completed (might be a good time to run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ther drives too) you can reboot os/2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restart adept yet, what you want to do now is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corrupt dll's or exe's. SO unzip a fresh copy of the dlls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ept and cserver exes and put them in the proper directory, (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dvise making a backup off all the dll's and exe's so u w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the archive again if needed) once all the fil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d startup adept normally. Chances are excellent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up as intended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One other thing, if you still have traps and adept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(like after a day or 2) I've found adept to be rock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ut it down via the event subsystem at say 3am every mo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 users are on. This has two advantages, it refresh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variables by reloading adept, and two it gives u a chanc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like unuke (which *REQUIRES* that adept be shutdow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). You can automate the shutdown and restart by doing somet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 Create a runadept.cmd file and in it p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/nod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when the event shutsdown adept at 3 am, the looping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restart it and you'll have a fresh copy of adept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out any corrupt variables or memory leaks that ma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suly you can do many neat things in that cmd file (like pa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or message base) before having it restart adept.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, I run all my doors maintenance during the shutdow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nsures no user is online to screw up a doors maint run b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backup my user and user index files, pack the message b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ftp mail session with my feed to bring in the echomail via f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wait for the ftp to finish, but use the os/2 start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 the ftp transfer program. you can do many things in that cm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ive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of the quirks I've come across since starting with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when it was at version .50 or thereabouts. Adept has come a long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ike any software it has it's quirks. Hopefully these tips will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he hours of headscratching trying to figure out why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Duli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he DogSta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eptxBBS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gar on irc #Adept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