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NTMON is a printer device monitor, that allow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be used as the back end of a PostScript PM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However, other applications are possible, such as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a printer queue over some kind of network or dial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using an appropriately written forwar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intmon is used together with GhostScript, GS can process the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itored PostScript printing queue and send the outpu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rinter, such as a LaserJet or any other printer supported by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t capable of interpreting PostScript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print transparently using PostScrip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 your system without having to print to fi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GhostScript manu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, such a setup is installed on a LAN server 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he PostScript queue processed by GhostScript to any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Then the clients don't have to worry (or even know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*real* PostScript printer on the net but a "dumb"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by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use of printmon with GhostScript is demon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mon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source code (printmon.c) is remarkab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uses the 16-bit device monitor API (DosMon),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 32-bit variant (similar to Kbd, Vio and Mou)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n be accessed with gcc using the interface definition in mon16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x 0.8h and above. Printmon can also be compiled with MS C 6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DosMon API is availab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the EMX runtime DLL's, get the latest emxr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tain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The author is not responsible in an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 caused by it, even if the program is u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Kai Uwe Rommel   ARS Computer &amp; Consulting GmbH, Muenchen, German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mmel@ars.de          CompuServe 100265,2651, Fax +49 89 324 452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mmel@leo.org (ftp://ftp.leo.org/pub/comp/os/os2 maintenance)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... is still a real mode only non-reentran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always will be.                -Russell Willia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