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INI-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run Mail Read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Settings dialog to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MPM/2 support for playing w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rag&amp;Drop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rag&amp;Drop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he Guideline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rag&amp;Drop handling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mailfile date &amp; size when exi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