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LP - Mailing List Processor for OS/2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: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July 1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Jivko Koltchev         &lt;jivko@ij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help you understand what MLP is and how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ad this document before you ever try MLP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problems and possible damag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S:      MLP is FREEWARE but that does not mean that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 everything you wa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4, 1995 by Jivko Koltchev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ation of this document or MLP software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expressly prohibited without the explicit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author. Any distribution of this program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program and documentation without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available for you to use free of charg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ercial sale or re-sale of this program is allow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approval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No warranties or guarantees are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uthor assumes no liability for any damage or loss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may occur while this program is being used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nder no obligation whatsoever to provide suppo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LP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Hom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Subscribe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Unsubscrib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WH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) -digest and 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How to run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How to stop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How does it all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Form the users' pro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From your pro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The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LP was born from the need to process messages in an automatic wa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S/2 platform. MLP was meant to be as simple to use as possible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 all the power one would expect from a fully automate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As more and more people made use of MLP, new featur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, making the product more flexible and more powerfull. ML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multiple mailing lists. Users can now benefit from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ing, or from customized filters both global or li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est support was also added in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have been using MLP for our own benefit for more that a ye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refined the package over time. We are listening very clos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P users accross the world, and will keep improv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will release a Windows NT, and Windows 95 version of MLP in the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, and will develop a graphical user interface make MLP eve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.  If you are interested in future releases of MLP, or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new features included, please do not hesitate to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p@ij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LP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LP requires OS/2 2.x and IBM TCP/IP (It should work f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.1 though I am currently using it with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very simple to install and configure MLP. Here are the few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create a directory for your list processor (let it be MLP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copy mlp.ex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you are all set. MLP is already installed on your system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include your MLP directory in your PATH environment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 not recomm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) You may also want to copy mlp2txt.exe and txt2mlp.exe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You may need these utilities to manually edit the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 assume you already have the IBM's TCP/IP packag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d to receive and send E-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uration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ike the previous version of the package this one allows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things to be configured per each mailing list, how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s are such that if you don't want to go into details you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fortunately there was a need for a change in the configuration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 and you will have to rewrite your configuration fil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configuration file format resembles very much a Windows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consists of two type of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main section where some parameters c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sections for each mailing list MLP will have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 that there is a need for a blank line after each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onfiguration file. Comments (Line starting with '#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considered to be blank lines. The blank line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section separators and should be only us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. MLP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of this section should be indicated by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recommend you keep this section on the top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, however it could be anywhere you want to place it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options you could specify there and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logfile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flename is the name of the log file MLP will use.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ame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maximum of one occurrence allowed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frequency =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seconds is the interval in which MLP will be check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l folder for new mail in seconds.  The default is 60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maximum of one occurrence allowed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sleep =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seconds is the interval MLP will be idle betwe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s to the world. The default is 0, however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with sendmail use 2,3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maximum of one occurrence allowed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filter=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filename is the name of a .CMD file which MLP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 every e-mail regardless of whether it is address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list or not. There is no default name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maximum of one occurrence allowed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inbox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filename is the full path name of the index file MLP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monitoring.  By default MLP will use the ETC environment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able to locate sendmail.cf and will try to figure ou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tion of your InBox index file from ther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maximum of one occurrence allowed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ildir       -&gt;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lders       -&gt;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mail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mmai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imail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main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domainname =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name is the domain name for the computer hosting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ing list.  MLP is normally able to figure that out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vironment is not set correctly or, which sometimes happens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dmail is having problems expanding list@host t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@host.domain.name you would be better off us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. Any mailing li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of a mailing list section should be indic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line after a blank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ist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list-name is the name of the e-mai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options that MLP supports at this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domain = domain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domain.name could be actually any string which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rtion of the e-mail address of users whom MLP will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the mailing list. There is no default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limit for the number of occurrence allow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sysop = sysop@si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sysop@site.net is the e-mail address of the mailing lis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ministrator. All messages that are not processed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trictions will be forwarded to the sysop. There is no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maximum of one occurrence allowed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password = your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sent to restricted lists will be process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strictions if they have 'Password:  yourpasword' line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eader.  There is no default for this optio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maximum of one occurrence allowed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yword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keywordsubject = bad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bad word is a word which if found in the subjec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MLP to disregard the message. There is no defaul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limit for the number of occurrence allow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yword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keywordfrom = banned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banneduser is the e-mail address or portion of it (sit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s which will not be allowed to post messages to the lis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no default for this opt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limit for the number of occurrence allow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yword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keywordbody = bad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badword is a word which if found in the body of a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will force MLP to disregard it. There is no defaul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limit for the number of occurrence allow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filter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filename is a .CMD file which MLP will execute again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 message to that mailing list with argument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containing the e-mail message.  The filter can modify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or can even delete it which will make MLP not to se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thing to the list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name should be located in the list's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for this option is list-name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maximum of one occurrence allowed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broadcast =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if token is 'no' no messages posted to this list will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oadcasted to the other members of the list except for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correct password or messages posted by sysop.  The defaul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'yes'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maximum of one occurrence allowed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bscribed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subscribedusers =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f token is 'yes' only users subscribed to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to post messages to the list.  Messages posted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unts and without password will not be sent to the lis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is 'no'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maximum of one occurrence allowed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e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receipt =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if token is 'yes' MLP will send file list-name\recei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onse to successfully processed e-mail messages.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exist MLP will create one for you. The default is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maximum of one occurrence allowed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backup =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if token is 'yes' all successfully processed mess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saved in directory list-name\backp.  The default for th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 is 'no'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maximum of one occurrence allowed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autosubscribe =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f token is 'no' MLP will not permit any users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list automatically. The list administrator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xt2mlp.exe to add new users to the lsit. The defaul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maximum of one occurrence allowed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digest =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if token is 'yes' MLP will be monitoring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-name\digest for files *.out and every time such file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at directory MLP will send it to the list using the f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n-blank line in the file as a subject for the message.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ll be renamed to files without .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for this option is 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maximum of one occurrence allowed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able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enablewho =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if token is 'yes' MLP will accept 'who' comma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bed users, compile list of all the users subscrib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iling list and send it back to whoever issued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for this option is 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maximum of one occurrence allowed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ableto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enabletofield =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f token is 'yes' MLP will add To: filed to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ubscribers messag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o: Multiple recipients of list LIST &lt;LIST@SITE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oken is 'no' then no To: field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ed message. The default for this option is 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maximum of one occurrence allowed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footnote =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f token is 'yes' MLP will append to any out 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from file mailinglist\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for this option is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maximum of one occurrence allowed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Hom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very mailing list you will have to create a 'home' directo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directory should carry the name of the list and be located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LP directory.  MLP will be using that 'home' directory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mporary messages and will keep them there as long as needed. 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directory does not exist MLP will attempt creating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Subscribe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mailing list should have a special file name 'subscribe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LP will mail back automatically to every new member. The 'subscrib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hould be located in the 'home' directory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FAT partitioned drives the file name should be 'subscrib.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Unsubscrib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y mailing list should have a special file name 'unsubscribe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MLP will mail back automatically to every member indicat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rmination of his or her membership.  The 'unsubscribe' fi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cated in the 'home' directory of the correspondin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FAT partitioned drives the file name should be 'unsubscr.ib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y mailing list should have a special file 'help' in its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MLP will send that file back in response to e-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mailing list with one word 'help' in the Subject: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WH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no need for a special file in the home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for the 'who' command to work. MLP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erate list of all users subscribed to the current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nd it back to the user who reques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efine your own set of commands that MLP will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xecute by creating appropriately named .CMD files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in the  mailing list's 'home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LP comes across e-mail addressed to one of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with subject line: "Subject: [command] arguments"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mailing list's directory to see if file comman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and if so MLP will call that script file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mlist\command.CMD mlist\response.file mlist\emailbody argumen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hat the response.file contains the message header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be overwritten. command.CMD should only append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file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requested command does not exist MLP will first try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with name cmderror.cmd in the MLP's home directory (NOTE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ist's home directory) and if that script does not exis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 standard response message and send it back to the user.  M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start the cmderror.cmd script wit the following argument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mderror.cmd mlist\response.file command"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time MLP calls the CMD file the following lines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spons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s-To: Errors@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X-Listprocessor: Mail List Processor for OS/2, V0.8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y-To: mailinglist@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: 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: mailinglist@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ject: Re: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) -digest and -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LP will process messages to list-request@site and list-digest@sit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send them to the member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to run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P can be started without any arguments. It will automatically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endmail.cf file (using the ETC variable) and find out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Box resides. Thus MLP will be able to monitor all the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cess it almos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 not want MLP to monitor your InBox but another folder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run MLP and as a first parameter specify the name of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der's index file.  One may want to do it this way if one wants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itor the messages posted on the list and remove some of them fr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to time.  If this is the case than you will have to move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s from your InBox to the specified folder so that MLP will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le to process the messages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ould also use the [MLP] section in the configuration file to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LP to the index file you want it to monitor.  Be aware, however,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dex file specified as argument at the command line over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from the configuration file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probably you would like to have MLP start automatically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restart your system.  The best place to do this is not you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UP.CMD file because this way MLP will be started before the TCP/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 been initialized and if there are messages to be posted MLP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 doing it right away.  (MLP uses sendmail.exe to send it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doesn't really care if the network is up or not.  Perhaps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that but it will be in one of the future releases.)  So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 to start MLP is at the end of your TCPEXIT.CMD file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few lines:  (If you don't have one = create it i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cpip\bin directory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M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P . ml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am sure you will find much better ways to do it but the abo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tha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ow to stop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&lt;Esc&gt; to kill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ow does it all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Form the users' prosp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o subscribe a user will have to send e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ing_list@your.host with subject 'subscribe' (one wo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firmation the user will receive your 'subscribe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unsubscribe a user will have to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ing_list@your.host with subject 'unsubscribe' (one wo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firmation the user will receive your 'unsubscribe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receive some help a user will have to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ing_list@your.host with subject 'help' (one wo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will receive your 'help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o receive the list of all the users subscribed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 a user should send e-mail to mailing-list@your.hos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'who' [one word onl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post messages to all the subscribers a user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e-mail to mailing_list@your.host with any subje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ubscribe', 'unsubscribe' or 'hel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From your prosp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will be a special data base file "mlusers"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LP directory. This file is very important. Make sur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it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of the way the data is stored in mlusers you may not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it doesn't change its size after some users hav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subscribed.  That is OK.  MLP will not rewrite the file bu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try to make use of the available empty space the next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one subscribes to any list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fortunately there is no utility that currently allows you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he msusers file.  However there are two utiliti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 to convert the mlusers file into an ASCII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ther way around.  MLP2TXT.EXE will create mlusers.txt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e mlusers file in the current directory.  TXT2MLP.EX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ther hand will take either mlusers.txt or the fi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line and will create or overwrite mlusers file. 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output os MLP2TXT.EXE is mlusers.txt.  Defaul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XT2MLP.EXE is file mlusers.txt however TXT2MLP.EXE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ther files supplied in the command line as firs argu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format for the mlusers.txt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inglist user@si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inglist user@si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case the data base file gets corrupted (It can happen i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et your computer without stopping the MLP process) the nex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 you run MLP it will try to restore the musers file an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it.  If you overwrite portions of that file, MLP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le to restore it properly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when a message cannot be sent to its recipient MLP will kee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ying every hour to deliver the message for about 72 hours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d the message will be discarded and the recipient remov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mailing list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uld clean up the names of the files that need to be 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executing mlp2txt.exe and txt2mlp.exe in a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currently several ways you could get support for M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e-mail to one of the following 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lpsupport@ij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ivko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ivko@ij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lp@ijs.com is a mailing list which is dedicated to MLP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ics. That mailing list is supported by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LP so you should already know how to subscrib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Just in case - send e-mail to mlp@ijs.com with 'subscribe'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su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B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 out the MLP web page http://www.ijs.com/mlp.htm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fresh information and hints on using MLP. Ther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all additional information and filter scripts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released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It may not be a good idea to subscribe to any of the mailing lis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machine on which you are running MLP.  Somehow sendmai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n't always behave very nicely when sending E-mail to itself.  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an idea what the problem might be and will hopefully fix it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release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*.ogm files (temporary files which MLP uses and stores in the h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of each mailing list) will some times not be deleted ev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ugh they were sent to all subscribers of the list.  This is no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problem since next time MLP processes some e-mail for tha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it will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It has been reported that on heavily loaded systems MLP could l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uption of the InBox.NDX file. This seems to be happening when M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ocessing the mailing list while new messages are being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Mail. The problem seems to be due to the way MLP upd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x.NDX file - there is one brief moment of time during which M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the InBox.NDX file and what I thing us happening is that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oint of time LaMail or Sendmail are able to create a ne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MLP will not be able to finish its job correc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AMPOP V1.1 has big potentials to corrupt you InBox.N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not know if there is a newer version of that product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now testing it in combination with mlp I thought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idea to share this inform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erformance problems on heavily loaded systems. This proble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in the next release. I encourage any one experien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and is willing to test alfa releases to send me e-mail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ld forward to him or her a copy of MLP as soon as the new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currently several ways you could obtain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P whic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uld send e-mail to mlp@ijs.com with 'Subject: [latest]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receive the latest version of MLP in uuncoded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ould ftp the latest version of mlp from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ftp.ijs.com/M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ould also try to get the latest version of MLP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ijs.com/ml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not required but recommendable for you to register as a MLP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nding the following form to mlpuser@ij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P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mailing lists supported using M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 BETA releases:                  [Yes]/[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 upgrades:                       [Yes]/[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me to the MLP mailing list:         [Yes]/[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erience so far has shown it to be very difficul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o is using MLP and keep those people up to date with what is go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th MLP and when new releases are coming 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new releases have been scheduled for the next several mon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help in testing them would be highly appreciated. By sending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registration e-mail you will be receiving every new rele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BETA releases which will help develop a bett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ould also register using the MLP web p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ijs.com/ml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The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contribute whatever you can without being oblig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warned however that I will not accept contributions exceeding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$1000 per site without strong motivation on you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