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P - Mailing List Processor for OS/2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new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ne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ivko Koltchev         &lt;jivko@ij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give you an idea of the new feature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of MLP, and of the bugs we corrected. For more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read the ML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EW FEATUR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If the index file does not exist MLP will keep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that file instead of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Digests - Lists can now be configured to be of type DIGES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 directory list\digest will be created. All file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with the extension .OUT will be sent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then renamed to files with no extension.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under development so at this point it ha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BROADCAST - Lists will accept only messages from the sysop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ncludes 'Password: some-password' in the header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pecified in the configuration file for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messages will bo forwarded to the sysop if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inbo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Posted-by field: - A new field was added in the header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P sends out. It will carry the address of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m: field still points to the mailing list so that simpl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users to send messages back to the list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MLP will now process messages sent to list-request@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digest@site for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can now be configured to call a filter on every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t. This way the administrator will be able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on the messages that are being distributed to the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-mail messages in the InBox folder (OS/2-La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Automatic Receipt - MLP can now be configured to send messa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ender indicating successful distribution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\receipt will be created automatically with some default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New configuration file format - see MLP.DOC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Domain - Lists can now be restricted to more tha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Filter - Lists can now have an individual filter scrip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MLP filter. The filter specified in the [list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will be called on each message address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Keywords - Lists can now have specific keywords filtering. Key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in the Subject: or the From: portion of each messag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. Messages with such key words will not be distribu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Generic [MLP] area in the configuration file whi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f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ilter script for all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requency with which MLP will be checking the InBo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nBox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Support for FAT partitions - MLP can now support the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used in FAT systems. The nam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list\subscribe    -&gt; list\subscri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list\unsubscribe  -&gt; list\unsubscr.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IXED BU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sending help message back to any use who would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st with 'help' somewher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Both txt2mlp and mlp2txt will now create a backup o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essages with "&lt;" in the To: field as i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John Bowl &lt;john@si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now processes messages in which the mailing list is Cc: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now handles messages in which the Subject: line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is now case insensitive for the e-mail address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it from processing messag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deleting some messages which were not proces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ending them to the list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NEW FEATURE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Instead of removing all processed messages now MLP will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ilinglist\backup\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Domain restricted list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No-broadcasting list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Sysop defined CMD fil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even set up a FAX e-mail server by provi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files in the righ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mluses data file maintenance utiliti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XT2MLP.EXE and MLP2TXT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Run mlp2txt and than txt2mlp to clear all schedul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FIXED BUG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In some cases (cc:Mail for example) MLP was processing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essag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Subject line like 'RE[2]:...' was no being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Restricted to domain lists were not processing message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 but ou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case sensitive for commands in the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removing processed e-mail messages from folder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processing its own messages and was sending recursivel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processing multiple recipients correctly when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ccount was not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processing lines like "To: mailing list &lt;mlp@si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processing "Apparent-to:" lines. Now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make distinguish between "To:" and "Apparent-to: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s the one that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keeping the InBox index file open for too long time and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ving problems receiving new mail on systems with heav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creating correctly home directories for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list.cf file and therefore was not processing the list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not scanning the entire InBox when fir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There was no way for MLP to be included in script files. 'MLP 0'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for MLP to be used in script files. (I will make it eas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as saving irrelevant informatio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LP will not delete messages from InBox unless they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(I plan on having this configurable in the nex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