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 Help screen for getting started - Requester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program is used for bo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tWare for OS/2. See options under the Install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has been installed on this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running. 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a new version of NetWare Client for OS/2, choose "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workstation" from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Previous versions of the NetWar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may not be compatible wi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. Be sure to choose "Edit CONFIG.SYS and Copy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quester Installation window.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stallation utility. Choosing this option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paths will be set up and drivers will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rder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install support for workstations without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Remote workstations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NetWare Client for OS/2 for workst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, choose "Remote workstation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e simplified installation assumes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 Help screen for getting started - Requester NOT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is not running on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workstation has not been rebooted since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has not been installed on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activate the NetWare Client for OS/2 software that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Client for OS/2, choose "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stallation menu. The simplified installation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Install complete go to config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  - The following must be manual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S_LASTDRIVE setting in the DOS Settings notebook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local drive for each DOS and WIN-OS/2 session. See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ing DOS and WIN-OS/2 Settings" in the online OS/2 M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orkstation Ethernet frame type is Ethernet_802.2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and workstation frame types are the same. Configura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"This workstation...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necessary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network board is not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workstation has more than 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Ethernet frame type is other than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use Named Pipes, NetBIOS, or Token-R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Ware Client for OS/2 will share the network board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have more than one Directory tree at your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his workstation..." from the Configura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Configur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inished configuring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RPL install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the options you selected for remote boo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emote workstations by choosing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s" from the "Configu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lation of NetWare Server for OS/2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mpleted the first half of installing 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you must reboot your machine.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will start automatically. Refer to the NetWare 4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grade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installation is aborted without being completed, you can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and in the NetWare Server directory (default is NWOS2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winstal" to bring up the server and rerun the second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is installation program, choose "Close" from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 Help screen for NET.CFG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How to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desired NET.CFG options in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.  A NET.CFG file is not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ET.CFG file could not be found,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.CFG Options box in the upper left show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each NET.CF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x that you're reading from give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highlighted in the NET.CFG Options box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 you want by choosing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or Example buttons to the right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Reason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ant to avoid typing your contex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Name Context statement under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heading in 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etwork uses an Ethernet frame typ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_802.2 is the new default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drivers. Define a Link Driver Fr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ore than one directory tree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Preferred Tree statement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heading in the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board is not us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Link Driver statement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has more tha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Link Driver statement for each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Client for OS/2 will share a network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unications software, such as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the default setup for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or Token Ring Source Routing.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For instructions, se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 of NET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Se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t the left margin with no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ne option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ettings, one per line, on the lines following th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pply. Use the Spacebar to indent setting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 Do not use the Tab key in this program.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K if you edit the file from a text editor ra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hard return at the end of every l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ne. If you don't put a return at the end of the la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re ignored, so you can use them to separat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comment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Dae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trol how long network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tay on your screen. This option control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and broadcas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and broadcast messages appear in a small box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prompt you to "Press &lt;Esc&gt; to continu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message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op-up and broadcast messages from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pop-up and broadcast messages on your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imeou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and broadcast messages to display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appea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pop-up and broadcast messages from dis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pop-up and broadcast messages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, leave this line out of your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Messages display until you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trol the length of time network-relat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tay on your screen. This option controls only pop-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and broadcast messages appear in a small box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to "Press &lt;Esc&gt; to continu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 NE2000 board, you migh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ame" with the name of the ODI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dri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or IBM PC Network board II and II/A (older Nove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N2L for IBM PC Network board II and II/A (newer IBM fr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PCN2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CN2 and PCN2L drivers cannot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or IBM Token-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IBM Token-Ring and Ethernet Communications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or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the ODI driver for eac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r boards are not us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f you have more than one board,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rame types. The settings for this op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settings for th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MA channel for a 3C505 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hannel" with the number of the DMA chann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 on either of two lines. The line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Most boards us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MA setting to specify which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A) channel the network interface board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both Ethernet_802.2 and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NE21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defined is the only one used for the initi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erver request. Therefore, if you have some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rame type, such as Ethernet_802.3, put that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en your workstation can get a default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ll frame type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a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type transmitted by the worksta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ckets transmitted by your networ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frame typ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3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3C505, 3C5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2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ETHERNET_II works for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3C505, 3C52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SNAP works for NE1000, NE2000, NE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EXOS205, EXOS215, ODINS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_SNAP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802.2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SNAP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NOVELL_RX-NET works with TRXNET and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NetWare Client for OS/2 required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elope type" instead of "frame type". "Envelope typ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using the ODINSUP or LA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see 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ich frame typ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work board uses. Use this setting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more than one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figuring network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PS/2 computer on a token r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"auto-configure" with the reference diskette.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rupt line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RQ" with the number of the interrupt li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anging the interrupt setting for your board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nterrupt settings are used for your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terrupts 2 and 9-15 are usually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3, 5, and 7 are usually good for network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flict with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number on either of two lines.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This default works for mos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interrupt line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uses to communicate with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emory range for a token r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tarting_address" with a hexadecimal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the range. This address must be 5 digits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address designated for the boar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r set with the Node Address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ssign each board a unique memory ran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by other hardware (VGA monitors comm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FFF and XVGA monitors commonly use C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Replace "size" with a hexadecimal number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mory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nge on either of two lines. The lines are labeled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at range of memory the driv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for a board that uses the ODINSUP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hexadecimal address.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ith either the least significant b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b format) or the most significant bit first (msb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ange the node address of a bo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re easily note when that board is used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address printed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change the node address of a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only with network boar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pres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ort addres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tarting_port" with a hexadecimal numb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I/O ports the network board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the hexadecim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configuration table for each network board can store information about ports on either of two lines. The lines 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range of I/O 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RP protocol for an Ethernet II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acronym of an ODI-compliant protocol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otocols are ARP, IP, IPX (the NetWare protoco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. Defaul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D" with the hexadecimal number of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he frame type you specify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frame" with the name of the frame typ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Defaul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tocols with the frame types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 with a hexadecimal number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allow drivers to use ODI-compliant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onfigure the drivers for an NE/2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t 4 and an NE/2 board in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 setting is the only Link Driver sett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slots for a Novell Ethernet NE/2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the expansion s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using or with a question mark to t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to scan al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NetWare Client for OS/2 whic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n EISA or microchannel board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and microchannel boards are self-configuring, and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can obtain all Link Driver information from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NetWare Client for OS/2 which slot the boar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only have one board of a particular type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to scan all slots until it finds that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used by NetWare Client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ken r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buffer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2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buffer_size" with a number of bytes greater than 5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cannot use more than 64 KB of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uffers. Header information takes 5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buffer number multiplied by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plus the header information)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6 bytes. For example, 20 buffers multiplied by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30,2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Support buffer size should be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your workstation will receive over the network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this buffer size equal to the larges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twork boards in your workstation wil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kstation has performance problems ru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.SYS driver, you might need to set your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using this setting with ODINS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, 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NetWare Client for OS/2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increase the number of buffers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amed Pipes, if you have numerous SPX connection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heavy network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message "LSL out of resources,"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uffers. Otherwise, this option is not common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AMES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amed Pipes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med Pipes, you must have enabled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hoosing Requester on workstation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main scree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amed Pipes server as foll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gical boards defined by the NE2000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thernet_802.2 and Ethernet_802.3 fram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oard. Board_number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_number given must be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type used by IPX. (NOTE: You specify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frame type by using the protocol set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Named Pipes server will advertise itsel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X primary network board when this settin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ut of range, or if the board_number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ogical board number of a frame typ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board that the Named Pipes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itself. You should configur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ly when the boards specified are part of sepa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client 30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3 to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one client session for each connection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 Named Pipes server. The default of 16 s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dequate, except with applications that use many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can establish with all Named Pipes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number of locally cached named pipes server names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force Named Pipes to create a lo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 names. This is used in all sessions on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This setting is necessary for remot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n there are no NetWare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the number of Named Pipes serv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che,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 (query network for Named Pipes serv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server three hundred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server can support with all Named Pipes cli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a number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amed Pipes support is designed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server sessions.   However, because of OS/2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upper limit is much lower (around 400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ore SPX session than you have Named Pipe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ss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SPX sessions than Named Pipes serv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will treat the SPX session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Pipes serv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ovell NetBIOS names and ses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the internal memory for Net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,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verify timeout" settings. The ratio between these thre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doubl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"listen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BIOS as follows in order to use the logical boa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2000 link driver and the Ethernet_802.3 fr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primary network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Board_number can be a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_number given must be the logical bo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ame type used by IPX. (NOTE: You specify IPX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ype by using the protocol setting unde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es the IPX primary network board as its ow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when this setting is not specified, o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, or if the board_number given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 of a frame type in use 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primary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 NetBIOS use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manage NetBIOS names. You can config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mary NetBIOS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or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querie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broadca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laim for the name being us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longer between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NetBIOS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or claim broadc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 application that requires a large number of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8 to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etBIOS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ffered in the NetBIOS driver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on the local network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ERNET followed b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transmit name-claim packet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on the internetwork, or to and from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etwork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-claim packets are packets that try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ness of the name of the station on which Net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etBIOS wait longer before sending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verify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listen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45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names from 4 to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4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ames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in its name table for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a name to a station, the station broadca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all other nodes on the network. You can us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node address to refer to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nsmit 5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trans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connection or retransmits a fail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800 milliseconds between retransmission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milliseconds NetBIOS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ansmissions while establishing a connection or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50 NetBI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sessions from 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imultaneous NetBIO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BIOS driver 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sending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cknowledgment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listen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verify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listen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listen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BUFFERS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 drive_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trol network requests from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15 cach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aching, specify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uses the maximum buffer siz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server to which NetWare Client for OS/2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etWare Client for OS/2 cannot use more than 64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for cache buffers. If the buffer size is larg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as many buffers as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buffers NetWare Client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cache data from op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buffers minimize read and write traffic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buffers, the faster NetWare Client for OS/2 performs; however, more buffers use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default log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login drive to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rive letter" with the drive letter you wish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if you want NetWare Client for OS/2 to ma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: (the default) to the SYS:LOGIN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is if you have more than 12 local driv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needs drive L: mapped to 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rror messages from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LAY HARD ERRORS OFF to keep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error messages, leave this line out of your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 Error messag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production sites with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about using it in other environments. Har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mportant, because the situation that causes the messag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pplications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keep programs running when a hard error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, hard errors are returned automatically to the program that caused them rather than displayed to yo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errors display on a full screen (usually black and whit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choose among several actions.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until you respon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large packet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large packet transmissions, type LARG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large internet packe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large internet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arge internet packets, se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am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john.sales.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ontext" with your name context in the NetWa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. Enclose the context in quotes. Do no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as the first character of your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name context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in your NET.CFG, you will have to type a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you type "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tility uses this context to search for your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you to the network. If a contex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search for your user object from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user object exists with the same name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ocate the correct user object without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Packet Burst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CKET BURST OFF to turn off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Packet Burst transmission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Packet Burst 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cket Burst, see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server FI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ervername" with the name of a NetWar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option has changed - you must now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as well as your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server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have a "preferred tree" option set,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first tries to attach to the preferred tre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referred server. If you are connec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 or NetWare 2 servers, use this o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a tree named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treename" with the name of your tree. Tre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32 characters. Specify the tree wher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tree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nly for sites that have more tha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If you also have "preferred server" in your NET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first searches for a preferred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or a preferred server in that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only to NetWare 3 or NetWare 2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referred server" setting instead of 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number of times NetWare Client for OS/2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is default if you are connected to the network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you do not want to waste phone time whi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tries to resen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times NetWar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tries to resend a request following a communi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erv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rease this setting, you must also increase the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8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 IPX sockets for each session you 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Protocol 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number of connections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can have to all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orkstation from sign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least secure; 3=most 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sign packets (LEA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Workstation signs packets only i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it (server option is 2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Workstation signs packets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signing (server option is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orkstation signs packets and requir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packets or login will fail (MO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ssign a signature level. Signa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termine security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ignature levels and secur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llow the NDIS protocol stack used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LAN Services to send packets on the networ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Token-Ring or Etherne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ODINSUP to a single NE2000 board in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d ODINSUP to both the first and second NE2000 bo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driver" with a Token-Ring or Ethernet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ame. ODINSUP can be bound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DI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The first Ethernet or Token-Ring board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eparate bind setting under the "Protocol ODINS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every NDIS MAC driver used by Extended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ices before you installed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a number from 1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binds ODINSUP to a particular occurrence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two boards with the same nam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NE2000 network boards in your workstation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to each board by typing a "2" for the second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bind the ODINSUP protocol to an OD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 is bound to a driver, the network boar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the board used for transmissions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IPX communication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DI drivers in your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unique and complex network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ever need to use this option.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set to produce maximum performance i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3Com 3C503 board as 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driver name for your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first ODI driver list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nam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r IBM Token-Ring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for IBM Token-Ring and Ethernet Com.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for 3Com EtherLink/MC series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 for IBM PC Network board II and II/A (old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L for IBM PC Network board II and II/A (new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ork board i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your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rimary board is the board whose driver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e CONFIG.SYS. If you specify a different 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, that default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only if you have multiple boa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For more information about multiple boar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ize" with a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accommodates up to 15 network boards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in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bytes i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 are allocated for routing request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socket limit for a workstation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rvers and running Named Pipes and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sockets between 9 and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PX with NetWare Client for OS/2, do not set this value below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4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3 sockets per server connec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the default number of server connection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Ware Requester sessions"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re sockets if your workstation connects to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r runs protocols (such as Named Pipes) that require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ockets IPX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connections between your workstation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abort timeout" value must be 10 tim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verify timeout"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listen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amed Pipes server, double all thre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PX wait longer before sending the packet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listen timeout" value must be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listen timeout" valu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"abort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sending a keep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verify timeout" value must be 10 tim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abort timeout" value and half of the "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verify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abort timeout" and "listen timeout"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with "abort timeout" and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erify timeout" interval, SPX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-connection-alive 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times SPX packets are 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retries from 1 to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twork traffic is heavy or if you ar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routers, you might want to increas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applications set the RETRY COU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the application-set value is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valu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ti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will resend packets that weren't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ceiving computer the first time they we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wait between attempts to resend an SPX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 continually calculated value based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o get a response from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orks well in almost all cases.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f you are using network managemen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ry large network and you encounter many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want to increase the default for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client that is operating faster than the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t is conn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SPX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nd packets across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PX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8. 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al upper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Named Pipes applications 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PX, you might need to increase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PX conne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set memory and performance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NetWare for OS/2 and OS/2 2.x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processing tim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 and the faster your NetWare serve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uch processing tim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are for OS/2. Whatever is not allocated to NetWar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erver memory upon bringing dow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rver memory is not released when you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the NetWare server to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it. The memory is released when the NetWar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0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2.5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number you specify is large enough to ru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all enough to leave adequate memo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tWare cannot allocate the amount of memory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warning message and then uses the highest a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llocate memory for the server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NETWARE.SYS driver initial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NetWare Client for OS/2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etween Token-Ring networks that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rce-ro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option if your Token-Ring network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urce Routing. Any workstation on the same 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source router must use the Token-Ring source-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en communicating over the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installing Source Rout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 or ch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Routing to work, it must be installed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in each CONFIG.SYS file, replacing "driv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your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NetWare Client for OS/2 files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\NETWARE, use that locat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uld be typed after the ODI driver line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IPX)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route driver must also be installed on all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workstations using source routers. Ring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, but all servers connected through source-ro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network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on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 to broadcast on all routes. Omit DEF to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rou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EF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when you are unsure of the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routes in the network. Using DEF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network traffic, especially on large, redunda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frames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are broadcast simultaneous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to all destinations, on all rings, by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BR to broadcast to all destinations, on all rings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Omit GBR to broadcast to all destinations, on al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ngle ro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GBR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default when you want to ensu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cross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broadcast fram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all possible destinations, on all ring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ulticast fram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R to transmit multicast frames simultaneously to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 by all possible routes. Omit MBR to transmit multi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by a single 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ingle route transmission only (MBR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ether frames with functi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cast frames) are sent simultaneously to a group of dest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24 entries in the source-rou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" with a number from 8 to 255. If you type a numb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, 8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rout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logical board 2, the Token-Ring_SNAP fr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ource rou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" with a logical board (frame) number from 1 to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workstation has more than one frame typ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option, by default only the first lis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routed. To enable Source Routing on the second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you must explicitly specify the second frame a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2 (or anoth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logical board (fram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that is perform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are using LANSHARE.S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 server has a driver buffer siz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HARE.SYS default of 151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hen binding and binding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uffer size to 204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bytes used by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if you are using LANSHARE.SYS and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 has a driver buffer size other than the LANSHAR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5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binding and bin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