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ortscanner -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cans well known TCP/IP ports of one or more servers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You can specify a single server name (e.g. www.myserver.com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P-Addresses (e.g. from 192.85.184.12 to 192.85.184.66).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being listed with the name of the service commonly us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Warp V4 installed, you have to DELETE this DLL to g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cause these OS/2 versions have their own RXSOCK.DLL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Internet 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ports - Recogniz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scanner scans all ports listed in the SERVICES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directory of your local workstation. While Warp V4 has a us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arp V3 still has a very old version without important services lik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) or POP. Thus, Warp V3 users MUST update their SERVICES file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a Warp V4 machine or downloaded one from the Technical Sup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dataline.ch/~rch/por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can a server which is not powered on, the TCP/IP port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after 15 seco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 a server using the default port;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rver using different port numbers. This is usually don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ver (of the same type) on the same machine (such as two HT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n the same system). One of those two servers must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TTP-Port 80 to a different number (let's say to 1234). Us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er using an URL such as "http://www.myserver.com:1234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is not a standard port number, it is not listed in the SERVIC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manually add port 1234 to the SERVICES file, we still ca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rver. This could be a HTTP-Server (moved from 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NTP-Server (moved from port 119) or even a Time-Server (moved from port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hacker tool! It is unfriendly (and maybe even unlawful)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servers. This software tries to CONNECT to th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TCP/IP port numbers. Be aware that your IP-Address is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oftware is to scan your OWN systems to have an over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rvers are running and therefore need surveillance or addition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if you aren't behind a firewall: One single (common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) TELNET- or REXEC-Server could grant access to your entire network,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services such as NETBIOS, using the authority of the workstation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s runn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'Options' pag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if you only want to ping the destination server and/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por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you own SERVICES file if you do not want to use the OS/2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timeout (in seconds) for po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line.ch/~rch/por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