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 Spy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alf Christe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D DISTRIBUTE THIS PROGRAM FREELY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OF ITS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ired of checking your E-Mail every few minut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have your E-Mail Client running all the time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about incoming mai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3 Spy is a small program which checks your mail every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s you in many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ndow interior displays the number of messages on your mail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is red if you don't have messages on your server and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reen as soon as there is at least on message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necessary to see the entire window; if you can see a smal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, you see if there is some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con changes. When running this program minimized, you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on your desktop. The window title also tells you how m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can inform you by playing a tune using the syste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an even automatically launch your E-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Warp V3 or Warp V4 with TCP/IP or the IBM Internet Acces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AK) installed to ru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package contains a DLL named RXSOCK.DL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arp V3 CONNECT or Warp V4 installed, you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LL to get this software to run because these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wn RXSOCK.DLL. This file is only needed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Kit (IAK)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abou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release of this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ataline.ch/~rch/pop3s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suggestions,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.christen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