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ime Protocol (NTP) Client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alf Christe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ime Protocol (NTP) Client connects to a 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net, gets the current time and adjusts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S/2 machine using the system 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 with TCP/IP or the IBM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(IAK) (ICS) installed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ackage contains a DLL named RXSOCK.D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rp V3 CONNECT or Warp V4 installed, you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LL to get this software to run because these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RXSOCK.DLL. This file is only need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it (IAK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a 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ublic time servers available in the Inter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bpage contains an excellent list of ti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ecis.udel.edu/~mills/ntp/serv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 sure to use a time server located near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hort transmiss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ver has the sam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install this N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client on any OS/2 system which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If you are behind a SOCKS firewall,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OCKS gateway of Warp 4 since this NTP clie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sage of a SOCK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install this NTP client on an OS/2 system running a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All those clients (LAN-Requesters) adjust their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-Request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IME \\SERVER01 /SET 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RVER01' is the name of your LAN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NTP client for a DAY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timeserver service is DAYTIME which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of your timezone at TCP/IP port #13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timeserver [interval-in-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bernina.ethz.c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new time every hour (=3600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bernina.ethz.ch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bernina.ethz.c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new time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bernina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P client displays the following data for every tim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5/97 09:53:45 - Wed May  7 09:53:4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you see the current date and time of you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on the right hand side you have the complet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formation of the time server. After this, the N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its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NTP client for a 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onds time service in use. The TIME service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C/GMT time at port #37. To use this servi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timeserver [interval-in-seconds] /TS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tick.usno.navy.mi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new time every hour (=3600 seconds) with a time-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tick.usno.navy.mil 3600 /TS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tick.usno.navy.mi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new time once with a time-offset of -5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tick.usno.navy.mil /TS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P client displays the following data for every tim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5/97 09:53:45 - 09:5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you see the current date and time of you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on the right hand side you have the tim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erver. After this, the NTP client adjusts its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N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following Webpage if you want to learn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TP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ecis.udel.edu/~n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release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ataline.ch/~rch/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