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Read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1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July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Boskage 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sure you have read completely the file READ_ME.NOW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It contains the legal gibberish that all soft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 must foist off onto their users to protect themselv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ations of the morally challenged.  It also explains the "cost"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license for this package (and some bonus goodies registrants g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st is a quite modest donation to any one or more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charities--the amount predicated on your ability--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you to be honest about when registering; "honorware" I c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traordinarily Intemperate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eparate file, QUICKLY!.TXT, comprising a "quick and dir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to installation and use.  I do NOT recommend that approach;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w extra minutes to read this much more complete file. 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so bloody smart it hurts, you're going to skip mos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--but at least look at what's i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w a dedicated ftp site for Deja News Reader.  Ther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find the latest version (including pre-release updates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the RxSock DLL (see below), information and update statu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Reader and the bonus programs, and a password-protected ZIPfi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bouns programs.  The site address i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.scruznet.com/users/ewalker/public/dn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e-mail address for comments, support, and whatever i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nreader@highboskag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rom time to time, Deja News changes things i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another of their response pages.  If DNR has bee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and suddenly stops doing so, or if you are first try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--after careful review of what you are doing--cannot g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always check the ftp site for late updates.  In c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working versions stopping, keep checking for a d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-I don't always find out about these things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is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to append a saved article to the specified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replacing the file if it already existed.  Fixed s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behavior: previously, getting the thread list for an arti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earch hit list meant a return to the main interest-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fter exiting the thread list; now it returns, as it shou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und-articl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onsidered naming this package "Your Last NewsReader" because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ever again want or need another news-reader program.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cause this one is so specially wonderful compared to others--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ecause it uses an entirely different access mode for Usenet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ther news reader.  That other access mode is the Deja News si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long and detailed elaboration a little further down, b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of the many advantages Deja News--by way of this program--off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Speed -- Other than operator time spent in deciding where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at, DNRead can have you reading your first arti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ypically 30 seconds from when you start it up,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up, no matter to how many you are sub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Depth -- How often is your current news server purged?  Every wee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very three days?  DNReader can show you artic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Threads -- Every reader claims threading--but you can't read th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rticles that aren't on the server any more.  The dep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Deja News allows you to see *all* of every thr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from its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uthors -- Want to know if the author is a spammer?  Or what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osting he or she does?  Where?  DNReader can fet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in seconds a complete breakdown of all the pos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uthor of an article has made in the last year or two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roup and numbers of posts to each group.  (This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one is worth the price of admis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NR v. 1.26 note - this feature may now have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Deja News; it no longer appears on message pag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will research further before giv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Search -- Deja News can search on one or several key phras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turn a weighted list of *all* articles (from all group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which all (or any-you select) of your phrases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, unlike the case with web search engines that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net, you can then jump into any of those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ly, grab their threads, scope out their auth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on.  Full Boolean capabilitie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ugh hyperbole--let's get to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OS/2 with Rexx support install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n internet TCP/IP conne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the RxSock DLL (freeware, details below); 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posting rights on a net-accessible news server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distribution package are two DLLs, RexxLib.D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xWin30.Dll, copyright by Quercus Systems. 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iscussion of Quercus Systems later in this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Get The Ancillary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Sock:   This is IBM EWS (Employee-Written Software) and i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iously, although it is still in the EWS Catalo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seem to be on the usual IBM ftp sit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t it by ftp from, at the least, the Walnut Cr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-Rom OS/2 ftp site.  It is file RXSOCK.ZI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 the directory /.4/os2/ibm/ews/ at the ftp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ftp-os2.cdrom.com  That is, the file i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tp://ftp-os2.cdrom.com/.4/os2/ibm/ews/rxsock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now also on the dedicated DNR ftp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iscussion (Very Extended--But Stay With I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omit a general discussion of Usenet ("news groups"),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at the very least some idea of th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 value of that vast outpouring of human expression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llent source of detailed information of all kinds is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unsite.unc.edu/usenet-i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 can find out almost anything you could ever think of to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Usenet--and download an *annotated* list of all ex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of accessing Usenet is with a "news reader"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nects to and gets its files from a repository called a "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"  A news server is a computer (or assemblage of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as a unit) on which is stored a certain subset of all of Us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regularly and frequently go out on the net to ask other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at they haven't yet got themselves and to offer what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to other servers.  In that way, most news server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are in at least rough synchro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servers are beasties with appetites, and feeding them costs mon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hus as a rule accessible only to a select constitu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Some are corporate, available to the employees; so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demic, available to the students and faculty; many are run by IS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net Service Providers, the folks one logs onto from home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ustomers.  Free public news servers are always being s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--lists are compiled, web sites are set up to show them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-but the servers are usually gone or closed to the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the search for alternate sources?  Recall that news servers car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ertain subset" of Usenet.  That subset is usually bound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ways:  to a lesser extent by content (there are, at a guess,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20,000 more or less active news groups, and even "good"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carry all of them--some carry fewer than half--and serv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of the world with limited internet capability may carry bu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n; but by far the greater limit (for most) is *time*--that is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back their collections of messages go.  Traffic on Usenet has g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pectacularly in recent years that it is quite common--ind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--to find news servers whose operators purge all messag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ree days old.  Keeping messages for a week is hot stuff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generic problem of news servers is that it is sometime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place to look for what you want.  If you are interested i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OS/2, that's not bad--there's a handful of dedicated OS/2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, most with obvious, relevant, and well-observed topic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r interest is less likely to show up in the rather brie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cryptic actual name of a specific news group, tough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adays the search engines, although they focus on the Web, can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Usenet; but if you're looking for information of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ty--not a single specific datum but not a very broa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--which is not unusual, search engines are clumsy at bes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look on them via the web then go out with your news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amine the goup or groups in question, and you usually get a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arch "hits" of which very few are actually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server problems.  News readers aren't exactly delights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olk who access Usenet at all do so, or would like to, in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of groups, over a very broad spectrum of interes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usters" of focus (like OS/2 groups).  The way most news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ork, you're going to spend a *lot* of time waiting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(in the background, but you still have to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) the current-articles lists for as many groups as the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following ("subscribed to" in Usenet parlance).  Even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ve to set your reader up with limited sets of groups, you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ve to wait a lot or else limit each set to a rathe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all your interest groups.  Well, if you've been around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, I hardly need go on, and all this omits the problems of ti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urate article threading (Usenet articles are tra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readed" by news-reader programs--that is, arranged in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e back-and-forth exchange of comments o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read" [topic] of discussion, but good threading can tak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time, not to mention programmer a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to almost all of these problems is, in the abs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:  a single "super-server" with everything ever written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 group available on it (and quickly), with the threading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should be--on the high-powered server, not your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yever do you suppose those names are used?).  The proble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someone with the resources to be this final answ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 problem; now, however, there is such a someone:  Deja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ja News, curiously, is not a Usenet resouce itself:  it is a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That, one supposes, is because that's how the great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users are most accustomed to finding and seeing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.  It is vital to remember that the doubling r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population *assures* that at any given moment probably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k on the net have been there less than a year, and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part of the netizenry will be far and away most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graphic browser as their tool of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Usenet articles via a browser--even with image loading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-is somewhat clumsy and is slower than it has to b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inherently textual material in a graphic way is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than presenting it on a text-based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imitation, specific to Deja News, is the rather awkward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 mildly) process necessary to post a response or new artic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.  This is not a criticism of the folks at Deja New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they have to deal with--the possibility of "evil" po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n site needing to be controlled--are unique to their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do about the best they can.  But it's still a p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ast we come to DNReader.  DNReader is a VIO (text-window)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make the resources of Deja News available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r less a standard news server, but still take advantag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pecial abilities.  The posting problem is gotten aroun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rmal news server for that.  (Usenet protocols stat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servers "must" accept any validly constructed Usenet arti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the target news group or groups or any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rried on that particular server; the server will, in time,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on to the rest of the Usenet world,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on whatever servers do carry any of the target grou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NReader, you can very easily subscribe to as many news group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ttle heart desires with no overhead.  True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articles list to be downloaded for any specific grou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read in at a given moment, but that delay is usually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, and it beats to a pulp the delay associated with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ns of group lists to download in the background (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nly wnat to check one or a few at any one reading ses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does DNR need to keep on your disk the articles lis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nd then update each at every connect; like a good clie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THE SERVER DO THE WORK, as it should.  Ditto threading: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urse of things, Deja News sends back articles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ological order--but you can go from any specific articl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to which that article belongs, and you'll get *all*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, not just the most recent f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besides traditional group reading, Deja News offers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outine:  for instance, you can enter "OS/2" and "scanner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list of all articles, ever, in any newsgroup whatsoever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ose phrases occurred, then go directly to whichever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look interesting, then grab the entire thread of any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ack to the search hit list, then back to whatever group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as mentioned, there's the awesome author-histor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could go on and on, but it's easier to get you up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NReader and let you see for yourself--so let's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t much to it--you put most things in one directory, a fe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directory of that, create one more subdirectory from the 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b's your un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, of course, to have all the required DLLs (RxSock.D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Quercus products, RexxLib.Dll, and RxWin30.Dll) on the LIB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if you're just getting your toes wet, simply keep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the .CMD file and start the program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want to create a new directory somewher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Where it is and what it's named are utterly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by creating it and putting everything you got (the four D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the DNR list templates, and, if this is where you wan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or now, the three DLLs)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reate two subdirectories from DNRead's home directory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m what you like, because you tell the program their na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the Configuration file, but I suggest the default names: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S.  Move all the DNR template files (something.DNR)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subdirectory; leave LOADS empty (it is for transient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rogram configuration file (DNREAD.CNF); it is ex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internally.  Use a plain text editor (NOT a word processor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amine it and, if you like, change it.  (There are usabl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to DNRead.Cmd proper, but anything in the CNF file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you put in the GROUPS subdirectory are the groups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"subscribed."  The idea is to divide--for your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not for programmatic reasons--your collection of group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"interest clusters"; each .DNR file is one cluster's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roups.  A couple of sample files are provided to get you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top few lines of the provided sample OS/2-clus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===== lines are NOT part of the file--they are visual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-re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.org.team-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org.team-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.os.os2.annou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.os.os2.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os.os2.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os.os2.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os.os2.mail-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os.os2.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s of note are few but important.  First, the top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not a newsgroup, it is the title of the interest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it will be displayed by DNReader.  Please, be sure to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blank space.  Second, note the occasional blank lines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spaces on them, but no text): those will display as di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DNReader, so that you can visually subdivide the group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cluster.  My choice of subdivisions may not be w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; just add or remove or juggle group names to your hea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with any text editor (but, again, NOT a word proces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you want to add or remove a newsgroup from a cluster (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e same group could appear in several clusters), jus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  (If there is any real interest in this package, I may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tic way to do all that, but editing is easy enough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, to make lists of newsgroups you want to be subscribed 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 master list of available groups or some pointer to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.  You can get  an extensive list from the web site men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ttp://sunsite.unc.edu/usenet-i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visit the Deja News site by web browser (which you shou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point anyway) and use their "search for groups that discuss..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(I may add that to DNReader in the next issue, if an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experienced computer user can easily fly this thing "blind"--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 fool disregards the classic maxim "RTFM."  As you read be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detailed descriptions of very simple things, keep in mind th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ny instance where you are supposed to be doing something--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lection or reading something or generally responding in any way--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of the traditional &lt;F1&gt; key will bring up an approprate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screen listing all available actions and the keypress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them (the opening screen will remind you of that fact);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 the search set-up screens, which are self-expl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DNRead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an anal-compulsive need to make icons and program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rest of the impedimenta associated with the WP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ful Picayune Shell), by all means indulg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ise enough to stick to the simple essentials, j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command to begin a VIO (windowed command-line) session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tart up both backgrounded and minimiz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 IMPORTANT!  IMPORTANT!  IMPORTANT!  IMPORTANT! 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*SURE* to start the session from DNReader's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 IMPORTANT!  IMPORTANT!  IMPORTANT!  IMPORTANT! 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Rexx script, you would use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dir=Directory()       /* remember wherever we were original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 Directory 'X:\MY\PATH\TO\DNREAD'            /* get to DNRead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tart "DejaNews Reader" /b /win /c DNREAD.CM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Directory(homedir)             /* get back to our startpoi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CMD files (with or without 4OS2), use analogous lines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lly complicated enough to call for more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R will come up with a screen blank except for top and bottom fr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hich will tell you that it is setting itself up.  When i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LLs it will tell you either that it has loaded the fun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found them already loaded (I prefer, and maybe somed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to load the RxSock DLL as part of logging onto the net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everal things that use it--and the Quercus DLLs I hav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, right from boo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NR finds any files in its LOADS directory (wherever that 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have actually named it), it will ask you if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m all.  Unless you have some special reason (diagnostic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lain curiosity) for keeping old load files around, just t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(it tells you how to do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An Interest Clust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itialized and happy with what it finds (DLLs loaded ok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thing), DNR will begin by displaying a list of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est clusters," which correspond one for one to .DNR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directory; as explained above, it takes the titles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, not from the file names.  The first option, however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, instead of a cluster, "Search"; we'll discuss that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now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interest cluster by--as instructed on screen--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letter key.  Or, as on all screens, you can back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&lt;Esc&gt; key.  Since "back out" on this screen means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program, a pop-up box will verify that that's really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o; answer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A News Group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R will now display all the groups in the selected interest clust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derived from your entries in the .DNR file.  The blank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will show up here as horizontal divider lines for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.  The display allows a maximum of 22 lines a screen--few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ividers.  To see the next or previous screen (if any)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PgDn&gt; key (next screen) or the &lt;PgUp&gt; key (previous screen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nnot be moved by just a line at a time (screen redraws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for pleasing scrolling).  If you try to go where you cannot--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ging up from the beginning of the list--a little peep will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you (higher pitched at the top of the list, lower at bot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DNR's "full-screen" style:  it will try to always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ull.  For example, if you have 24 entries and no divider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screen will show you items 1-22; but if you now page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show you two items and 20 blank lines--it will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3-24.  You will never see blank lines on a choice screen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fewer total entries than it takes to fill one screen.  (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of almost all of DNR's display scree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lways, you can back out with the &lt;Esc&gt; key, which will retur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luster-selection screen.  Otherwise, select a specific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by pressing the corresponding screen-display letter.  (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or other keys will not be accep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"look-back" period (number of days' worth of artic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wn on a group's articles list) is 7, which can be over-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nfiguration file.  If, however, you wan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-back period "on the fly," you can do so from the groups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to press is the &lt;+&gt; (plus-sign) key.  Pressing &lt;+&gt;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 litle dialogue box wherein you specify the new transient look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--or, as always, you can press &lt;Esc&gt; to leave things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.  If you do not use &lt;Esc&gt;, you must enter a number; zero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ccepted.  There are two things it is important to understand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the lookback period: one, the change only stays in effec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as you remain in the same interest-cluster of groups; and two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ook again at any group you already visited with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back period, the articles list will naturally be re-loaded (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would simply re-display the already loaded list).  Keep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ind that for busy newsgroups, a long lookback period will fe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very* long articles list, so be prepared for the download wait (b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 will expalin in a moment, lists always come in blocks o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100 items per block; to see all items in long lists, you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ownload several or many bloc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R will now download the articles list for that group from Deja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t least it will get the first 100 articles if there are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.  Deja News, to keep per-file access times reasonable, down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lists in blocks of not over 100 items per block.  So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there are 235 articles for the current lookback peri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iven group, you would need to fetch three blocks--1 to 100, 101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, and 201 to 235.  DNR always tells you, in the top status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ems out of what list total you are dealing with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loads a list, DNR will keep you informed of its progres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--among other things--you will be able to see what is keep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and how close to done it is.  As with all net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process will fly along and other times it will crawl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ings depend on your net connection or provider,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itself, and the instantaneous load on the Deja News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mention the length of the articl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ist is downloaded, DNR will parse it (it's HTML,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just flat text) and display the results.  Normally, th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ppen so fast you won't notice it, but if the list is quit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see it take a second or two (there is a rolling lin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as it parses).  How to move from the first list blo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(if there are others) will be explained in a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An Articl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, Deja News makes the current-articles list for an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100-article (maximum) blocks.  Your first group-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ll thus be the first 100 articles available (or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r if there aren't 100 articles total available).  The upp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tell you which articles out of how many total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isplay; the heading line just below that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are in the current block.  Don't be confused:  a bloc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lines than articles, because DN sends along some "dummy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o help show the thread structure (read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isplay appears, the list will have two different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chemes (which you can set), alternating; each "band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(which can be from one line to the whole screen)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cheme are all those relevant to the same thread.  You can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pick out clumps of related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e that most lines have a corresponding selection let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eme left of the screen, while a few--always heading a new cl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ad-related articles--do not.  The ones without selection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vailable articles; they are simply informational header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ja News so that you can see to what topic the following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ow want to see the next block of articles, press Alt-F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); if you are first getting that block, DNR will down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usual way.  You can go back a block by pressing Alt-B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).  If you have gone back and want to go forward again, Alt-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works, but the block will not be reloaded but read off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post a NEW article (not a response to an existing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 so by pressing Alt-P; see the discussion further bel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os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&lt;Esc&gt; key returns you to the previous screen (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-selction screen).  Otherwise, operation is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-selection screen:  page up, page down, select--in this c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rticle--by pressing the appropriate let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gain, DNR will download your request, showing you progress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es, then parse and display the results.  Pop the champagne--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your first article via DNR.  (OK, so that's not a big deal--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it nice to have some excuse to pop a bubbler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-Article Option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ading an article, you have the already familiar choic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(back to the articles list), or page up and down--plu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es specific to article reading.  Each of the new op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an Alt-key press, where "key" is, one hopes, mnemonic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in English).  For example, to see an article's head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t, press Alt-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able in-article Alt-key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 :  go Forward to the next article (as listed by Deja Ne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B :  go Back to the previous article (as listed by Deja Ne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H :  display the artic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A :  get a posting profile of the Author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T :  grab the article Thread (downloads a new article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S :  Save the article (with header) to a nam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R :  post a Reply to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P :  Post a new message to this news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again that Deja News presents its initial article lis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in reverse chronlogical order.  Thus, if you select Alt-F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an article, you will move to the next article down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next-oldest, that is), with no regard to the thread re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m or, most commonly, lack thereof.  And of cour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in reverse for Alt-B (b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H overlays the header information on the article display screen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l the header info that Deja News supplies.  It stays there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ess a key (any key--the key has no effect except to dismi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A fetches a fascinating dossier about the Usenet hab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the message.  You can scroll this diplay in the usual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ge up, page down, jump to home, jump to end); press the &lt;Esc&gt;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it--you will be returned at once to the article you we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Alt-T causes fetch of a new articles list, this one being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group but just all those articles in the same threa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cle you were reading.  You can treat a thread-articles lis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a newsgroup-articles list for purposes of selecting and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articles.  Escaping any such article brings you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ad list.  If you then escape from the thread list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to article selection for the group you were last reading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S pops up an entry box into which you type the fully qual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ile to which you want to save the article, with its head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specify must already exist or the save will fail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specify already exists, a popup box will give you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at file or of appending to it.  Be aware that all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convenience, because all of the article and header tex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disk automatically, as part of the normal operation of DN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S subdirectory (or whatever you have named it); ther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general naming format of Ann.TXT (for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) and Hnn.TXT (for the header), where nn is a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1 for each round of use of DNReader.  These files ar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you "clean up" (if you accept that option from the popup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start a new DNR session.  You can thus re- examin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iles at any time before your next use of DNR; the "save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ets you easily put a particular article under a specif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while you're thinking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n general, DNR tries to "hold your place" in selection list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be returned to the same display screen and no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st.  The screen always tells you which articles out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re being displayed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ing Replies And New Messag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cesses are largely similar.  The main difference is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y is posted entitled "Re: whatever . . . " (as Usenet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) and has the header format of a reply, while a new po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its appropriate header structure.  Also, of course, a repl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include as a quotation the message being replied to (you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edit that quote in part or entirely--that's quite up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your choice of text editor for doing the editing,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).  You can configure (in DNREAD.CNF)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ignify quoted text, and also the line that segu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material into your pos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operations, the target newsgroups for a Reply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ose of the message being replied to, whereas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they will be just the one group in which the message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 (If enough users scream, I can change this behavior pattern--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Rexx, so can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tail:  when you press Alt-R or Alt-P, you will bring up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hoice (specified in the CNF file) preloaded with so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your message's beginning.  If you chose Alt-P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have been prompted for a subject, which will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's title.  If you are sending a reply, you will often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e parts of the message being replied to; if you do, civ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that you insert "[snip]" (no quotes) to clearly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ion of text; if the snip is extensive, you should amplify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[snip of technical specifications of the printer]"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Hint: It is neither necessary nor always desireable to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irety of a message being replied to.  Include just so mu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s a person coming on your message as the first exposur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er needs to understand the relevance of what you are saying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or matter includes several levels of conversation (A quoting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ing C and suchlike), snip away using--as Nero Wolfe always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--your intelligence as guided by your experience.  Don't wast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andwidth by mindlessly repeating every sig block you've h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ure to m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have finished composing your message, be sure it end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on the bottom line--don't waste space with blank lines (the s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will take care of what is needful).  And don't suppl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ture, because that is appended automatically to your text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).  Just save your editing of the file and exit the editor.  DN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hen ask you via a popup box if you do indeed want to s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(you might have changed your mind!).  Just answer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Depending on your particular set-up, DNR may not reg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focus when you finish your edit.  If, when you quit edit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eturned to DNR as the active program, just click it 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gnature block used for any message will be that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NREAD.SIG.  I recommend you personalize your sig block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ity with the template shown in the supplied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iquette Note from Mr. Manners:  Unduly long sig blocks (some old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s would say even three neat lines, one a separator,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)--including gaudy "pictures" made out of text charac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wling, endless quotations, or both--are a sure way to conv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 of your posts that you're a lightweight idiot whose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gree to indeed send the message, DNR will log onto the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server of your choice (as set in the CNF file) and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It will keep you apprised of its progress in so do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you back in the article you started from.  Note that DN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apable of negotiating with news servers that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or a username-and-password combination; you supply the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NF file (yeah, yeah, your news password is stored on disk--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ll call the F.B.I., or maybe the National Enquirer).  So if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you're a Zippo News user, you can use tha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ost fails for some reason, the fail code and the serv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about it will be displayed on screen for you.  (I have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ll Usenet servers are supposed to accept a post for any gro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y carry it, so long as it actually already exi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find that many servers will refuse at lest an original (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) post for/from a newsgroup that they do not carry.  Sigh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ay recall if you're still awake and reading this, back 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est-cluster selection screen the top choice is always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this as your "cluster" of choice, you are given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you can define your search with search phrases and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haracters that affect the way Deja News interprets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et the search itself, you are given a screen 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four criteria that Deja News will use when making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our are fully explained on the choice screen (for whic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us no &lt;F1&gt; help screen); in brief, they are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Search Current or Archival database ("current" is about the las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s and "archival" is everything prior, as far back as DN g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Relative significance to assign to article age in "scoring"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ne, some, gre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) Positive or negative weight to article age (is older bet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se?); meaningless if article-age weight is "n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List hits by: score, newsgroup, author, date,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Deja News defaults can each be selected by just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Enter&gt; key at each choice, so unless you need to do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, you needn't waste time typing in standard answers.  Th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st searches, all you need do here is tap the &lt;Enter&gt; key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 And as usual, you can press &lt;Esc&gt;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set the four search criteria, you get the main selec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display gives the salient highlights of search entry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or need a more detailed description of how the search oper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, visit the Deja News web site by browser, click over to "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," then click to the help and also the extended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ware that here also there is no help other than what you se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re, because you are immediately in "enter" mode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nter search patterns and press the &lt;Enter&gt; key, or ab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&lt;Esc&gt; key.  &lt;F1&gt; does nothing (you shouldn't need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DNReader does not offer the "query filter" that you can 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N web site, but that is not too major a restriction:  DN'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werful enough that even an unfiltered search will get you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to the nub of what you likely want or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will return an articles list, very much like a news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r a thread-grab list, but it will just be in flat unthre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  The default search criteria give some weight to age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not necessarily be in straight reverse chronolog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ad articles in it, and grab their threads, in the usual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, as with thread-grabs, when you escape from the articles-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you will revert to the prior selection list--in this ca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-clust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s with groups lists, DN retruns search hits in blocks of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; if your search produces more than 100 hits, the same Alt-F 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ward) and Alt-B (Back) keys move you between lis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The Deja News Web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eally ought to visit the site itself by web brows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page URL i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dejanews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ad all about it" as they say; DN has some "Why Use Us" stuf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how it works in full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side about sponsors: Deja News, like most (but not all) valu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resources is not an eleemosynary institution; they make thei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aid advertising, which you would see if you were using them b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 ordinary graphical browser.  I wrestled with the ques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rness to them in designing this program, but the tipping weigh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visit them with a text-mode browser--or an ordinary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graphic download turned off--you do not see any sponsor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surveys have shown that at any given moment about 20% of web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in text-only mode, I do not think that this program is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unfair advantage of Deja News.  If I find at some future ti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have added ALT= statements to their HTML, I will find some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the sponsors--probably on the "wait" screens while download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rogress--that is fair to them but not offensive to reasonabl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software.  But I wouldn't hold my breath waiting; very few web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rs really believe that there are any text-mode users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The Quercus D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OS/2, you really should know and be using Rexx; if you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e Rexx, you really should have the RexxLib two-DLL packag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cus Systems (I have no connection with Querc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ies of the DLLs included in this distribution are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 and are distributed under license from Quercus, who re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therein.  If you would like the extensive INF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document the many useful function calls available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xx extensions, you can register the products with Quercus for $2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$50 you get registration and full technical sup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ad about and make contact with Quercus by way of their web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the URL of which i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ttp://www.quercus-sys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re are some good freeware Rexx-extending DLLs, RexxLib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trengths in two areas:  handling of compou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milar to but not the same as arrays) and easy screen-displa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ipulation.  I keep it loaded right from bootup and can't 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, Criticisms, Suggestions, Registrations, And All That Jazz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Report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NReader hits defective code, or a run-time problem (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 I didn't anticipate that makes an impossible cal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hould throw up a "syntax-error" screen showing the cod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type of syntax error.  *Please, PLEASE* write down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exactly and e-mail it to me!  ("Exactly" means I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 Number and the Error Number; if you can recall what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 and where when the problem arose, that would help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rogram doesn't crash but nevertheless doesn't do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nk it ought (not what you would *like*, but what--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--it ought to), please describe the problem in a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 as possible and e-mail the information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icism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tegory is things that aren't actual failures or defect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think really ought to work differently or better. 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 the thing if you don't tell me what needs impr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category for things that aren't wrong or sub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in your opinion be nice extensions to the functio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stie.  Be as detailed as you can in your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covered in detail at the top, but the idea is that ask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nd the money to an eminently worthy third party, so that 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 no personal benefit other than satisfaction, I'm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ly to get you to register the thing.  I ask for the e-mai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I can get some feedback on how well the thing is--or isn'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ing.  I don't ask you to show the amounts because I don't wa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, even by implication, about your income, but I DO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fair that you contribute in some proportion to your ab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at is all explained fully in the READ_ME.NOW file--you *did*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right away, didn't you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at Jazz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, Heaven forfend, you actually have something nice to say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ckage, why we welcome all such messages at any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Where To?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e-mail to:  dnreader@highboskag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Auth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s name is Eric Walker.  He uses OS/2.  He wrote this stuff.  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erulous, cantankerous, and does not suffer fools gladly,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is often one himself--as the early releases have demonst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's a High Boskage Hou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a house that's in or on a high, bosky place.  "What's a bos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bosky?"  For Heaven's sake, make it a habit to use a diction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a satisfactory OS/2 version of the American Heri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  (Can you tell I'm tired of the questions?  Can you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querulous and cantankerou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