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I N A R Y   N E W S   G A T H E R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6, 1997 by C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eb2.airmail.net/pcrow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``AS IS''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RE DISCLAIMED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S OR CONTRIBUT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EXEMPLARY, OR CONSEQUENTIAL DAMAGES (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UBSTITUTE GOODS OR SERVICES; LOSS OF USE, DATA, OR PROF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CONTRACT, STRICT LIABILITY, OR TORT (INCLUDING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ARISING IN ANY WAY OUT OF THE USE OF THIS SOFTWAR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ips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File Nam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egistration -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ews Gatherer is an OS/2 text mode application for down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selected articles from binary news groups via 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History" at the end of this document for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v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longfilenames, therefore requires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AK (so32dll.dll and tcp32dll.dll, and setloc1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consists of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dit bnews.ini (first time usage only)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new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wnload an overview of a group:  bnews /Covernew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is saved as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reate a list of articles that you want to retrieve. 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th your favorite text editor.  Load the &lt;group&gt;.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your editor, and cut and paste the arti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et, save as &lt;group&gt;.g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ownload the articles:  bnews /Cart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are saved in &lt;group&gt;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ws.ini is the configuration file.  This file is not requi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some typin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ile is bnews.ini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ws.exe.  To specify a different configuration file, use the /Im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an contain any valid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; /I&lt;my.in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 that appear after /imy.ini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[U|P]       AUTH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u&lt;username&gt; /ap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s are searched fo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(command line overrides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can also be placed in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mmand&gt;   ART, OVERALL, OVERNEW, NEW, NEXT, LIST,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RT     ARTICLE - Download articles listed in &lt;group&gt;.ge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VERALL Download an overview of the enti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VERNEW Download new overview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w overview only, not the entire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newsrc (in the same directory as bnew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high water marks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bnews.newsr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: highwater,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over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NEW     NEWNEWS - Downloads only new artic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/cnew session was ru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newstime (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exe) contains the l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bnews.newsti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=yymmdd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mmdd hhmms = yearmonthday&lt;space&gt;hourminute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group was 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NEWNEWS downloads *all* new artic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nd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NEWS can take quite a long time if the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s very old.  Try using a later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ervers have disabled the NEWNEW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NEXT    Downloads articles starting with the las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rticle number.  This command down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articles, not just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newsrc (in the same directory as bnew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high water marks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bnews.newsr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: highwater,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over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    Get a list of all newgroup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s are saved in a file called &lt;host&gt;.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take quite a while, some ser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0,000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ELP    Get list of commands from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as &lt;host&gt;.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group&gt;     The full name of the news group to retrieve articl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my.favorite.binaries.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&lt;hostname&gt;  Your NNTP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my.ini&gt;    Use my.ini as the configuration file.  Default is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ame directory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m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x:\path\m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&lt;killfile&gt;  Use killfile.  Default is bnews.ki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kill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meone@somet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\$\$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some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.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meoneelse@somet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some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expressions can be used in the group na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.binaries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expres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parison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logfile&gt;   NOTE : logging is currently disabled, this swit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log file for error message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log in the same path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cify the lo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my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x:\path\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maxpacket&gt; Maximum kilobytes to download this session.  Default is 102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rticle is incomplete bnews will finish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aining article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only applies when /cNE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    Read from stdin and writ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port&gt;      Port number.  Default is 119, this swit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Sort the overview of a group by Subject.  De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ort the group overview.  This switch only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mode, /cOVERALL or /cOVER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Verify articles exist on server before download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when downloading multi-pa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only applies in articles mode, /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Show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ips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arched fo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nvironment Variable(s) - NNTPSERVER=news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n the command line that come before /I&lt;my.ini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if they are also defined in &lt;my.in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tderr to a file to save a copy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&lt;options&gt; -d 2&gt;err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n overview of the entir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all -galt.binaries.pictures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only a new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new -galt.binaries.pictures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2 megs of new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next -galt.binaries.pictures -hnew.your.net -m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rticles listed in &lt;group&gt;.ge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art -galt.binaries.pictures -hnew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list of all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list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list of commands the serv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help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stdin and writ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new -o | bnewsfilter | bnews -cart -o &gt; art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new -o | bnewsfilter | bnews -cart -o | uudeview -i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is saved to a text file named &lt;group&gt;.over.tx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by the group with ".over.txt" appen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name. See "File Naming Mechanism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appropriate tools (uudecode, pmuue, mime, ..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ncoded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V command line option is used (only valid with /cART), 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all articles exist on the server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 There are rare occasions when an article(s)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does not exist on the server, so it seems pointles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/7 to find that 7/7 doesn't exist.  At least, all article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the download begins, its still possible that article(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on the server after the download begins, but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r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le Nam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 You must provide the group's FULL NAME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&gt;.list.txt   - List of all newsgroups created when /c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overwritten,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over.txt  - Overview of articles, created by b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overall = Always overwritten,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overnew = Never overwritten,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get.txt   - List of articles to get, cre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      - Downloaded articles, created by b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overwritten,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ilenames shorter, the following hierarchies are abbrev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bs.doors.binaries.           = a.b.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erotica.             = a.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games.               = a.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multimedia.          = a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nude.                = a.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pictures.erotica.    = a.b.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pictures.            = a.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sounds.              = a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warez.               = a.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                     =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games.                        =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.binaries.                    =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.alt.binaries.                  = d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.binaries.                      =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com.comp.                      = 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ing to &lt;group&gt;.get.txt, care must be used to preserv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9) characters, otherwise the byte count will not be accu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program's operation.  The byte count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total number of bytes expected, minus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byte count is currently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ly applies when /cAR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wnload is interrupted, for any reason, the &lt;group&gt;.ge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oup&gt;.uue files must be reset to the last complete message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h your text editor.  Follow these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ad &lt;group&gt;.uue in your text editor, look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the last message is complete or incomple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uuencoded articles end with "end" as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ny incomplete message at the end of the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eset the &lt;group&gt;.get.txt file by deleting the artic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file which were completely download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news is run again it will begin downloading the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complete.  You may have to look in &lt;group&gt;.uue to se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, article wa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follow these two steps, the encod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group&gt;.uue will not decod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ab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ed to the Public Domain and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use.  I would appreciate an email if you are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now that someone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pcrown@airmail.net (Phil C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 Jul 31 96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  Aug 17 96 - Touches &lt;group&gt;.get.txt,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wnloading an overview. 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ting/pasting with QEdit, mayb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er lines from the header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elaps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cleanover.cmd - REXX script to discar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/D /I /L /S and /V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options i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 Aug 20 96 - Output to log fil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ing Mechanism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le number appended to "423 Bad Artic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pelling of Article in Goo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  Oct 31 96 - /O switch added - read from stdin and writ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new - newnews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ug in /cnew command that corrupted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bnews.news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ug in socket function when '.'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of a line of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IBM CSet++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151mt.dll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a Jan 15 97 - REXX .cmd files now load the REXXUTI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news.exe is packed with repack.exe,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umes less disk space, loads faster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under OS/2 Warp v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leaks plugged thanks to CSet++'s Debu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ment Features (no more memory leaks, whic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s up when the program terminate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Help HELP command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news.newstime forma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for bnews cleaned up quite a bit, (almos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for the environment variable NNT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command added to get articles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command added to get a list of al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NEW and OVERALL commands replace O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file added (regula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&lt;maxpacket&gt;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lii.dll no longer required (statically lin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bnews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tdinstdout is now do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b           - Fixed bug in the sorting routine (/cLIST and /cOV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c Jan 23 97 - Fixed SYS3171 when -clist or -chelp is used and n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rc = 3 error (Thanks Dav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  Jan 25 97 - AUTHINFO authentication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INFO USER AUTHINF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INF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bnews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uth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uth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/cnext to get first article when the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is 0 in bnewes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changes to the killfile handling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no limit on the number of groups or ki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a Jan 01 97 - Fixed bug in /coverall - would not get an overvi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ighwatermark = highest article available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ug that caused /cover* to read the wrong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6  Mar 09 97 - Errorlevel  1 returned if no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99 returned if Ctrl+C/Break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info username/password is not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