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deptDraw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v0.94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by 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eptDraw was specifically written with AdeptXBBS in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mainly based on Ian Davis's Thedraw (tm).  It loo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els like a normal ANSI/ASCII editor, but rather tha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SI codes, it uses Adept's Color METAs.  You als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META Variables chart to refer to when edit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 xml:space="preserve">Ŀ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ystem Requirements �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86 or above with an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S v3.30 or higher.  (Not tested un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0k Free memory. (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GA video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CGA video card and monitor for 50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Keys          : These keys allow you to move the curso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sitions around the viewabl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eft 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left by one.  Thi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ight           : This will shift anything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over to the right by one.  Thi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length of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Y               : This will move every line below the cursor up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row below the cursor. (Delet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I               : This will move every line below the cursor dow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the very last row. (Inser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-F10              : These keys will display special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scii characters are pre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character which will be display b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one of these keys are listed on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ner of the screen.  There are 10 se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ll preset, and each set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to F10       : This will change the set which is currently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1 through to 10 can be selected u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              : This command will prompt you if you wan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een, if you agree it will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nd alphanumerics can be displayed by pres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n the keyboard.  All shift combined with the numeric and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vali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Chang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has the ability to select between 16 normal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8 background colors. The current color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the next character displayed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             : This key will bring a menu which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color you want.  All the colors ar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th the foreground and background colo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          : This key will select the previous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Right         : This key will select the n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Up            : This key will select the n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own          : This key will select the previous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U              : This key will change the current colo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ated just under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itional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S              : This is the key combination to save 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deptX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:  This method uses all the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AdeptXBBS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           : This is the load menu, it is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you want to 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 : This will load up a quick Table of all the ME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 short description of each. Use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g up, pg dwn, to cycle through all 18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           : A help screen / menu can be called u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combination.  Inside summariz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X             : This command allows you to exit AdeptDraw. It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Features (Hopefully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More than 24 Lines, 5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Mouse Support (Not Sure on this one.. is it Needed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Block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'Better' Meta Table, all Suggestion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HPFS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An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A Better File Load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Ŀ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w to Register �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Print out or duplicate order form below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Fill out the order form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Mail order form along with Cheque or Money Order for $15 US or $1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 all Cheques or Money Orders out to Nathan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ress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artment #: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:   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/Prov: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/Postal Code: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ry:           __________________________________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#:           (___) ___-____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pecify:    3� [ ]  or  5�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D [ ]  or  DD [ ]  (just on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 and/or Suggestions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information will b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rder for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ha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21 Ilex St N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n Rapids, MN 55448-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to Reach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s, bug report, suggestion, etc can be forwar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ordfish at the following lo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Bulletin Boar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Encounters        (612) 757-0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ean Encounters        (612) 757-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2/4089.0@FidoNet   85:833/105.0@Itc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a the internet: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ordy@winterne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