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09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GA 8800/8900/9000 Video Driv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OS/2 Version 1.2,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fore installing any of the programs in this packag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hat you read through this documen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wnload this file (PM16_256.ZIP) from Trident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KUNZIP utility to unpack it (well, you may not be able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didn't).  Copy all the unpacked files to a 1.2 MB or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Use the diskette every time you want to install 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d BVHTVGA.DLL is an enhanced version of BVHVGA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GA driver which can be found in directory C:\OS2\DLL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fering this driver is to exploit the extended features provided on 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The driver takes care of setting up extended TVGA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loading TVGA fonts, 256 color DACs, save/restore screens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800.DLL is a customized PM display driver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0x600-16 color mode PM session.  This file (if 800x600 1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 as the desired display mode) will replace the default 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x480-16 color standard VGA mode) file in directory C:\OS2\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1024.DLL is a customized PM display driver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24x768-16 color mode PM shell.  This file will repla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DLL file in directory C:\OS2\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640.DLL is a customized PM display driver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0x480-256 color mode PM shell.  This file will repla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DLL file in directory C:\OS2\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800.DLL is a customized PM display driver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0x600-256 color mode PM shell.  This file will repla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DLL file in directory C:\OS2\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1024.DLL is a customized PM display driver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24x768-256 color mode PM shell.  This file will repla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DLL file in directory C:\OS2\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PM display drivers (i.e. W800.DLL, W1024.DLL, T6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800 and T1024) are dependent on BVHTVGA.DLL.  That is, BVHTVGA.D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 Only one of them may be installed at a ti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GA monitor and the TVGA card (8800/8900/9000 c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) should have the capability to suppor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graphics. (See "Appendi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package also provides a utility (OS2CRTC.EX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onitor-specific video parameters in the driver.  When OS2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it will generate a file called BVHCRTC.DLL on the TVG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.  BVHCRTC.DLL is a variation of BVHTVGA.DLL,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ideo parameters.  The OS2CRTC.EXE should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VGACRTC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tility named SMODE.EXE is a set video mod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in DOS mode as well as OS/2 protected mode sessions. 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NT 10H is called.  In protected mode sessions, since OS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ext mode functions, graphics mode will be reset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MODE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PM default VGA display driver (DISPLAY.DLL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a portion of PM screen is lost.  You can run PMFIX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box once after system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VHTVGA.DLL will provide a base for future TVG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VHTVGA.DLL may also be used as a substitute for PM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Make a backup copy of the following OS/2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OS2\DLL\BVHV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OS2\DLL\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f you have a TVGA 8800 installed, run 8800.EX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  This program will do nothing for TVGA 8900/9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need to adjust video parameter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VHTVGA.DLL, run OS2CRTC.EXE from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witch to OS/2 protected mode sessio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 will be prompt to insert a driver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the TVGA OS/2 driver diskette, then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re will be a list of driver choice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 appropriate one (resolution and # of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ollow the rest of the procedures.  You may be ask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installation diskette in drive A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steps 7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When you are prompted to press CTRL-ALT-DEL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do not remove the OS/2 installation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After system reboot, the driver installation will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the system needs to re-boot once again. 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the OS/2 installation disk 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SMODE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its DOS counterpart (from TVGA utility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MODE without any parameters to view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OS2CRTC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t operation with TVGACRTC.EXE in DOS mode.  In OS/2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S2CRTC.EXE instead of running TVGACRTC.EXE (which comes with 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/utility diskettes).  The file will first invoke the TVGACR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 create TVGACRTC.SYS for OS/2 DOS mode), and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ACRTC.SYS to modify the video parameters in BVHTVGA.DLL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to BVHCRTC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iles 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  DOC            --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VHTVGA  DLL            -- OS/2 Base Video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800     DLL            -- 800x600-16 color P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1024    DLL            -- 1024x768-16 color P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640     DLL            -- 640x480-256 color P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800     DLL            -- 800x600-256 color P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1024    DLL            -- 1024x768-256 color P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VHCRTC  DLL            -- Alternative BVH for OS2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VHTVGA  D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800     D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1024    D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640     D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800     D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1024    D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VHCRTC  D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2CRTC  EXE            -- BVH Video Parameter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ODE    EXE            -- OS/2 Session set mo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2CRTC  D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ODE    D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GACRTC EXE            -- Called by OS2CR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800     SYS            -- Video parameters for 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GACRT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GACRTC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800     EXE            -- Video Parameter Patcher for 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n board video memory requirements (8800/8900/9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         resolution      Min. mem (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800.DLL        800x600 -16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1024.DLL       1024x768-16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640.DLL        640x480 -256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800.DLL        800x600 -256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1024.DLL       1024x768-256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 to comply with the above requiremen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hangup during OS/2 boot.  In case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 DOS diskette to boot from drive A, resto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ISPLAY.DLL driver, then boot OS/2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ome useful tips for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Use TVGA 8800/8900/9000 chips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Use OS/2 PM 1.2,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Make sure your TVGA board ha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Some monitors need speci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OS2CRTC.EXE to obtain be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If you choose to manually copy driver files to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DOS or boot from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Raven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View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(415) 691-1016   (Original distribution site for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if provided free by Trident Microsystems, Inc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to any other electronic media for user downloading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charge i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