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WARE DMODE for OS/2</w:t>
        <w:tab/>
        <w:t>(V1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is a 'work-alike' of the MODE command under OS/2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ed features and a few different rules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me to the attention of the DigiBoard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tandard MODE command -- though useful for many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communications device names besides COM1 - COM8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aud rates above 9600 could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imeout, Handshake signals, etc. could not be se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-specify the Baud rate, Parity and Data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ny of the set of Baud_rate:Parity:Databits:Stopbit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the command line, MODE would assign them to ITS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00,e,7,1, instead of the defaults of whatever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set to.  Thus a user wanting only to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unknowingly also re-set the Data type and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ODE addresses these issues while attempting to remain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amiliar MOD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DMODE attempts to forgive as much as possible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both the order of the arguments and of each arg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other unrelated arguments.  Given the limit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values that most of the parameters can assume, DMODE wi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rameter based on its value instead of its position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syntax of the DMOD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ODE device-name[: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vice name must be the name of a character-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Generic IOCtl system calls.  The Colon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only to be backward compatible with MODE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ments are parsed according the following r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may appear in any order and must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ther with a space and/or comma.  Any parameters left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mand line will be left in their current setting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, DMODE will report the current settings of all parame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changes as requested on the command line have been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us with no arguments (i.e. no changes to current settings),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eports the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ud Rates parameters are recognized to be any 2 to 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argument to be map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values....</w:t>
        <w:tab/>
        <w:tab/>
        <w:tab/>
        <w:t>Assign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10</w:t>
        <w:tab/>
        <w:tab/>
        <w:tab/>
        <w:tab/>
        <w:tab/>
        <w:tab/>
        <w:t xml:space="preserve">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150</w:t>
        <w:tab/>
        <w:tab/>
        <w:tab/>
        <w:tab/>
        <w:tab/>
        <w:tab/>
        <w:t xml:space="preserve">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300</w:t>
        <w:tab/>
        <w:tab/>
        <w:tab/>
        <w:tab/>
        <w:tab/>
        <w:tab/>
        <w:t xml:space="preserve">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600</w:t>
        <w:tab/>
        <w:tab/>
        <w:tab/>
        <w:tab/>
        <w:tab/>
        <w:tab/>
        <w:t xml:space="preserve">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120  1200</w:t>
        <w:tab/>
        <w:tab/>
        <w:tab/>
        <w:tab/>
        <w:tab/>
        <w:t xml:space="preserve">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240  2400</w:t>
        <w:tab/>
        <w:tab/>
        <w:tab/>
        <w:tab/>
        <w:tab/>
        <w:t xml:space="preserve">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480  4800</w:t>
        <w:tab/>
        <w:tab/>
        <w:tab/>
        <w:tab/>
        <w:tab/>
        <w:t xml:space="preserve">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960  9600</w:t>
        <w:tab/>
        <w:tab/>
        <w:tab/>
        <w:tab/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192  1920 19200</w:t>
        <w:tab/>
        <w:tab/>
        <w:tab/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384  3840 38400</w:t>
        <w:tab/>
        <w:tab/>
        <w:tab/>
        <w:tab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 576  5760 57600</w:t>
        <w:tab/>
        <w:tab/>
        <w:tab/>
        <w:tab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ab/>
        <w:tab/>
        <w:tab/>
        <w:tab/>
        <w:tab/>
        <w:t>7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ab/>
        <w:tab/>
        <w:tab/>
        <w:tab/>
        <w:tab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aud rates above 9600 NOT recommended for COM/XI on man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Baud rates above 38400 NOT recommended for any of the cards except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 parameters are recognized to be any 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5,6,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 parameters are recognized to be any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, 2,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ity parameter is recognized to be any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with the value of   E, O, N, M, S  -- For (E)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dd, (N)one, (M)ark, and (S)pace.   Upper 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s and Timeout parame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guments follow the documentation for standard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pted signal names are listed below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ssignment may be in any mix of upper 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name   </w:t>
        <w:tab/>
        <w:tab/>
        <w:t xml:space="preserve">   Argument   </w:t>
        <w:tab/>
        <w:t>Sta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timeout</w:t>
        <w:tab/>
        <w:tab/>
        <w:tab/>
        <w:t>TO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/Xoff handshake</w:t>
        <w:tab/>
        <w:tab/>
        <w:t>XON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SR sensitivity</w:t>
        <w:tab/>
        <w:tab/>
        <w:t>IDSR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SR sensitivity</w:t>
        <w:tab/>
        <w:tab/>
        <w:t>ODSR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handshake on CTS </w:t>
        <w:tab/>
        <w:t>OCTS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control</w:t>
        <w:tab/>
        <w:tab/>
        <w:t>DTR</w:t>
        <w:tab/>
        <w:t>ON  OFF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signal control</w:t>
        <w:tab/>
        <w:tab/>
        <w:t>RTS</w:t>
        <w:tab/>
        <w:t>ON  OFF  HS  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I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it is useful to have the driver repor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R as if they were changes in CD (the modem Carrier Detec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ometimes done to get around a limi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wire RJ45 connector -- a connector which leaves pin1 and p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ndard 10-wire RJ45 unterminated.  Since pin10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rier Detect and so many communications progra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reporting of the state of this CD signal use of 8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45 connectors can prevent these programs from working. 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lightly change the wiring scheme of the 8-wire RJ4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 wire is brought into the middle 8 wires which D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signal that USED to be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must be moved out to pin10, where CD used to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he LEAST payed-attention-to signal is DSR (on Pin2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is wired to Pin2 and DSR is wired to Pin10 close to f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an be acheived on an 8-wire RJ45.  The final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 is then to instruct the Device driver that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2 is to be interpretted as CD instead of DSR.  D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TERNATE PIN ASSIGNMENT PROCESSING mode to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by issueing the requisite custom command to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N</w:t>
        <w:tab/>
        <w:tab/>
        <w:t>;; report PIN2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FF</w:t>
        <w:tab/>
        <w:tab/>
        <w:t>;; report PIN2 as DS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WRIT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each time an application program WRITEs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makes a request to transmit data),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ed until all of the data in the request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.  With many small requests this can be wast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method is to transfer all the data to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on the DigiCHANNEL card and leave it up to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ard to transmit that data according to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control settings -- and permit the applicatio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with execution.  This greatly increases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but can possibly confuse an application tha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y closely track the throughput (bytes/sec transmission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oing timeout of fine granul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QW=ON</w:t>
        <w:tab/>
        <w:tab/>
        <w:t>;; enable QUICKWRI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QW=OFF</w:t>
        <w:tab/>
        <w:tab/>
        <w:t>;; disable QUICK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digi12</w:t>
        <w:tab/>
        <w:tab/>
        <w:t>[ interrogative; no settings chang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2</w:t>
        <w:tab/>
        <w:tab/>
        <w:t>[ the '2' assumed to be stop bits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:38 rts=ON</w:t>
        <w:tab/>
        <w:t>[ the '38' is parsed to the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of 38.4K baud, and RTS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8</w:t>
        <w:tab/>
        <w:tab/>
        <w:t>[ the '8' parsed as  data bit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dev83 IDSR=OFF,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DSR is turned OFF, timeout on 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s set to off, Even-parity is set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7 data bits is set, 1200 baud i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38 ALT=ON</w:t>
        <w:tab/>
        <w:t>[ set 38.4Kbaud, report PIN2 as CD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e alt=off Q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set EVEN parity, report PIN2 as DSR ,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enable QUICKWRITE processing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