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WARE Release Notes 9300004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CHANNEL PC/X OS/2 Device Driver  DG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OS/2  1.0 -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OS/2 1.0 -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OS/2 Extended Edition 1.1 -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</w:t>
        <w:tab/>
        <w:tab/>
        <w:t xml:space="preserve"> P/N 4000031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Package</w:t>
        <w:tab/>
        <w:t xml:space="preserve"> P/N 75000043F V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Manual</w:t>
        <w:tab/>
        <w:tab/>
        <w:t xml:space="preserve"> P/N 7500004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ments from V. 1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flag of 2400 Baud (/b:2400)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mmand line flag for the IRQ (/i:_) could cause a syntax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ome values if placed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 order to provide for the full 1K Receive buffer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OS/2 COM driver, there is a limit of 32 non-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