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W-1420/AT ASPI OS/2 (v 1.2) SCSI Driver for the AHA-154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014X.SYS                                                   2/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014x.SYS is a version of Microsoft's DISK01.SYS modifi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wo SCSI drives along with the normal AT controller suppor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c OS/2 SCSI manager is linked into the driver to support the AHA-154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supports the OS/2 1.2 high performance file system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from a SCSI device.  Any configuration supported by the AHA-154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s supported by SCSI014x.SYS.  The Lan Manager 2.0 drive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yet suppor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intended for eventual inclusion in an OEM's BASEDD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which includes a driver called DISK01.SYS.  Even if you can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sion you may still use the standard OS/2 "Installation Diskett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s contents are suitably modified because the install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existence of a SEPARATE DISK01.SYS file o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will install it in lieu of the one in BASEDD01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make a COPY of the "Installation Diskette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distribution, and use that copy in the following steps -- using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recover from "finger chec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 is to ADD the file SCSI014x.SYS from this diskette to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ATION DISKETTE" and to rename it DISK01.SYS o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ufficient space free on your installation diskette,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014x.SYS from this diskette to the copy of the OS/2 installa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naming it "DISK01.SYS" on the install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versions of the OS/2 distribution there is not room for the DISK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n the OS/2 1.2 install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FILES FROM THE INSTALLATION DISKETTE to mak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01.SYS!!  DELETING files from the installation diskette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to FAIL.  The installation process checks for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during installation and terminates prematurely if any are abs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ommand "Chkdsk a:" determine the amount of spac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t sufficient space on the installation diskette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some of the files on the installation diskette which are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figuration (good candidates are 8514*.*, etc.) and short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unneeded files must be replaced by short files of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replaced.  Since the contents of the shortened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e simplest way to accomplish the "shortening"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ILD included on this diskette to replace the unneede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0 length.  To accomlish this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ILD a:filename 0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here filename is the name of the unneeded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files to be shortened.  When you have shortened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nneeded files so that you have sufficient space for DISK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SI014x.sys) you may proceed to copy it onto Installation Disket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process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will proceed normally when you use the modifi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skette instead of the distributed installation disket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