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e beta versions of OS/2 2.0 became widely available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o bother people (me too) that the programs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nger which used DosQProcStatus to display inform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found some spare time to decode the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.0 version of DosQProcStatus. Unfortunately, only a da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a program posted to comp.binaries.os2 called "killem20"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Fishman) which contained almost all of the informa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d decoded the evening before. However, a few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so my work was not all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yes, even in the time of OOP and GUI it was real fun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a hex dump printout! Nice opportunity to practi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sample program (PROC2.C) which displays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returned by DosQProc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(see also the sample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QProcStatus does only exist as a 16-bit API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calling it from a 16-bit program under OS/2 2.0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easy to call it from a 32-bit program i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such calls. It only has to be declared prop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ed directly via a link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ructure of the returned buffer is *completely*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S/2 2.x and in my opinion much better usable b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Under 1.x, one better parsed the buffer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own data structures before using them. Under 2.0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 to use the buffer directly if the right str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sQProcStatus call may not yet be completely bugfre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eta version 6.304E of OS/2 2.0. For example,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emaphore list in the header does point 16 bytes *befo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beginning of the list. I don't know if thi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er meaning or is just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16-bit DosGetPrty API even in 32-bit mode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only used because of my lazyness. Using the 2.0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is much more *ugly* in this simple case wher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of the process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ointers in the returned buffer from DosQProcStat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0:32-bit pointers even if called from a 16-b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ave to be converted properly, but this is eas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rogram can be compiled with a 16-bit compil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6.00 (which I used) or 5.1 or Zortech C++ (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small and large data memory models if the symbols M_I86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one of SMCL are defined (default in MS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2-bit compiler such as IBM C Set/2 (tested)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program. Other compilers such as Watcom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upport calling 16-bit far pascal API's and __32BIT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EMX/GCC does not yet support this call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 Uwe Rommel                                      Wed 25-Mar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Zennerstras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-8000 Muenche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+49 89 723 4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+49 89 723 7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rommel@informatik.tu-muenchen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