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dvinci!alberta!ubc-cs!uw-beaver!mit-eddie!mintaka!think!samsung!uunet!mcsun!ukc!stl!stc!datlog!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r@datlog.co.uk ( Mike O'Reil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S/2 programmers utility (DX)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imple 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313@dlvax2.datlog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Nov 89 14:04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ata Logic Ltd, Queens House, Greenhill Way, Harrow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osted a uuencoded binary file DX.EXE to comp.os.os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is a programmer's tool, described below, which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serving unfamiliar EXE and DLL files on OS/2. The 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.EXE file size is approx 22Kb and runs only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NET posting containing the uuencoded file is approx 30Kb or 494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executable, save the posting, strip off the email head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the file to produce D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note describes DX ; thi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dx -he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.EXE shows makeup and dependency information about OS/2 EXE &amp; D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grammer's tool which complements Microsoft's EXEHD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simple analysis of unfamiliar packages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displays a re-constructed DEF file (module definition file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odule, showing the IMPORT and EXPORT list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explanation of the IMPORT and EXPORT information from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an EXPORT functions by NAME and/or by ORDINA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CHARIN</w:t>
        <w:tab/>
        <w:tab/>
        <w:t>; export by name (ordinal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CHARIN @4</w:t>
        <w:tab/>
        <w:tab/>
        <w:t>; export by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CHARIN @4 RESIDENTNAME</w:t>
        <w:tab/>
        <w:t>; export by ordinal AND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always shows the export ordinal, so it appends "RESIDE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has also been exp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an IMPORT functions by NAME or by ORDINA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CALLS.KBDCHARIN</w:t>
        <w:tab/>
        <w:t>; imp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CHARIN = KBDCALLS.4</w:t>
        <w:tab/>
        <w:t>; import by 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uses both of the above IMPORT formats, depending on whether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y ordinal or by name. If it is imported by name, DX adds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DX shows you the name, DLL and ordinal for each function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generates names for code and data segments becaus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xecutable level rather than at object cod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enhancements to DX to show the stack parameter f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L functions and a module patch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lease these when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ke (mor@datlog.co.uk). DISCLAIMER: I speak for myself, not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