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MMI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MIND is our system for providing mail reminders to 3+Mai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+Open or Microsoft Lan Manager.  NETMMIND uses Net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works through any NetBIOS protocol such as NBP withou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 XNS stack loading at workstations.  NETMMIND consist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run on the workstations and software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station, NETMSG.COM is a TSR replacement for NETPOP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SG receives NetBIOS messages and displays them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Messages of less than 3 character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corner, with the second charact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from the right.  Longer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screen.  NETMSG.COM works with color adapt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SGBW.COM is the version for IBM monochrome adapters.  N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conjunction with other utilities that ad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names to the workstation and send messages from DOS and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described brief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, NETMMIND.EXE is an OS/2 detached proces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minder messages.  NETMMIND.EXE reads NETMMIND.INI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+Mail user subdirectories with NetBIOS names. (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MIND.COM, is a DOS TSR that can be run on a workstatio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NETMMIND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NETMMIND for over a year now on two 3+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one with over 175 workstations, in the Division of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and Control (DCPC) of the National Cancer Institu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experienced any problems nor have we found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SRs and other programs.  We are quite confid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as described below.  The directions are orien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in DCPC, but we have tried to generalize the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Since our documentation is rather ters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ing yourself with the programs by trying the follow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ETLSTNM.  Executing this program should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ames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NETADDNM DUMMY.  NETADDNM should have added the name DUMM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NetBIOS names (provided you don't already have DUMM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!  If you do, select another name.)  Run NETLSTNM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NETMSG.  NETMSG installs the message receiving TSR f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Use your favorite memory mapping program, e.g., M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to confirm the installation of NE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NETSEND DUMMY M.  "NETSEND" to "DUMMY" the message "M"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hould emit a distinctive sound and a flashing 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upper right corner of the display.  This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rmally use for mail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NETSEND DUMMY "Test message".  Include the quotes around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.  Your workstation should emit the same sound as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this longer message should display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ft margin.  We use these longe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s about network problems.  You can also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ND and be prompted for the user and message.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message, you don't have to us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more than one 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If you like what you've seen so far, try install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r system per the direc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ions for NETM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a workstation, use NETLSTNM.EXE to list the NetBIOS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pen systems, two names are usually registered:  LANGRO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.  These names are not useful for NETMMIND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If another name is not available, use NETADDNM &lt;name&gt;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be used for mail reminders.  Hence you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UTOEXEC.B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nm M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CPC, add NETADDUS.EXE ("net add user") to LOGON.BAT. NETADDU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ngs dependent upon an understanding of NetBI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ame is added to NetBIOS, NetBIOS assigns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3+Open already registers the names LANGROUP (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, e.g., CIII, (3).  NETADDUS deletes any NetBIO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4 and then registers the environment variabl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s) as 4 and the home_server (with the SERV replaced by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USERCSB) as 5.  If your network only has one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NETADDUS to eliminate the server registration.  This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TSR NETMSG.COM to the autoexec sequence (or NETMSGB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adapter is an IBM monochrome card.)  NETMS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bout 5K and is written in assembler using the TesSeRac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anyone wants to optimize it in straight assembl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bably be reduced to about 2-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CPC, since we use three files for this sequence (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, and SETDOS.BAT) we put NETMSG in SETDOS.BAT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TS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a file NETMMIND.INI. This INI file must b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MBXS mailbox file.  (Each user has a numbe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3OPEN\3MAIL\INBOX.  3+Mail creat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OPEN\3MAIL\MBXS, mailboxes, listing the mailbox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.)  The first line will be ignored and subsequent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umbers and user 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42507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dmin:NCIDCPC1: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D:John Doe -- everything after the ':'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';' indicates a remark.  Use only one bla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ox number and the user name.  The domain and organiz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name must be a NetBIOS name.  If tha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3+Mail name (as it is in DCPC), the MBXS file can not be u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similar file with the NetBIO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have a standard 3+Open server setup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MIND.INI and NETMMIND.EXE to the mail servers C:\3OPEN\3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dd this line to the servers 3STARTUP.CMD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ach c:\3open\3mail\netmmind".  Netmmind will be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oot, or activate it immediately by entering "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&lt;server name&gt; /c detach c:\3open\3mail\netmind". (&lt;server 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server, such as SERVCSB.)  Netmmi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TMMIND.PID which gives its process id.  If you n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minders, enter "net admin \\&lt;server name&gt; /c c:\os2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d&gt;", where &lt;pid&gt; is the process id and kill is a ut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TMMIND takes command line parameters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3+Open setup. The first is the path of the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:\3OPEN\3MAIL\INBOX);  the second is the path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efault C:\3OPEN\3MAIL\NETMMIND.INI); 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user check in milliseconds (default 10000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The .PID file will also be created in the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want to use the DOS TSR version, create a share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IND (mail minder) for the mail server inbox directory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OPEN\3MAIL\INBOX.  For DCPC, add set nettmind=L: \\&lt;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&gt;\MMIND to one workstation's LOGON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:\DOS\BOOT\NETFMIND to the same workstation's SETDOS.BAT file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CPC, you would perhaps add NET USE L: \\&lt;mail server&gt;\MM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NETFMIND to the AUTOEXEC.BAT.)  The us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workstation must have read access rights to MMIND.  NETF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SR that periodically checks the inboxes and sends ou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is written in assembler using the Tesserac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You have to create an INI file, default NETFMIND.IN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your 3+Open or Share user names with their mailbox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MIND uses three optional command line parameters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mail directories (default L:\); 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ini file (default NETFMIND.INI); 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between each user check in ticks (default 1100 = 1 min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You can send messages directly with NETSEND.  If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ND without parameters, you will be prompted for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ternatively, you can supply them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NETSEND usercsb "SERVCSB going down in 5 minutes"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sage to the USERCSB group.  The message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if it contains spaces.  NETSEND2.EXE is the OS/2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use command line parameters with NETSEND2--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prompt mode.  NETSEND2 will beep if something is wro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ETSEND2 merely returns to th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message system uses the NetBIOS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Datagrams do NOT guarantee that the message was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found them to be very reliable.  Critic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erver going down, should be sent serveral tim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inute f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n our servers, we store all of these message ut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\DOS\NETWORK subdirectory. Some of the programs tak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Most of the parameters are easy to understand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s to the internal NetBIOS number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GR &lt;name&gt;  Add name as a NetBIOS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GR usercsb Adds usercsb as a NetBIOS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NM &lt;name&gt;  Add a NetBI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NM ytm     Adds Y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US         Add username and home_server as NetBI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DDUS       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LRNM         Clears the NetBIOS name table except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RNM       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ELNM &lt;name&gt;  Delete a NetBI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ELNM ytm     Deletes y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ELUS         Deletes username and home_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ELUS         As above.  NETCLRNM is more bullet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MIND [path] [INI file] [ticks]  DOS TSR mail 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MIND         Checks L: for mail messages using NETFMIN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STNM [name]  List names [for remote 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STNM         Lists names for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STNM cytm    List names for workstation CY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MIND [path] [INI file] [milliseconds]  OS/2 mail 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SG           Receives messages (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SG         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CV [#]       Receive messages (not-TSR) [for #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CV           Receives messages for 4 (should be user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 [name] ["message"]  Send a message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ND2 &lt;name&gt; &lt;"message"&gt; Send a message to name from OS/2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al network "NET1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ND ytm "Help"          Sends the message Help to y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ND                     Prompts for name 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ND2 ytm "Help"         Sends the message Help to ytm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END2                   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isting names:  As mentioned above, LANGROUP and the comp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registered by 3+Open.  However, 3+Open u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the computer name has a session linked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If you send messages to LANGROUP or a computer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M, only every other message gets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:  You can use two group names for sending messag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LANGROUP registered, so you can send networ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essages to tha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 LANGROUP "The network is dy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have to send the message twice, as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CPC, each workstation should have its current home server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SB, USERARB, etc.  (We couldn't use SERVCSB, since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to the server.)  So if only a server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en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END USERCSB "SERVCSB is going down in 5 minut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NETMSG is our receiving TSR.  Currently it is about 5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reduce it to 2-3K.  It tak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epending upon the length of the message: 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, it displays it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or example, sending an 'M' for mail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lashing 'M' in the upper right corner.  Longe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first screen line starting at the left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ngth is 80 characters, one screen line.  Since NETMS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 to the end of the line, add a few blank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at, if multiple messages come through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, the last message does not overlap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urce names.  We use the extension .C for C sources, .H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.ASM for assembler sources, and .INC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which are usual defaults.  In addition,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s for make files:  .MSC for the Microsoft C, .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, .TC for TurboC, and .TA for Turboassembler. 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, we use special include files for standardiz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ganization:  LOCAL.H is a generic header fil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CKEYS.H for PC keyboard codes (not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 and ENVIRON.H, which has specific versions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ENVIRON.MSC) and Borland or TurboC (ENVIRON.BC).  Renam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compiler to ENVIRON.H.  We also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2.H with OS2 defines specific to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ibrary dependencies.  The DOS non-TSR programs, like NETAD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LSTNM, can be compiled with the compiler libraries alo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SRs, both C and assembler sources, use the TesSeRa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Innovative Data Concepts, (800) 926-455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is a commercial product, we do NOT distribu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hence you can NOT recompile and link 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taining a license from them.  TesSeRact is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bout $50) and reliable, so don't hesitate to acquir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 require both the Microsoft Lan Manager Toolk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interface and and an OS/2 development kit for som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--sorry, we can't distribute these commercial product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files.  Examine the make files for re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.MSC files for Microsoft C are written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MAKE) and the .BC and .TC files are written for Borland'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Microsoft C version 6.0 for most of the .MSC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, with an installation defaulting to OS/2 protected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C make files reflect this installation--e.g., th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libraries to link to the real mod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kes.  You may have to change the make files if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efaults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.  Some of the header files must be mo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clude directory, and some paths in make files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Examine the make files and modify them a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ferences.  We have found the following books t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regarding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.  NetBIOS Programmer's Reference.  Santa Clara, CA: 3Com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Nance.  Network Programming in C.  Carmel, IN: Qu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David Schwaderer.  Programmer's Guide to NetBIOS.  Indian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Howard W. Sams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uture directions.  This set of programs meets our immediat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reminders.  There are many obvious features fo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ould like to have, lik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but that we have survived well without.  We certai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someone optimize the TSRs to be smaller. 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s, all of the DOS programs should be adaptable to IP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ess obvious enhancement that we feel would re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:  We wish we or somebody else had the tim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generation.  The distinctive sound current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SG is produced by a TessBeep subroutine incorpo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SerAct TSR library.  NETMSG uses the same sound for al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preferable to have different sounds for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ystem problems?  For print notifications?  (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 message like P2 to display a flashing P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o the last column.)  In general, business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don't take full advantage of the primitive but usefu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apabilities of the machine.  Regardless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hancements to NETMMIND and we will slowly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 One of our motivating factors for distributing NETM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 is the hope that others will enhan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enhancements to us.  If you make improve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A. Marciniak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ancer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N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hesda, MD  2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496-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tm@nihccpc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