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Information on KeyLocks II, Versions 2.00 and 2.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 Yankee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s II is offered in both a general releas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a  demonstration  version  under  a  license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license agreement for the terms and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 and Presentation Manager are registered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national Business Machines Corporation. 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 is  granted  to  quote  portions 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s II allows the user to configur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shift lock keys, num-lock, caps-lock,  and scroll-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command line,  from a batch file,  or  by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ocks  II  from  a PM program entry.   KeyLocks  II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 well under real DOS, under OS/2's emulation of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OS/2 Virtual Boot Machines running a specifi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,  under OS/2 full-screen sessions,  and unde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 Manager.    In  order  to  work  in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,  it comes as two programs.  KeyLocks I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S/2  full-screen  (KEYLOCKS.EXE), and  KeyLocks  II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KEYLPM.EX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easy to use.  It accepts and acts o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 makes  no different whether the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in upper or lower case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purposes   of   the  first   six   parame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   NUMLOCK turns on the num-lock key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s  have a combination cursor/numeric key pad  of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of the main set of keys.   When num-lock 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keys  produce numeric input for the  program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and has the keyboard focus.   When num-lock i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commands and other functions are sent  instea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can change this state by simply pressing  the 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 However, in many cases, it is convenie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 a  known  starting point that  will  be  fa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riant,  and uniform.  KeyLocks II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e  each of the shift lock keys as either on  or 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it will leave unmodified the existing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lock key if neither the turn-on nor turnoff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no  parameters  are supplied  to  KeyLocks  II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 that  the person running it is unfamilia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would like some helpful information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displays a couple of screens of helpful inform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quires the user to hit a key to continue.   The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turns  off  or reduces  this  initial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 and also insures that the user is not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it a key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upply parameters to KeyLocks II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rameters that control KeyLocks II can be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mmand line parameters.   There are basically three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upply  command  line parameters:  interactivel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on the line that invokes the program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or in the parameters field of the Desktop Manag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place Shell's program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yping at the command line,  the parameters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program and come before  pressing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(the ENTER key).   For example, if you are at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locks brief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arriage return (ENTER key) to invoke key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it to be brief in its user output, and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lock key.  This assumes, of course, that DOS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EYLOCKS.EXE somewhere in the path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DOS and OS/2 paths, consult your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s are text (ASCII) files that contain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lines each of which is processed in a manner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it would be processed if a user had typed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 Batch files have extensions of BA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CMD in the case of OS/2.   Using a suitabl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processor,  you can enter a line in a batch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invoke KeyLocks II with the parameters that you 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tch file is run.  For example,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CMD batch file which is run automatically by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ystem start-up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c:\mydir\keylpm brief numlock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voke KeyLocks II PM at system start-up and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-lock and caps-lock keys in the PM session.  (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program KEYLPM.EXE has been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MYDIR" directory.)  For more information on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DOS or OS/2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 in  the case of the Presentation  Manag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try has a field where you can enter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passed to KeyLocks II PM.   The steps to do  thi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in the two sections, "Continuing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ktop Manager"  and "Continuing Installation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place Shell"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pass parameters to KeyLocks II throug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 may  be passed to KeyLocks II by  way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variable  named  "KEYLOCKS".    To  defin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variable,   type  the  following  lin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(OS/2) or AUTOEXEC.BAT (DOS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KEYLOCKS=brief numlock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se the parameters that suit your needs.   Also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's name "KEYLOCKS"  must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 or all lower case letters.  Finally note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maintain a common environment for OS/2 and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nvironment must be set in the AUTOEXEC.BAT file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startup file),  while the mother environm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 is inherited by all OS/2 sessions) can be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ss parameters through an environment variabl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KEYLOCKS environment variable to the parame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use as explained above.   Then invoke KeyLock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command line parameters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 it first looks for its parameters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not find any parameters there,  it then loo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rameters from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siderations for old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s  II  may  not work properly  with  DO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ier than DOS 3.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sideration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S/2  allows the user to invoke many different 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general,  the OS/2 keyboard driver maintains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lock state for each session.   This means tha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num-lock key on and the caps-lock key off in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 while in an OS/2 full-screen session,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-lock key off and the caps-lock key on.  Furthermo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have another OS/2 full-screen session where n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-lock nor the caps-lock key is turned on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is  reason,  KeyLocks II works  on  a  ses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basis under OS/2.   To configure the shift lock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session started, run a batch or command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is started.  (See the OS/2 command refere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 do this.)  Within this batch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 you  invoke  KEYLOCKS  or  KEYLPM  to  con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.   As explained above,  you may use  an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to  pass the parameters to KeyLocks II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siderations for the Presentation Manag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M  session  offers some peculiar  challeng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like KeyLocks II.  The Presentation Manager 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emory the state of the shift lock keys which i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user presses a shift lock key.   This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pdated when a program changes the states of  the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 keys.   The Presentation Manager allows  a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state, but it never forgets the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after the user's last action.  The problem ari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witches off to another full-screen ses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back to the Presentation Manager.   At this poi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 Manager  restores the state of  the  shift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that it has remembered.  This restoration is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the changes made by a program like KeyLocks II in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  Worse yet,  the Presentation Manager fail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 job  when it restores its remembered state,  an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unusual  situations can arise,  such  as  h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-lock  key on but the keyboard's num-lock light  off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  for  the Presentation  Manager's  mucking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ocks II PM remains resident after its first inv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 up behind the Presentation Manager when it comes 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eground.   It performs the cleanup by  rest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lock keys to the state that was last configured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program that has used the KeyLocks II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terface,  or by the user pressing a shift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 If at some point, you decide to terminat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ocks II PM program, it will restore the keys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grees with the Presentation Manager's memory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nusual situation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siderations for Windows sessio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invoke KeyLocks II from your  AUTOEXEC.BA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when  you  start any Windows session  under  OS/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Locks  setting used in the AUOTEXEC.BAT will take 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nfigure  different Windows sessions  to  con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lock keys differently in different session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make use of custom batch files  to  configur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and General 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s  II is available in two versions. 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 version  is  offered for sale  under  licen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monstration version is free and also subject to a 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only two major differences  between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version and the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major difference is  that  the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has  a  "nuisance  feature"   whose  purpos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you to purchase the real thing after you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 to  test  the  demonstration  version  and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 KeyLocks II is useful and meets  your 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 explained  above,   the  BRIEF  parameter  shorten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s  explanatory  screens and starts  up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questing user input.  In the demonstratio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RIEF parameter is filtered through a  random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25%  of the time,  the random function will  fa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parameter, and when this happens, the program a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if the BRIEF parameter was not present.   In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version, the BRIEF parameter is acted on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iltered through a rand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ond major difference between the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nd the demonstration version is that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monstration version of KeyLocks II PM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al, meaning that when it comes up, you must respon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oing anything else.  As with the random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IEF parameter, having a system modal dialog 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isance.  In the general release version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og boxes of KeyLocks II PM are not system mod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inor differences between the two versions ar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al differences in the display screens or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ual Overview of the Softwar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s  II consists of four program file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file (KEYLOCKS.EXE) is KeyLocks II for DOS and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.   This  is a dual-mode program that  run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real DOS,  OS/2 emulated DOS, OS/2 Virtual Boo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specific  versions  of  DOS,  and  OS/2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ing three files, KEYLPM.EXE,  KEYLOCK.D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NOTICE.SYS are the components of KeyLocks II 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PM.EXE   is,   in   essence,  the   PM   ver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OCKS.EXE.   However, because it is necessary for Key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PM to monitor the Presentation Manager and clean up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henever  it  comes  into  the  foreground,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 of KEYLPM.EXE remains resident to  perform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.DLL is the KeyLocks II Server.   The KeyLock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  provides services to two classes of  clients: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s   and  public  clients.   The  first  invoc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PM.EXE  is  the only private client of  the  KeyLock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 KEYLPM.EXE initializes the KeyLocks II Server,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set the keys,  and tells it when to clean up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  If this first invocation of KEYLPM.EXE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Locks II Server is de-initialized, and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 to  a  state  that is  compatible  with 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ed by the Presentation Manager.  Any PM or OS/2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program  may be a public client of  the  KeyLock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  Public clients tell the KeyLocks II Server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he shift-lock keys in the PM session.   Public 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this only if KEYLPM.EXE is running and h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.   See below for more information on the  Key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Sever application 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TICE.SYS is a device driver that is used by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of KEYLPM.EXE to obtain notice of the mov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esentation Manager into the foreground.   Sinc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reset the desired state of the shift lock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M shell has moved into the foreground, SNOTI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efficient and timely notice of this  occurr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PM.  SNOTICE.SYS is a device driver whose sol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ass back various kinds of notices of session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ler.   The caller may be a DOS or OS/2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ing  API  to this device driver  is  not 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who is interested in using this device driver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ther than KeyLocks II PM should contact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siderations when installing the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software on a system wher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 down KeyLocks II PM if you have it running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s  as instructed to the same directories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 the demonstration version.  (You will  be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s over ol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n DOS or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ocks  II consists of four program file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file (KEYLOCKS.EXE) is KeyLocks II for DOS and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.   Copy this file to any convenient directo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 or boot floppy.   In the examples that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 have  assumed  that  you  are  using  the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MYDIR", but you may use any subdirectory on any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sh.   Just remember to substitute your name  for 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llowing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normally  this would be a  directory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ed in your PATH command for the ses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intend to invoke it from.   If this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 then  you must either explicitly tell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 the  path name of the directory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, so that it know where to find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invoke it,  or you must make this directo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directory before you invoke KEYL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DOS only systems and for use of KeyLocks II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sessions  of OS/2,  you will likely want  to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by adding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LOCKS BRIEF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e the parameters that are suitable to y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parameters supplied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KEYLOCKS, do not provid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 If you installed KEYLOCKS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listed in the current PATH o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you must tell DOS where to find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a complete description of its location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mydir\keylocks brief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mpletes installation for using KeyLocks  II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stalling KeyLocks II on an OS/2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sh  to use KeyLocks II to configure  OS/2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,  you will want to create or alter the 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used to start the OS/2 sessions.   Edit thes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ommand files (which have CMD extensions) and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to invoke KeyLocks II with the parameters t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ydir\keylocks numlock noscrolllock capslock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oke the copy of KEYLOCKS.EXE stored in the C:\MY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num-lock key, turn off the scroll-lock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caps-lock key.  Again: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upplied by the environment variable KEYLOCK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ly command line parameters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an assigned batch file when starting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OS/2 command reference.  In particula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"CMD" and "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stalling KeyLocks II on an OS/2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to configure the shift lock keys for  the 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ession, continue with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explained  above,  KeyLocks II PM has  thre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Copy the two files KEYLPM.EXE and SNOTICE.SY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subdirectory.   For  the  examples  below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 that  you are copying these files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ollowing the directions below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and full pathnam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look for a 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ften on the C drive, but it may b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n your case.  Copy KEYLOCK.DLL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ot directory of your boot disk, 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d CONFIG.SYS.   Make a copy of this file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then using a text editor, or a word process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nd output ASCII files (and which will not word w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ncate long lines!) edit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add one line to the CONFIG.SYS file.  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file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C:\MYDIR\SNOTIC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save the file CONFIG.SYS to disk.   Not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a word processor,  the file must be saved as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A  text  editor normally saves all of  its 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invoke KeyLocks II PM automatically when starting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, there are two strategies that will work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ethod,  you alter or create a STARTUP.CMD fi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of the boot drive.  This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by the system upon OS/2 start-up.   Alter or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adding the following line with a sui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d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C:\MYDIR\KEYLPM BRIEF NUMLOCK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the parameters that suit you, or no parameters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the environment variable.)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emented this strategy, the installation is now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down and reboot your machine to make the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strategy involves creating a program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ocks II PM in the Desktop Manager (OS/2 1.3) or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(OS/2  2.0).   The program entry is  then 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start-up.   To implement this strategy,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 given  in one of the two  immediately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,   "Continuing  the  installation  on  the 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"  or  "Continuing the installation on  the 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the installation on the Desktop Manager (OS/2 1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Desktop Manager.  Select the group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 add  the  KeyLock  II  PM  program  entry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--&gt;New.  Fill out the text box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itle: KeyLocks I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and file name: C:\MYDIR\KEYL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BRIEF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rogram Type list box, click on the down arr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ight,  and select Presentation Manager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to run when the system is started (as 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 click on the Options button.  Now go to the "Op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started"  selection box and click on it. 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K  button  and  on  the  Add  button. 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r configuration of this program entry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 and  then select from the  menu  Program--&gt;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hanges then click on the Chang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 installation  of  the  program  is  now  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down and reboot the machine to make the chang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take effect.   (If you invoke KeyLocks II P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hut  down and reboot,  the program will give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saying that it is unable to locate th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because  device drivers are loaded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the installation on the Workplace Shell (OS/2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n  the Startup folder located in your  System 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the  Templates  folder,  and  select  the  icon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".   Holding down the right mouse button,  dra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over to the startup folder.   This opera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ew blank program entry that you will now config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 for  this  program  entry  will  automaticall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for  you.   On  the Program  page,  fill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and file name: C:\MYDIR\KEYL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BRIEF ... add other parameter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 click  on  the General page tab  and  fill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: KeyLocks II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double click on the very small icon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Program settings window.   This will c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 installation  of  the  program  is  now  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down and reboot the machine to make the chang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take effect.   (If you invoke KeyLocks II P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hut  down and reboot,  the program will give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saying that it is unable to locate th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because  device drivers are loaded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for KeyLocks I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ction  of  the  documentation  is  intend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OS/2  PM,   or  OS/2  text  window   (WIN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 can  call the KeyLocks II Server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of  the  shift lock keys in  the  PM  session.  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programs may also call the KeyLocks II Ser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 the states of the shift lock keys in their  sess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quirement is that KEYLPM.EXE be running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invocation of this program initializes the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it when to clean up behind the shell.  KEYLPM.EX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ask the server to clean up after the shel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 notice from the SNOTICE.SYS device dri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that the shell runs in moves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Locks II Server provides three API  entry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blic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 pascal far KeyLockSet(INT num, INT caps, INT 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all is made to set the desired state of the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has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: Turn on the num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: Do not alter the state of the num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 : Turn off the num-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s has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: Turn on the caps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: Do not alter the state of the caps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 : Turn off the caps-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has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: Turn on the scroll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: Do not alter the state of the scroll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 : Turn off the scroll-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value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 :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_ERROR_SYSTEM : Either  the  DLL  or  OS/2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_ERROR_BROKEN : The Server has experience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  that  has  left  it  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reliable state.   No recove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_ERROR_SESSION: The  Server is being called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ached    session.    Since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  state is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session, the call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_ERROR_NO_INIT: The    server    has    not 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itialized.   (KEYLPM.EX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_ERROR_SEM    : A  system  limit on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maphores in us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_ERROR_HANDLES: A  system  limit on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n file handles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_ERROR_TIMEOUT: The server's semaphore was ti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longer than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normally, the server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maphore    for   only    a  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lliseconds.    This  erro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kely indicate that the ser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uck   (hung)  servicing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 pascal far KeyLockTidy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 call   forces   the  state   table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KeyboardStateTable() to agree with the actual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in the PM session.   If you call KeyLockS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ate of the shift lock keys,  you do no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his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  on  the  other  hand,   you  follow  th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in  the  programming  manuals  of  get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state table,  altering it,  then restoring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application  loses the focus -- three calls in 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KeyboardStateTable() -- then you may want to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 A  problem can arise if another application  m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KeyLockSet() during the time that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the keyboard state table.   The keyboard stat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hange without your application receiving noti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   Therefore you would restore a keyboard  stat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ut of sync with the actual state of the keybo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M session.   To avoid this problem,  call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  after    or    in   place   of    the    call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SetKeyboardStateTable() to rest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 method  to  avoid the problem is  to  verif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KbdGetStatus() that the keyboard state t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storing agrees with the keyboard's actu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 a third,  and in many ways better,  method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the shift lock states while your applic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 focus,    would   be   to   avoid   the    call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KeyboardStateTable(),  and instead call  KbdGet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get  the  current shift states,  then  call  KeyLock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,  once  to alter and once to  restor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possible  return  values  are  the  same   a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ockSet(), with the following exception:  KL_ERROR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 unless your application is a PM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unning in a OS/2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 pascal far KeyLockQSt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n  error  is received by an  application  call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Locks  II  Server API entry point,  this func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to determine the resulting state of th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value will be one of the following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_STABLE       : The shift lock states and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 lights are still in syn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 server  can  be  expec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tore  the shift lock key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te  that is compati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M Shell if it is de-initial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_UNSTABLE     : The shift lock states and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 light  may  be  out  of  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wever, the next call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Lock   II  Server  API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ected  to  restore  the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ationship  between the ke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ights if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_BROKEN       : The lights and the keyboar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 be out of sync and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 arrived at a point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longer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note:  there  is  no  requirement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be  called.    It  is  provided  for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 files  are  included for  use  by  programm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 to use the KeyLocks II Server  API.   KEYLOCK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function declarations and definit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 clients of KeyLocks II Server.   KEYLOCK.LIB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library  to  link with when  calling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