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(5 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enables a copy of the current desktop contents to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the clipboard. The entire desktop, a region or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/client can be copied. Nikon exists as an icon and the 'snapsho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double-clicking on the camera icon. Selec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by selecting 'Options' from the pop-up system menu. The 'snapped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equently be pasted into another application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deally would be placed in the startup folder and it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set to place it on the desktop (see the Window page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). Copy the NIKON.HLP file to a directory listed in the SET HE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nd tested under OS/2 2.0 pre-release level 6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opefully work unchanged o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eeware version of Nikon and as such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without charge provided that the three files (NIK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.HLP and NIKON.DOC) are distributed together, and due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bells and whistles' shareware version of Nikon (named Nikon II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current with OS/2 2.0 general availability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apture to file (various formats), invoke editor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/grayscale/dithered color conversion etc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functionality, please contact me at the address/i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61-6-281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3:620/2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