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ISH(4)                                             ENGLISH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glish - flag format for English ispell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glish  dictionaries  for ispell(1) supports 3 pref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 suffix flags.  For a detailed description of how i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s  flags  and  capitalization,  see ispell(4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 page only describes flags  usable  in 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t using the english.aff affi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the  following discussion of the flags, let # and @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variables" that can stand for  any  letter.   Upper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ters  are  constants.   "..."  stands for any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ro or more letters, but note that no word may  exis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dictionary  which is not at least 2 letters long,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"fly" may not be produced by placing the 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  on  "f".  Also, no flag is effective unless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t creates is at least 4 letters long, so, for 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,  "wed" may not be produced by placing the "D" fla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w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following list, an asterisk indicates that  a 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cipates in cross-product formation (see ispell(4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aning of the prefix flag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 --&gt; re...  as in cover --&gt; re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 --&gt; in...  as in firm --&gt; infi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 --&gt; un...  as in able --&gt; u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aning of the suffix flag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e --&gt; ...ive  as in create --&gt; cre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#  .ne.  e, ...# --&gt; ...#ive  as in preven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ven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e --&gt; ...ion  as in create --&gt;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y --&gt; ...ication  as in multiply --&gt; multi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#  .ne. e or y, ...# --&gt; ...#en  as in fall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e --&gt; ...ions  as in create --&gt;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y --&gt; ...ications  as in multiply --&gt;  multi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# .ne. e or y, ...# --&gt; ...#ens  as in weak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ISH(4)                                             ENGLISH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a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y --&gt; ...ieth  as in twenty --&gt; twenti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# .ne. y, ...# --&gt; ...#th   as  in  hundred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undre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 --&gt; ...ly  as in quick --&gt; quick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e --&gt; ...ing  as in file --&gt; 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#  .ne.  e,  ...#  --&gt; ...#ing  as in cros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o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e --&gt; ...ings  as in file --&gt; fi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# .ne. e, ...# --&gt; ...#ings   as  in  cross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oss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e --&gt; ...ed  as in create --&gt;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@  .ne. a, e, i, o, or u, ...@y --&gt; ...@i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imply --&gt;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# .ne. e or y, or (# = y and @ = a, e, i, o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)  ...@# --&gt; ...@#ed  as in cross --&gt; cro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convey --&gt; conve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e --&gt; ...est  as in late --&gt;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@ .ne. a, e, i, o, or u, ...@y --&gt; ...@iest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dirty --&gt; dirt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# .ne. e or y, or (# = y and @ = a, e, i, 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) ...@# --&gt; ...@#est  as in small --&gt;  sm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st or gray --&gt; gray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e --&gt; ...er  as in skate --&gt; sk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@  .ne. a, e, i, o, or u, ...@y --&gt; ...@ier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multiply --&gt;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# .ne. e or y, or (# = y and @ = a, e, i, o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)  ...@# --&gt; ...@#er  as in build --&gt;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convey --&gt; conve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e --&gt; ...ers  as in skate --&gt; sk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@ .ne. a, e, i, o, or u, ...@y --&gt; ...@iers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multiply --&gt; multip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# .ne. e or y, or (# = y and @ = a, e, i, 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)  ...@#  --&gt;  ...@#ers   as  in  build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ilders or slay --&gt; s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@  .ne. a, e, i, o, or u, ...@y --&gt; ...@ies 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ISH(4)                                             ENGLISH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imply --&gt;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# .eq. s, x, z, or h, ...# --&gt; ...#es  as in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&gt;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# .ne. s, x, z, h, or y, or (# = y and @ = a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, o, or u) ...@# --&gt; ...@#s  as  in  bat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ts or convey --&gt; conv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@ .ne. a, e, i, o, or u, ...@y --&gt; ...@ines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cloudy --&gt; cloud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# .ne. y, or @ = a, e, i, o,  or  u,  ...@#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..@#ness  as in late --&gt; lateness or gray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y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 --&gt; ...'s  as in dog --&gt; dog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ummarize more brief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A - 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I 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U - 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f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 - 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N - ion, tion,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X - ions, ications, 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 - th, i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Y - 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G - 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J - 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D -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 -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R -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Z - 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S - s, es, 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P - ness, 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M - 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pell(1), ispell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